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'giv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adius of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e radius in which this effec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s configurable by the GravityWellRang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dial extent of a planet's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OST behavior affords a 3 LY radius (actually a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within which ships are affected by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ational pull and are automatically placed into orbi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This parameter allows the radius to be configur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 if the AllowGravityWell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be slightly overestimated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     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