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wasn't my ship drawn into the planet's gravity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berlin.snafu.de: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available at other VGA Planets FTP si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cahs.colostate.edu and ftp.catt.nc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 g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 mastered under DOS, then uploaded to the hosting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VERT must be used to convert the game files to the hos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e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and no. You can use WINPLAN (Planets 3.5) to view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 your turns but you cannot use it to view your battl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old Planets 3.0 program for that or just view them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OS session using PVCR (try: vcr -s -p playernumber game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..eventually. For the moment, our first priority i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5-compatible version bug free. Once that goal is achiev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implementing HOST 3.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Thus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file in the game directory, PHOST will use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PLANETS may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a certain amount of fuel to get to your destination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PHOST may require more.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be enabled to cause the PLANETS program to over-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uel required, preventing ships from running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wasn't my ship drawn into the planet's gravity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gravity wells are circular regions around a plane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, gravity wells were square regions. Thu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be 4.2 LY away from a planet in the original HOST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into the gravity well. In PHOST, you must be exactly 3 LY aw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) to fall into the well. This distance, by the way,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ravityWellRange configuration option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. VPUTIL does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program but instead calls VPVCR which bypasses PVCR's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Thus, the old VCR program is passed PHOST-generat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hich is not a good thing. You should only use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viewing battles. Note, too, that you can view you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arting PLANETS at all. Typing 'vcr -s -p 5 gamedir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ll view all battles for player 5 in th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program has an internal limit of 50 enemy ship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enemy ships are scanned in a given turn, then the exces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ly their position, owner, and mass reported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ports that they are out of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AllowMoreThan50Targets ON and are NOT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se extra targets, you may experience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s. Note that the UNPACK program that comes with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HANDLE more than 50 targets and must not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option is ON. You must use a utility like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and higher or VPUNPACK 3.0 and high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ug in the PLANETS 3.0 program. When a ship has 1%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shows it as having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you are trying to tow/transfer to/intercept/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s, for example, PHOST remembers whether or not th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ying to intercept was visible to you on the previous tur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(it was cloaked, perhaps) then you are not allow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previous turn's ship visibility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XDATA.HST. If this file is stale or corrupt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f PHOST sees an AUXDATA.HST file that was only valid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 and it may determine that your actions are invali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"see" the ship you are interacting with (which was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urns ago). The solution to this problem is simpl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DATA.HST file if PHOST is to be run after using HOST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. PHOST will automatically recreate this fil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will be lost (like the build queue). S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#1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may have failed to cloak due to not having sufficien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o much damage, or because of cloak fail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FuelBurn config option is greater than 0, then your shi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amount of fuel at the start of a turn for cloak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ORMULAS.DOC). This fuel is consume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phase. If you finish a turn with 0 KT of fue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ak. Similarly, if you suffer damage during a turn,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hits, then you uncloak if your damag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LevelForCloakFail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bug in the PLANETS 3.0 program (see Question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hips with 1% damage as actually having no damage. Thu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y be prevented from cloaking because it has 1% damag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is not seen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ll cloaking missions (including Super Spy) suffe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failure on each turn (configured by the CloakFailur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PLANETS 3.0 program (see Question #11 above) show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% damage as actually having no damage.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appears undamaged when in fact it has 1% damag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discharged beams and tubes in batt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