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s not allowed to be the opponent if the race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ssor ship has already conquered the planet in a previou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same turn) in which the planet was not the aggresso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has fuel. If no ship opponent can be found, the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is considered as an opponent. The plane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pponent if the race that owns the aggressor shi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red the planet in a previous battle (on the same turn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was not the aggressor (by 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