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 1995 Dave Killingsworth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chyon is an add-on utility for VGA Planets 3.5 that takes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XHOST features found in HOST 3.20.  This add-on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for players to build and incorporate Tachyon Pulse Gen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2 of their ships.  This device will allow the player to burn fu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a pulse of Tachyon energy into space.  This pulse will uncloak any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loaked with in its puls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new friendly codes are introduced with this program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e, the (n) represents the Asteroid # (not the ID#)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 -   Tachyon Pulse at (n) time ten light years (0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 -   Incorporate Tachyon Device (planet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added ability to thwart cloaked vessels come some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This is the large base fuel cost needed to fire a Tachyon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add-on will be useable with the 3.0 interface, but requires host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oid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se programs in the same directory that the HOS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.  Asteroid requires access to the VGA Planet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LLSPEC.DAT, BEAMSPEC.DAT, ect) as well as the Host database (SHIP.H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HST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Jump Gate can be used the configuration program TACONFI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. TACONFIG accepts one command line parameter, the DOS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directory.  For example; to configure a new game in E:\PLANETS\NEW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NFI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ACONFIG starts, a configuration dialog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DOS path provided on the command line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me Directory 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NFI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s are automatically provided.  Change them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game.  Each value has valid ranges and all chang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K button when all changes have been ma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written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A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firmation dialog will be shown at which time, if YES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hyon database will be initialized. These files are written to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O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 program will create and update all necessar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your host directory has the files AUXHOST1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  If they are not there creat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on Device Construc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struct a Tachyon device and incorporate it into a hull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hip in orbit around a starbase and the starbase needs to hav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eam technology.  The following resources present on the su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0 Tritani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se requirements are met you have the capability of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chyon device.  If you are lacking any of these resources or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nable to build a Tachy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Tachy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e device on to a ship you need to select the FIX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starbase and a planet friendly code of  IDT . When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ditions the Tachyon device (which can only be construc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urn it is installed) will be placed on to the ship that was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X mission on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message for a few turns reminding you which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pped with a Tachyon device, so take note, this message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on Devic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chyon devices can only be constructed in the same tur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Each race can only build two (2) devices per game. 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entire course of the game only two (2) devices can be m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your vessels.  Even if the ship is captured or destro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uild another device and install it on one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capture a Tachyon equipped vessel and already have two (2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ips equipped with Tachyon devices, this is OK.  The rule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at you can only BUILD two (2), there is no limit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you can control and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achy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a Tachyon device, you need to have a ship equipp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If a vessel is equipped with a Tachyon device you need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fuel and then you decide on how many light years of spac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th the Tachy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is is determine the range you set your ships friendl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(n), where (n) is a number between 0-9.  This number times 10 (0=10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radius of the Tachyon pulse circle.  (i.e., TP0 = a pulse of 100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radi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Using The Tachy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achyon device has a base fuel (Neutronium) cost of 200 K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yon firing.  The amount of fuel actually used is based on the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se fired.  The radius of the pulse is equal to the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T base fue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TP5 = 50 Light Year Pulse -- 50 light years = 50% of the 200 KT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st, thus a 50 LY pulse costs 100 KT of fuel = 200 (base) *.5 (5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a Tachyon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Tachyon pulse is fired it will decloak all vess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radius area.  The uncloaking will cause their mission to be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ation.  This is caused by the electrical disruption cased by the Tachy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.  This decloak will last until the other player resets their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es, an enemy vessel will be uncloaked for the whole processing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The pulse will uncloak your own ships too.  And any v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 by a Tachyon pulse will receive a message telling them  the x,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 point of the pulse and the ID# of the ship that fi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:                 Dave Killingsworth &amp;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nsulting:   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:     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         Dan Gale &amp;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Artwork:            Mark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 1995 Dave Killingswor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e program or documentation may be copied,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ole, without the  written permission of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bmps that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e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by Warp Speed and D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's BBS).  You can reach me, Dave Killingsworth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Via internet at 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s of Dan &amp;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-sysop of Warp Speed &amp;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