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Beyond the Stellar Empire</w:t>
      </w:r>
    </w:p>
    <w:p>
      <w:pPr>
        <w:pStyle w:val="Normal"/>
        <w:bidi w:val="0"/>
        <w:jc w:val="both"/>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les Version 5.0 [5/1/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lling Thunder Games, Inc.</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 Box 124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roomfield, CO 80038-12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 (303) 466-8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303) 466-54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bs: (303) 466-868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s: 71370,27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ol: rtgam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rtgames@aol.co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Originally designed and programmed by Robert Cook, Michael Popolizio and Jack B. Everitt</w:t>
      </w:r>
    </w:p>
    <w:p>
      <w:pPr>
        <w:pStyle w:val="Normal"/>
        <w:bidi w:val="0"/>
        <w:jc w:val="center"/>
        <w:rPr/>
      </w:pPr>
      <w:r>
        <w:rPr/>
        <w:t>Many thanks to R. Steven Hasen, Marti Popolizio and Liz Le Blanc for their extensive contributions</w:t>
      </w:r>
    </w:p>
    <w:p>
      <w:pPr>
        <w:pStyle w:val="Normal"/>
        <w:bidi w:val="0"/>
        <w:jc w:val="center"/>
        <w:rPr/>
      </w:pPr>
      <w:r>
        <w:rPr/>
      </w:r>
    </w:p>
    <w:p>
      <w:pPr>
        <w:pStyle w:val="Normal"/>
        <w:bidi w:val="0"/>
        <w:jc w:val="center"/>
        <w:rPr/>
      </w:pPr>
      <w:r>
        <w:rPr/>
        <w:t>We would like to offer special thanks to the many players who have contributed their ideas for the improvement of BSE</w:t>
      </w:r>
    </w:p>
    <w:p>
      <w:pPr>
        <w:pStyle w:val="Normal"/>
        <w:bidi w:val="0"/>
        <w:jc w:val="center"/>
        <w:rPr/>
      </w:pPr>
      <w:r>
        <w:rPr/>
      </w:r>
    </w:p>
    <w:p>
      <w:pPr>
        <w:pStyle w:val="Normal"/>
        <w:bidi w:val="0"/>
        <w:jc w:val="center"/>
        <w:rPr/>
      </w:pPr>
      <w:r>
        <w:rPr/>
        <w:t>Version 5.0 rules updates, game design modifications and programming by Peter Dorman and Thad Catone</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rights reserved. No part of this book may be reproduced or transmitted in any form or by any means, electronic or mechanical, including photocopying, recording, or by any information storage and retrievel system, without permission in writing from the copyright owner. Beyond the Stellar Empire, BSE &amp; Turn Card are Trademarks of Adventures by Mail. Copyright 1981, 1982, 1984 and 1989 by Adventures by Mail. Copyright 1995 by Rolling Thunder Games, Inc.</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1 </w:t>
        <w:noBreakHyphen/>
        <w:t xml:space="preserve"> Orientation</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footerReference w:type="default" r:id="rId2"/>
          <w:footerReference w:type="first" r:id="rId3"/>
          <w:type w:val="nextPage"/>
          <w:pgSz w:w="12240" w:h="15840"/>
          <w:pgMar w:left="1080" w:right="1080" w:gutter="0" w:header="0" w:top="720" w:footer="720" w:bottom="776"/>
          <w:pgNumType w:fmt="decimal"/>
          <w:formProt w:val="false"/>
          <w:titlePg/>
          <w:textDirection w:val="lrTb"/>
        </w:sectPr>
      </w:pPr>
    </w:p>
    <w:p>
      <w:pPr>
        <w:pStyle w:val="Heading1"/>
        <w:bidi w:val="0"/>
        <w:rPr/>
      </w:pPr>
      <w:r>
        <w:rPr/>
        <w:t>A Quick Histo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yond the Stellar Empire takes place 200 years in the future.  Humanity has built a sizable Stellar Empire, ruled by the Emperor Jasil. Located at one of the frontiers of the empire is the Capellan Periphery. Here you will attempt to explore and exploit hundreds of star sys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SE campaign began in 1981.  It has a rich history of exploration  and conflict.  You can become a part of this legacy and even attain  a certain degree of fame during your tenure as a starcaptain in BSE.</w:t>
      </w:r>
    </w:p>
    <w:p>
      <w:pPr>
        <w:pStyle w:val="Heading1"/>
        <w:bidi w:val="0"/>
        <w:jc w:val="both"/>
        <w:rPr/>
      </w:pPr>
      <w:r>
        <w:rPr/>
        <w:t>The New B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new era of BSE began in May of 1989. This included brand new programs, maps, rulebook and computer system. Additional upgrades, including significant game design features, were added in 1995. Every aspect of the game has been improved to the point where no other Space Role-Playing game can comp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osition Typ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multiple types of positions in BSE: Starships, Colonies, Ground Parties, and Political Positions. You start in command of a Starship.  Starships are all-purpose spacecraft capable of exploration, hauling cargo, and battle.  Colonies are small cities found throughout the Capellan Periphery.  Ground Parties are composed of people and/or equipment outside of a ship or colony. Their purpose is to explore or conduct military operations on the surface of a world.  Political Positions are a position type reserved for advanced play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make things fair, each player is limited to three starship setups. Additional positions must be acquired through skillful pla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How To Pla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rite your orders on a turn sheet and submit it to Rolling Thunder Games every week or two. We process your instructions and mail you the results. Each time a turn is processed you pay a turn fee. You can play for as long as you wis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he Diplomacy Aspe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of the most enjoyable parts of any Play-By-Mail (PBM) game is diplomacy. Diplomacy involves communicating with other players. There is a lot you'll want to discuss. You'll also want to trade market reports, system maps, world maps, colony locations, vicious rumors, current happenings, battle results, and more. Diplomacy is especially fun in BSE because most of players role-play their positions to the hil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time you encounter another position during your turn, you may receive the name and address (and possibly phone#) of the player running  the position. An option for limiting the distribution of your address is described in Appendix 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ffilia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 player who joins BSE does so as a member of an affiliation.  Many affiliations are mega-corporations of the Stellar Empire while others are non-human races. Each is led by a Periphery Director. Serving the Periphery Director are Coordinators - each with his own area of responsibility, i.e. shipping, colonization, defense, information, et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st affiliations have immense resources, including many ships and colonies. Conflict can develop between two affiliations and is often settled with for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o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your goals and seek to attain them through skillful play. Only you (and maybe your friends) can judge the level of your success. Don't be surprised if you find your time in the Capellan Periphery and beyond to include some of the most enjoyable gaming experiences of your lifeti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he BSE Univer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SE Universe consists of six parts: the Capellan Periphery, the Transhole Region, the TransCanally Region, the Inner Empire, the Draconian Region and the Nexus. The Capellan Periphery is the main playing area and all new players begin there. The Transhole Region is an area for experienced players and is accessible through the Portcia and Canally Systems. The TransCanally Region is another area for experienced players and can be reached via the Canally System. The Inner Empire is the remainder of the Stellar Empire. The Draconian Region is an area of space that can be reached through the Applecore star system. The Nexus is a new region of space that opened up for exploration in early 1995. It is a true frontier area and a perfect place for new players to explore and explo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SE Star Systems &amp; Ma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Star System may have planets, moons, asteroids or other celestial objects to visit and explore. To find your way within a Star System you'll need a System Map. To obtain the map of the system you are located in, you must fire a SYSTEM PROBE from your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world (except Gas Giants) has a World map. This can be obtained by orbiting the world and then firing a PLANET PROBE from your ship. You cannot land on a Gas Giant because its gravity would crush you. Asteroids do not appear on System Maps but can be probed, orbited and landed upon.  A SYSTEM PROBE can be expended to thoroughly explore any one space square in a system; the probe will reveal all planetary bodies that can possibly be orbited, including asteroids and any other planetary body types that may or may not show up on normal system ma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ld maps depict a grid of Sectors, each of which is further divided into 100 Squares for pinpointing exact locations on the world. World maps wrap around from east to west on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SE World Detai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world has its own atmosphere, gravity, terrain, and ecology.  Worlds that are simply hunks of craterous rock, like our own moon, aren't too interesting. But others (and there are many) have lif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osition Numb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ship, colony, ground party and political position in the game is assigned a unique position number. When writing orders, you must use these position numbers where indicated for Standard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ame Uni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llars are the monetary units used in BSE. All stellar  transactions are rounded to the nearest whole numb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s in the game (except stellars) have a specific mass. The measure of an item's mass is called an MU (Mass Un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easure of game time is called a TU (Time Unit). Each action you perform requires a certain number of TU's to accomplish. You may not save TU's from turn to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game year consists of 52 weeks, numbered from 1-52.  Every Monday is the start of a new game week. A game week is composed of 70 TU's. Players can opt to submit ship or ground party turns weekly or every two weeks. (See Appendix 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andard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ame is designed so that routine actions, such as ship movement, buying items, and changing your battle options, are computerized.  You have more than 200 choices of Standard Actions (see Appendix L).  You must write them in a specific format on your turn she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pecial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 Actions are processed by the Gamemaster (GM) and allow you to attempt any non-Standard (i.e. non-programmed) action that you can think of.  Using Special Actions you can role-play whatever situation you encounter in the game. They can range from the simple description of a trip to the sleazy section of a starport, to interactions with an intelligent race of beings. Special Actions are highly individual, limited only by your imagination and the space on the turn sheet for your descrip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s are objects weighing at least one MU and include raw materials, manufactured goods and people. Some items function only in certain position types. Common items are listed in Appendix A; the statistics of these items, Appendix J.</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Minor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or Items are small objects weighing less than one MU. These are not shown on your results printout. The GM assumes you already have a number of minor items aboard your ship. These include space suits,  spare parts, clothing, etc.</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2 </w:t>
        <w:noBreakHyphen/>
        <w:t xml:space="preserve"> Starship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most important chapter! It contains the details and workings of your star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ip Struc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lls form the superstructure of starships. Each starship has three se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Section - Composed of COMMAND HULLS. This is the bridge of your ship. Functional items include CREW, LIFE SUPPORTS, SENSORS, JAMMERS, BATTLE COMPUTERS and SHIEL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Section - Composed of MAIN HULLS.  This is the general purpose area of your ship. It contains your weapons, troops, and general purpose equipment. Cargo are all items in your ship that are not installed.  Your Cargo Hold consists of the space not currently occupied by functioning items. Functional items include SYSTEM PROBES, PLANET PROBES, space weaponry, GPI's, SHIELDS, BIOLABS, PHYSICS LABS and more. All troop types go in your Cargo Ho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gine Section - Composed of ENGINE HULLS. This is your engine room.  Functional items include JUMP ENGINES, THRUST ENGINES and SHIEL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hull, regardless of type, holds 20 MU's of items.  Some affiliations have a special ability to load more than 20 MU’s of items per hull; this ability is termed a “Hull Shift”.  See Chapter 11 for more details on Hull Shif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numbers of each of the hull types are assembled together to form different classes of ships. Beginning players are offered a choice of Surveyor, Fast Freighter, or Corvette.  Surveyors are small exploration ships. Fast Freighters are small freighters, and Corvettes are small warships. A new player can also join an affiliation (human or alien) by having an existing ship in that affiliation transferred to his control. This would, of course, require conducting negotiations to come into possession of such a ship. Starships are all-purpose spacecraft.  For example, you can perform freighter operations using a Corvette. The ship classes are usually based on the usefulness of certain hull configurations for a specific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type of hull is composed of a certain number of MU's. The MU's of a hull can become damaged. Since hulls maintain the structural integrity of a ship it is important they not be severely damaged.  A ship is destroyed when all the MU's of hulls have been damaged in any one section. For example, COMMAND HULLS have a mass of 80 MU's. If your ship has 4 COMMAND HULLS and it receives 320 MU's of hull damage, *KABOOM*, your ship is destroy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very important to repair hull damage as soon as possible; each week, any existing hull damage is increased by 10%. Damage to hulls does not reduce a section's MU capac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Repairing Dam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item may be damaged up to its individual number of MU's, upon which it is destroyed. The only exception is ship hulls which accrue damage up to their total MU's in that section and then all are destroyed, blowing up the entire ship. Damaged items do not function and cannot be moved, but can be jettison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you could have THRUST ENGINES, a 10 MU item, damaged up to 9 MU's. If they received 1 MU of additional damage then 1 THRUST ENGINE would be destroyed and the remaining THRUST ENGINES would have zero dam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possible to repair damage in two ways. First, you can visit a colony starport and purchase repair from a REPAIR COMPLEX. This is highly efficient in TU's but costs stella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way is to use your own resources to perform the repair.  CREW and REPAIRBOTS are used to perform repair. Each CREW member repairs 1 MU and each REPAIRBOT repairs 3 MU's per 10 TU's spent on repairs.  Using this repair method you may only perform repair on your own position.  If you wish to assist in repairing another position you must transfer CREW or REPAIRBOTS directly to the other position.  CREW and REPAIRBOTS cannot repair damaged hul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ip Mainten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s are highly self-sufficient. Their LIFE SUPPORTS provide food and a breathable atmosphere for the lifeforms on bo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wever, every 20 to 40 weeks a ship must visit a colony starport which contains a MAINTENANCE complex and perform Ship Maintenance.  This costs 5 stellars per hull and an additional 5 stellars pay for each living thing aboard. The number of TU's to perform Ship Maintenance is based upon the quantity of MAINTENANCE complexes located at the starport. Also, Ship Maintenance does not repair existing damage. It only prevents future problems. Keeping track of your ship's fuel is not necessary in BSE as this is generalized in Ship Mainten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308" w:type="dxa"/>
        <w:jc w:val="center"/>
        <w:tblInd w:w="0" w:type="dxa"/>
        <w:tblLayout w:type="fixed"/>
        <w:tblCellMar>
          <w:top w:w="0" w:type="dxa"/>
          <w:left w:w="108" w:type="dxa"/>
          <w:bottom w:w="0" w:type="dxa"/>
          <w:right w:w="108" w:type="dxa"/>
        </w:tblCellMar>
      </w:tblPr>
      <w:tblGrid>
        <w:gridCol w:w="1536"/>
        <w:gridCol w:w="966"/>
        <w:gridCol w:w="1806"/>
      </w:tblGrid>
      <w:tr>
        <w:trPr/>
        <w:tc>
          <w:tcPr>
            <w:tcW w:w="153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of Complex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6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U Cos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0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eks of Dura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eek your Ship Maintenance is due is shown on your results printout.  If you continue to operate your ship beyond your maintenance week your crew morale will decline dras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rew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important to keep your crew morale high. A morale of 20 or below can result in a mutiny. The lower your morale falls below 20, the greater the chance of mutiny. When it reaches zero your ship (or ground party) will automatically mutiny whether you submit a turn or not. The mutinied ship may be disbanded or it could rebel and join a rival affiliation.  If you wish, you can issue a standing order to “Turn Automatic R&amp;R ON”, which means that if morale drops too low and the ship is running the risk of a mutiny, a 70 TU turn filled with R&amp;R will be processed for your position. Your account will be charged normally and you will receive a turn report in the mail just like with any other turn. There is no requirement to use this option, and all ships start with it set to OF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ale is measured on a scale of 1-100 with 100 being the highest morale possible. Each week your crew's morale will slowly decline.  Giving them Shore Leave at a colony's RECREATION complex will greatly improve their morale. It is also possible to give your crew R&amp;R aboard your ship to improve their morale. Allocating R&amp;R in this way is far more productive in blocks of 10 TU's or more.  However, neither is as effective as Shore Leave at a RECREATION complex.</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factor affecting morale is LIFE SUPPORTS. Each LIFE SUPPORT in your command section can adequately support 10 life forms on your ship. They provide the breathable air, proper temperature, and food to sustain life. If you have an unexpected shortage of LIFE SUPPORTS your morale will decrease considerably. You may not lift off from a planet if your LIFE SUPPORT capacity is exceed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EC-DECK is a self-contained recreation center integrated with a ship's main computer. Its main feature is a sophisticated holographic projection system capable of running various recreational, educational, and athletic programs. Due to its delicate computer interface, it cannot be removed after it has been installed. Ships equipped with a REC-DECK will have a weekly morale decline of only 1 or 2. Only 1 REC-DECK is useful at a time. At the time ship maintenance is performed, the REC-DECK must be removed in order to properly maintain the Command Section. This renders the REC-DECK non-operational, effectively destroying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ffiliation Loyal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Crew Morale, each ship has an Affiliation Loyalty rating (ground parties and colonies also have Affiliation Loyalty ratings that operate identically.)  This rating is used to measure the loyalty of the crew to the Affiliation that they belong to, rather than to the captain, ground party leader or colony governor.  It is checked by the computer to determine whether a mutiny will result should their leader decide to either switch affiliations or attempt to engage in an obviously suicidal action (the Crew of a ship must have some way of knowing ahead of time that an action could be considered suicidal, so it is entirely possible that a ship with a Crew that is fanatically loyal to their Affiliation could still be destroyed in some suicidal manner without a mutiny occurring.)  Switching Affiliations is the most common reason this rating is checked by the computer.  Should a position voluntarily switch Affiliations successfully, the Affiliation Loyalty Rating of that position is set to fanatical towards the new Affiliation.  Over time the rating will reflect a shift away from the Affiliation and toward the unit commander (captain, ground party leader or colony governor), but it takes a long time for any noticeable shift to occur.  It’s best not to tempt fate by switching Affiliations too ofte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ip Move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ing to another star system is called jump movement and requires a JUMP ENGINE. Moving within a star system is called thrust movement and requires THRUST ENGI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 expending 20 TU's, you can jump a distance no greater than the number of JUMP ENGINES in your Engine Section (or 8 systems, whichever is less).  For example, if you have 3 JUMP ENGINES it will take you 20 TU's to jump up to 3 systems away. In such a jump you never appear in the intervening systems. You may perform a jump from any location in space, including the space square where a planet is located. You may NOT jump while you are orbiting or landed on any celestial body (i.e. planet, moon, asteroid, etc). When you perform a jump you will appear in the ending system in the same space square where you were located in your starting system. If you attempt to jump into a space square that is not allowed (such as the square occupied by a sun) your jump will be aborted. Some systems (especially in the Transhole Region) vary in size. If you attempt to jump to another system and the square where you are located does not exist in the destination system, the jump is abor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movement is the process of using your THRUST ENGINES to move from one space square to another within the same star system. Moving either horizontally or vertically into another space square costs you TU's amounting to 1 times your ship's Base Speed. Moving diagonally costs you 1.5 times your ship’s base speed. To perform space movement you simply specify your destination square. The computer will move you diagonally as far as possible toward your destination. It will then move you along a horizontal or vertical row of squares until the destination is reached. Your Base Speed is calculated as follows, with a minimum final value of 0.70 (not withstanding any special technology or abilities that your ship may have acquir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ase Speed = (Total  Hulls  X  0.7)  /  #  of THRUST ENGI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wer your Base Speed, the faster your ship moves. The reason for this is that Base Speed is measured in TU's. The lower your Base Speed, the fewer TU's you will use for each type of movement.  Using space movement you may not move off the edge of a system map, nor into a space square having a sun. A sun  square is defined as any space square containing any part of a su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ce you are in a space square containing a planet where you wish to land you must first enter orbit. To orbit a planet costs 1 times your Base Speed.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wish to land on a planet from orbit or to take-off from a planet and assume orbit, it costs 5 times your Base Spe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owing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hip equipped with Tractor Beams can tow other ships provided the other ship is either Derelict (see Chapter 5, Space Battle) or the two ships are owned by the same player.  The towing vessel must also have at least three Tractor Beams in its Main section for each hull of the towed ship.  If these conditions are met, the two ships move together until the towing ship either ends its turn or voluntarily releases the tractored vessel.  For Base Speed purposes, the hulls of both vessels are combined and only the Thrust Engines of the towing ship are used, even if the towed ship has functioning Thrust Engines in its Engine section.  This type of towing only allows movement from one space square to another, from orbit to the surrounding space square, or from a space square into orb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hip can also be towed through a wormhole, StarGate or during a normal Jump transition, but twenty Tractor Beams are needed for each hull of the towed vessel.  TU requirements for either towing method are based on the ship doing the tow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ship can tow several other ships provided it is equipped with sufficient Tractor Beams to handle all of the towed vessels; the hulls of all of the ships are combined for Base Speed purpo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s cannot be towed during takeoffs or landing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ravity 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ravity of a world is compared to your ship's Gravity Rating to determine if you can land safely. If the world's gravity is higher than your ship's gravity rating, the computer will automatically void any landing attempt and you will remain in orb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 / Base Speed = Your Ship's Gravity 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lackhole Tran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veral systems contain blackholes. Performing a blackhole transition (BHT) is a very dangerous operation. All the PULAC CRYSTALS and any items composed of PULAC CRYSTALS (e.g. PULSAR BEAMS, JUMP ENGINES and any other item either entirely or partially composed of PULAC CRYSTALS) blow up and are destroyed during the transition. Moving through a blackhole costs 20 TU's and you end up at a blackhole exit point in a random blackhole system. If you want to navigate through a blackhole in a way that permits you to choose your final location you must acquire a TNU (Transhole Navigation Un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arGa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Gates are devices that permit a ship to move from one location with a StarGate to any other StarGate location without the need to perform normal jumps. All affiliations can build and transit them at wi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ion of a StarGate requires 675 Industrial Complex Modules, 270 Pulac Crystals and 27 Collidium be delivered to the construction site.  StarGates are represented by ships with a hull structure of 100-1400-100 (100 Command, 1400 Main and 100 Engine).  Once all of the construction materials have been delivered to this position, you may perform a 10 TU Special Action to activate the StarGate.  A StarGate cannot be built nor exist in the same space square as another heavenly body, nor can more than one be active per system.  All StarGates are powered by the Solar Array, a massive alien-built solar collector located on an asteroid.  Even though the energy produced by the Solar Array is vast, it is insufficient to fully power an unlimited number of StarGates.  Furthermore, the Solar Array can be damaged, which may increase the transit time.  As more StarGates are added to the grid, the energy drain on the Solar Array results in increased travel times between StarGates as shown in the following table (damaged StarGates and those deliberately shut down count against the total # of active StarGates as if they were undamag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137" w:type="dxa"/>
        <w:jc w:val="center"/>
        <w:tblInd w:w="0" w:type="dxa"/>
        <w:tblLayout w:type="fixed"/>
        <w:tblCellMar>
          <w:top w:w="0" w:type="dxa"/>
          <w:left w:w="108" w:type="dxa"/>
          <w:bottom w:w="0" w:type="dxa"/>
          <w:right w:w="108" w:type="dxa"/>
        </w:tblCellMar>
      </w:tblPr>
      <w:tblGrid>
        <w:gridCol w:w="1971"/>
        <w:gridCol w:w="2166"/>
      </w:tblGrid>
      <w:tr>
        <w:trPr/>
        <w:tc>
          <w:tcPr>
            <w:tcW w:w="197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of active StarGat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U Cost per Transi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layer who controls of the Solar Array complex can shut down power to any StarGate, or can restore power to any StarGate that power was previously denied to by the Solar Array owner.  The player who owns the StarGate can similarly shut down and turn on his StarGate by using a 10 TU Special Action with a ship located at the StarG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ment through a StarGate is accomplished by issuing a “StarGate Transition &lt;new system #&gt;“ order.  Your ship must be at the location of an active StarGate and be attempting to move to another system with an active StarGate.  Otherwise, the transition will fail and your ship will still be charged the TU’s for a failed StarGate Transition.  A successful transition will materialize your ship at the location of the destination StarG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Gates are considered damaged if they have insufficient ICM’s, Pulac Crystals or Collidium to meet construction requirements.  StarGates can be destroyed just like any other ship by inflicting enough damage to destroy any of its ship sections. Extra ICM’s, Pulac Crystals and Collidium can be transferred to the StarGate’s Cargo section to provide it with backup systems in case of damage, and Shields can be transferred to the StarGate’s Command, Main or Engine sections to give it some extra overall protection.  Ships wishing to defend a StarGate can place its position # or affiliation on their Defend Lists.  Should a StarGate be attacked, the StarGate and any ships defending it will fight as a group to fend off the attacking vessels.</w:t>
      </w:r>
    </w:p>
    <w:p>
      <w:pPr>
        <w:pStyle w:val="Heading1"/>
        <w:bidi w:val="0"/>
        <w:jc w:val="both"/>
        <w:rPr/>
      </w:pPr>
      <w:r>
        <w:rPr/>
        <w:t>Scan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SENSORS in your Command Section are your ship's "eyes."  They permit you to see other ships as you move and to scan for additional informa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sensors on Scan will detect all other positions located there each time you enter a new location. For instance, if you enter orbit you will learn all the ships in orbit and any colonies on the planet below. You will not be told ships in the space square where the planet is located. In a space square you will learn only the ships at that location. If you land you will be told all the positions in the same SECTOR where you are loc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you move, scanning will be done automatically at no additional cost in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can another ship you will always be told its name, number, affiliation and class. This is called a Brief Scan. In addition, you may obtain a Detailed Scan which gives you the player's name &amp; address (if not playing anonymously), something about the contents of his ship and possibly the affiliation that built the ship, ship specialization and other details. The more sensors you have, the greater the chance of gaining this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quantity of Detailed Scans you may obtain on a single turn is equal to the number of SENSORS you have placed on scan. You will only perform a scan of a ship once per turn, even if you move through the same location more than once. Detailed Scans are given of the first ships  you encounter. You may not save them until later in the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you enter orbit of a planet you receive a Brief Scan of any colonies located there. To obtain a Detailed Scan of a colony from orbit you must expend 5 TU's. This gives you the colony's market report, market message, type of colony and number of starport complexes as well as the possibility of information on the colony's contents. Also, if you end your turn landed at a colony you will be given the colony's market report and market message for no cost in TU's. Performing a colony scan does not lower the number of Detailed Scans you recei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ET RECEIVERS are capable of obtaining colony market reports at long distances. When it is used it is expended. The cost to use it is 10 TU's. Any colony market may be obtained, alien or human.  The MARKET RECEIVER may only be used aboard ship and the ship may be at any location, even land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MMERS are used to prevent ships and colonies from obtaining a detailed scan of the inside of your ship or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quality of a Detailed Scan depends upon your quantity of SENSORS, the other ship’s or colony's quantity of JAMMERS, and the size of the items inside the ship or colony. The greater the total MU's he owns of a particular item, the greater chance you have of detecting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r ship orbits a world you can scan the starport of any colony on the world below for a cost of 5 TU's. You will obtain a Brief Scan of the positions located in this star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final ability of SENSORS is that they will report to you any ships which scanned you between tur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pace Prob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robe may be fired by both ships and colonies. Each time weekly adjustments are run, the probe moves 5 squares toward this destination in the same fashion that ships move.  When it arrives at its destination square it returns a report to the owner of the positions located there.  Can ONLY be used to get a report of a space square, not of orbits.  It is destroyed if it attempts to enter a sun or non-existent square. Ships may only launch it from a space square, not from orbit or when landed. If your ship passes a SPACE PROBE during its movement you will be told of its existence but not who owns it. If your ship ends in a location that is probed by a SPACE PROBE you will be able to detect who received the report. For a ship to fire one you should use the order 'LAUNCH SPACE PROBE AT SQUARE XXXX'. A colony uses the order: LP (Destination space square).  Launching a Space Probe from a ship takes 1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Korondi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ORONDITE is a special mineral found in rare mineral deposits on certain worlds. It obscures the ability of SENSORS to operate - this is termed Cloaking a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ship uses KORONDITE it appears to other positions as simply *CLOAKED SHIP*. It is impossible to learn more about a cloaked ship Cloaked ships may not scan other positions, may not engage in battle, and will not receive reports of other ships that attempt to scan them between turns. In other words, a cloaked ship may not operate its sensors as they too are affected by the KORONDI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wo ways to use KORONDITE. Both methods take 10 TU's to apply.  The first method uses .5 MU's of KORONDITE per ship hull and it conceals your movement during your turn. The duration of this cloaking is 1 TU. Therefore you may need to use more KORONDITE to conceal a movement that requires more than 1 TU (like sneaking through a hostile orb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method is to use KORONDITE to cloak your ship between turns.  This uses 3 MU's of KORONDITE per hull and is done as your last order in space or orbit for the turn. You remain cloaked until either your next turn is processed or until the end of the following game week - whichever comes fir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methods of cloaking may include alien artifacts, special abilities or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cquiring Sector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obtain additional information on a Sector of a world that you are orbiting you must expend 4 TU's. If you are landed outside of a starport, you can also expend 4 TU's to get that Sector map. You will also obtain information on any other positions located in that Sector (but not any positions within colony starpor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PIing for Mineral Deposi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PI (Geologic Probability Indicator) permits you to analyze a world from orbit to learn the chances of finding a mineral deposit the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GPI a world from orbit costs 5 TU's. The result of a GPI scan tells you the percentage of land Sectors on the world below which contain a mineral deposit. This is called GPI'ing the entire wor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have learned there is ore on a world you can then use your  GPI on a particular Sector. This costs 10 TU's per Sector and tells you if an ore deposit is located in the Sector you have chosen.  If you perform this from orbit you may select any Sector. If you perform it while landed you are limited to the Sector where you are loc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ctually locate the mineral deposit within the Sector you must use a ground party or ship to prospect for the deposit. The procedure for this is given in Chapter 4 - Ground Par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ransferring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erring is the process of moving any quantity of a single item (or stellars) to another position. To perform a transfer both positions must be at the same location and 4 TU's must be spent by the transferring position. Example: If POSITION A wishes to transfer 2 PLANET PROBES to POSITION Z he first moves to the location occupied by POSITION Z. He then expends 4 TU's and issues the transfer order. POSITION Z receives the 2 PLANET PROBES and has them available to use on his next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may be a time when you wish to transfer items around within your own ship. For instance, you loaded BATTLE COMPUTERS into Cargo when you purchased them but now you want them to become functional in case you get into battle. To do this you must transfer them into the Command Section. Remember, your orders are processed in the sequence you write them. If you need to move other items out of your Command Section to make room for the BATTLE COMPUTERS you should do it first or there will be no room for them and the transfer will fail. Each transfer within your ship costs 4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pecial type of transfer within your ship is the JUMP/THRUST ENGINE swap. The entire swap costs 4 TU's (not 8 as you would expect).  This permits you to swap JUMP or THRUST ENGINES from Cargo into your Engine Section very quickly. The swap is done simultaneously so you don't have to transfer one of them out of a section to make room for the other.  You specify the number of JUMP ENGINES to remove from either Cargo or Engine and the computer removes twice as many THRUST ENGINES from the other section and performs the swa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n you read Chapter 12 - Training, you will learn that you can improve the training of any troops in your possession. It is possible to transfer such training to any other position THAT YOU CONTROL provided you are at the same location. This action costs 20 TU's and transfers all levels of training that are higher than those currently owned by the receiving posi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SHIELDS are moved into or out of a colony, they always come/go to the Non-military 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ttempt to transact with a colony Hiport and no Hiport exists, the GM may land you at the colony's starport.  The extra TU's this takes might not allow you to accomplish some of the actions at the end of your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uys &amp; Sel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land at a colony you have the opportunity to purchase or sell items specified in the colony's market report. Buying or selling each item costs 4 TU's regardless of the quant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 time of purchase you must specify if the item you are buying is to be installed in a specific section of your ship or to be placed into your Cargo Ho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horlium Co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ED THORLIUM is used to coat your ship's hulls; it has the ability to absorb damage that your ship would normally receive in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coat your ship you must first acquire the PROCESSED THORLIUM. Then, at a colony, apply it. It takes 1 MU of PROCESSED THORLIUM to coat each hull. The PROCESSED THORLIUM must be located in your cargo section at this time. You must coat an entire section of your ship at once.  For example, you would need 15 MU's of PROCESSED THORLIUM to coat the Main Section of a Fast Freight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r normal circumstances, no more than 3 coats of PROCESSED THORLIUM may be applied to your ship. To apply one coat costs 50 TU's regardless of the number of ship sections you wish to coat. Coated hulls reduce the damage taken in space battle by 15% per co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Enemy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position has three lists of standing orders that determine if you'll enter battle. Every time you move to a new location, the Enemy List (only) is checked for your position and all other positions at this location. Your movement stops at this location. At the end of the current game week ALL of your lists are checked (Enemy, Defend, and Support) to determine if a battle condition still exists.  Regardless of whether a battle occurs or not, your movement will continue at this time (if possi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emy List - A list of the positions you will attack if encounter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nd List - A list of the positions you will defend if they are attacked at your loc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ort List - A list of the positions you will support if they either perform an attack themselves or are attacked by someone else at your loc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of these lists may contain a maximum of 15 ent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 an entire affiliation by adding 7000 to the number of the affiliation. To indicate a posted list of an affiliation add 8000 to the number of the appropriate affiliation. For example, to place all GTT posted ships on your enemy list you would place the number 8007 on your Enemy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want to add every position in the game to your Enemy List, add the number 9999 to your List. This will cause you to attack every ship or colony that you encounter, unless the encountered position number (either specifically or as part of an entire affiliation) is present on your Support or Defend Li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vidual position numbers and all affiliation numbers (7000) may be placed on all the lists. Affiliation posted numbers (8000) may only be placed on your Enemy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note that you cannot single out any individual Imperial Service on your lists.  Any reference to an entire single Imperial Affiliation is treated as a reference to them a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ep in mind that your position's Enemy list is very different from your Affiliation's Posted List. An affiliation's posted list may only contain individual posi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arcaptain Ran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rm for the character in charge of a starship is Starcaptain.  This does not stand for any particular rank.  When you begin the game your character has the rank of Ensign. As you gain experience you will be promoted upward into higher ranks. Among other things, rank is an important factor in space combat. The sequence of ranks is show on the following cha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2892" w:type="dxa"/>
        <w:jc w:val="center"/>
        <w:tblInd w:w="0" w:type="dxa"/>
        <w:tblLayout w:type="fixed"/>
        <w:tblCellMar>
          <w:top w:w="0" w:type="dxa"/>
          <w:left w:w="108" w:type="dxa"/>
          <w:bottom w:w="0" w:type="dxa"/>
          <w:right w:w="108" w:type="dxa"/>
        </w:tblCellMar>
      </w:tblPr>
      <w:tblGrid>
        <w:gridCol w:w="861"/>
        <w:gridCol w:w="2031"/>
      </w:tblGrid>
      <w:tr>
        <w:trPr/>
        <w:tc>
          <w:tcPr>
            <w:tcW w:w="86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nk #</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nk Nam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sig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eutena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eutenant Command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tai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odo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r Admir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ce Admir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ir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 Admir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odically your actions will be reviewed by your affiliation's Coordinators and the computer. If you have been operating in the best interests of your affiliation you may be eligible for promotion.  If you have been doing less than what is expected of you then you will be passed over. If you have been downright negligent in your duties you may be placed on probation.  Probation means you are on the verge of being kicked out of the affiliation and temporarily have lost the special abilities of your affiliation. On your first turn you are given information pertaining to your affiliation's special abilities. If a starcaptain under probation is asked to return his ship to his affiliation and fails to do so he may become pos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begin playing BSE your affiliation gives you a starting ship.  A ship debt is levied against this ship by your affiliation.  Your affiliation actually owns the ship until you pay off the debt.  Each starting ship has a debt of 30,000 Stella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ordinators recommend promotions, ship ownership and probations for final approval by the Periphery Directo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3 </w:t>
        <w:noBreakHyphen/>
        <w:t xml:space="preserve"> Colonie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hapter provides information needed by a player to run a colony.  Players operating ships may find this chapter informative due to the large number of times they will be interacting with colon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ecoming a Colony Govern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is a settlement on the surface of a planet. The player controlling the colony is called the colony govern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yers never start BSE as colony governors. These are positions of respect which must be earned through successful game pla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method of becoming a governor is to take over a colony by force.  This is not easy as colonies are usually heavily defended. Attacking a colony is often a very quick way to earn a slot on an affiliation's posted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more common way of becoming a governor is to work your way up in your affiliation and to gain the respect of your coordinators as a capable player. When a colony position becomes available you can request that it be assigned to you.</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nal option is simply to set-up your own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olony Organiz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is composed of three rings (Non-military Ring, Space Combat Ring, Ground Combat Ring), and the Starport. The colony governor has complete control over each of the rings and limited control over the starport. The starport is also the only area of the colony that is never hit during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round Combat Ring surrounds the colony and protects it from ground attack.  The Space Combat Ring contains the colony's defenses against ship attacks. The Non-military Ring contains all the remaining colony possess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has no mass limitation. However, the computer will only allow 100 different items in the Non-military Ring, 25 in the Space Combat Ring, and 30 in the Ground Combat Ring.  But you can have an unlimited quantity of each item you own (actually it isn't unlimited but we don't expect many players to acquire over 2 billion of anyth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uilding a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build a colony just land on a world and tell the GM you are building a colony there. Don't forget to indicate the name of the new colony (give three choices). When establishing a colony, you must use at least 80 COLONISTS (some affiliations use other creatures as their version of COLONISTS) and at least 80 STRUCTURAL UNI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lanet has a breathable atmosphere you will automatically build an Open colony. If not, the colony must be Enclosed. An Open colony requires one STRUCTURAL UNIT for every 10 life forms while an Enclosed colony needs one per life form. An Enclosed colony also needs one LIFE SUPPORT per 10 life forms. Insufficient LIFE SUPPORTS will result in mass deaths. In colonies, LIFE SUPPORTS do not provide FOOD. Colony LIFE SUPPORTS are used exclusively to provide a breathable atmosphere within the colony. FARMS are used to provide FOOD for the life forms living the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hoosing a Colony Typ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hree general types of colonies:  Standard, Production and Research.  The chart below lists the differences between these typ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896" w:type="dxa"/>
        <w:jc w:val="center"/>
        <w:tblInd w:w="0" w:type="dxa"/>
        <w:tblLayout w:type="fixed"/>
        <w:tblCellMar>
          <w:top w:w="0" w:type="dxa"/>
          <w:left w:w="108" w:type="dxa"/>
          <w:bottom w:w="0" w:type="dxa"/>
          <w:right w:w="108" w:type="dxa"/>
        </w:tblCellMar>
      </w:tblPr>
      <w:tblGrid>
        <w:gridCol w:w="1244"/>
        <w:gridCol w:w="3652"/>
      </w:tblGrid>
      <w:tr>
        <w:trPr/>
        <w:tc>
          <w:tcPr>
            <w:tcW w:w="124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ny Typ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ies can produce any item the colony has the technology for, including General Research Points but excluding the other Research Point types (special research types are restricted to Research Colon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ies can only produce a limited number of item types, but manufacture these items more efficiently than the other colony types.  Cannot produce any of the Research Point typ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 produce any item the colony has the technology for, including its Research Point type, but production of items other than its Research Point type is ineffici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colony is first formed, it can be formed as any of the three Colony types shown belo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896" w:type="dxa"/>
        <w:jc w:val="center"/>
        <w:tblInd w:w="0" w:type="dxa"/>
        <w:tblLayout w:type="fixed"/>
        <w:tblCellMar>
          <w:top w:w="0" w:type="dxa"/>
          <w:left w:w="108" w:type="dxa"/>
          <w:bottom w:w="0" w:type="dxa"/>
          <w:right w:w="108" w:type="dxa"/>
        </w:tblCellMar>
      </w:tblPr>
      <w:tblGrid>
        <w:gridCol w:w="1161"/>
        <w:gridCol w:w="3735"/>
      </w:tblGrid>
      <w:tr>
        <w:trPr/>
        <w:tc>
          <w:tcPr>
            <w:tcW w:w="116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ny Typ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735"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ther Costs/Requirement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requirem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 stellars and 500 ICM’s to tool the colony’s factories for each item chosen as a specialty. No items have to be selected when first converting to become a Production Colony, but this would preclude production of any kind until an item is selected and paid for.  A maximum of 15 total items can be selected as specialized production items (the tooling cost must be paid for each such i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35"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Colonies must select one Research Special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possible to convert a Research Colony’s Specialty into another type of Specialty by paying 500,000 Stellars and indicating the new Research Specialty in a Special Action. Any existing Research Points of the previous Specialty are lost at the time of conversion. See Chapter 13, Research for more details on the research proces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overnor of a Production Colony can remove any of the items from his specialty list, but no stellars or ICM’s are recovered as a result.  The addition or removal of specialty items requires the use of a Special Action by the Colony Governor.</w:t>
      </w:r>
    </w:p>
    <w:p>
      <w:pPr>
        <w:pStyle w:val="Heading1"/>
        <w:bidi w:val="0"/>
        <w:jc w:val="both"/>
        <w:rPr/>
      </w:pPr>
      <w:r>
        <w:rPr/>
        <w:t>Colony Clas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lass of a colony is important. It effects several areas of play.  See Chapter 10 - Adjustments and Chapter 7 - Space Battle for more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ow is a chart showing the class of the colony in relationship to the number of MU's of life forms and other items. The MU's of lifeforms and other items must each total above the numbers in the following chart to achieve each level of colony clas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896" w:type="dxa"/>
        <w:jc w:val="center"/>
        <w:tblInd w:w="0" w:type="dxa"/>
        <w:tblLayout w:type="fixed"/>
        <w:tblCellMar>
          <w:top w:w="0" w:type="dxa"/>
          <w:left w:w="108" w:type="dxa"/>
          <w:bottom w:w="0" w:type="dxa"/>
          <w:right w:w="108" w:type="dxa"/>
        </w:tblCellMar>
      </w:tblPr>
      <w:tblGrid>
        <w:gridCol w:w="1656"/>
        <w:gridCol w:w="1341"/>
        <w:gridCol w:w="1899"/>
      </w:tblGrid>
      <w:tr>
        <w:trPr/>
        <w:tc>
          <w:tcPr>
            <w:tcW w:w="16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Quantity of Each</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ny Clas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ximum # of</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rport Complex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lim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lim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lim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lim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lim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lim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Merchandising, Gambling, Restaurant, Recreation, and Hospital complexes are not applied toward this lim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olony Star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hips landing at a colony must land at the starport. This is an area where the colony governor has only limited control. A starport can contain many "seedy" elements such as agents, blackmarkets, and visiting starcaptai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rport is usually a busy place. Ships and ground parties are coming and going. Some are making purchases or sales. Others are interacting with the Starport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rport area is self-sustaining. Colonists often visit here to engage in morale boosting activities that could be considered less than leg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ted in every starport is an office of the Supragalactic Treasury Corporation (STC). The STC maintains a registry of each position in the periphery. You may visit the STC office at a cost of 5 TU's and 20 Stellars to acquire the position name and player address, affiliation, and class (if ship) of any position in the game IF you know the position number. You will not receive the player's name and address if he has the anonymous option s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arport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port Complexes are not considered "items" in the game. They are immovable structures built in a starport for specific purposes. The table in the Colony Class section lists the number of Starport Complexes allowed for each class of colony. Starport Complexes are composed of various numbers of complex modules. The types of complex modules available are BASIC COMPLEX MODULES (BCM), INDUSTRIAL COMPLEX MODULES (ICM), MILITARY COMPLEX MODULES (MCM), TRANSPORT MODULES (TM), LIGHT BASIC COMPLEX MODULES (LBCM) and ENTERTAINMENT MODULES (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Starport Complexes yield morale bonuses to the colony; see Appendix B for more detai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 - Allows visiting ships to perform ship maintenance.  See Chapter 2 for more details. Your colony may have one of these complex per Colony Class, starting at Class 2. Example: If your colony is Class 4 you can have 3 of these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handising - Provides shopping facilities for COLONISTS and affects their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bling - Important to colonist morale as well as to visiting positions. Win or lose stellars with each visit. Costs a visiting position 5 TU’s to use. Your position must have 200 stellars available for gambl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pital - Visiting ships and ground parties can have 10 INJURED healed per TU, at a cost of 5 stellars per person. They can have a maximum of 150 healed per 7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sides the morale benefit of having a Hospital complexes at your colony, during weekly adjustments, up to 150 lifeforms will be healed per HOSPITAL complex. INJURED are healed and become COLONISTS as a resul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ly, having 1 Hospital per 1000 population makes your colony immune to the alien plague. Visiting ships can cure themselves from the alien plague by expending 500 Stellars and 10 TU's at any Hospital Complex, regardless of if the colony itself is immune or n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w plagues may develop (or be researched!) from time to time, and Hospitals may or may not be of any assistance, depending the nature of the plagu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Training - Provides military training to visiting positions.  See Chapter 12 - Training for more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yard - Provides for ship upgrades, ship building and ship specialization. See Chapter 11 for more details. Your colony may have one Shipyard per Colony Class. Each level of ship specialization requires 1 Shipy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 Provides for starport security.  For each complex present 10% of the colony's ground forces can respond to an attack on ships or ground parties located in the colony star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eation - Provides relaxation for all who visit, including colonists. A substantial morale increase is noted by those who use this complex. It costs 5 Stellars per life form on your ship and 1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 - Visiting positions can repair items and damaged hulls.  It costs 20 TU 's to use Repair Complexes, and 5 Stellars per MU repaired. Each Repair complex can fix up to 150 MU's per week per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ant - Important to colonist morale. Can provide needed support to ground parties visiting a colony. Ships have no need for Restaura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oot Camp - During weekly adjustments, each complex produces 6 GREEN TROOPS from colonist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 Training -  During each adjustment period it produces 6 new crew members from colonists.  It costs 100 Stellars to operate each we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 - A special type of complex used to exploit the environment and ecology of a planet. A Special Complex can be set-up to produce/refine an item native to a particular world. A special action is necessary to justify any item (and quantity) to be produced. A maximum of 5 different items may be produc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port - Hiports are cargo handling facilities linked to a colony on the world below by a thorlium strengthened dropline.  They allow orbiting ships to Buy, Sell, Pickup, and Deliver items, and transfer training to the colony, without the need to land at the starport. These are the ONLY starport actions that can be performed from a Hiport.  Only ships may interact with a Hi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ports are fragile and can be destroyed by a ship with any space weaponry. However, any attack on a hiport is considered to be an attack on the colony itself, thereby causing a battle to occur with the colony following the destruction of the Hi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es must be Class 5 or over to support Hipor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rray Complex - Construction of a System Array requires that the colony have a Hiport in existence.  If you build a System Array Complex and then lose your Hiport, the System Array is automatically destroyed with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rrays cost 500 ICM's to build and, due to the excessive power usage, it burns through 50 ICM's every two weeks.  It also costs 2400 POWER every two wee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ystem Array enables a colony to monitor every ship that enters or exits its system by jumping, moving through StarGates, or transiting wormholes.  The owner is told the name of the ship, the space square it entered/left the system and the week# it occurred. It will NOT detect cloaked ships or RIP ships.  Obviously this is of most importance to governments as it lets them monitor incursions into their home territo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control a System Array Complex, use the Change Array order: CA 0 to shut it off or CA 1 to turn it on.  Once turned on it will monitor the goings and comings of ships every two week period until you turn it off. It doesn't matter when you turn it on during the two week period.  You can turn it on at the last day of the period and still get the full report.  Reports are generated once every two weeks for everyone.  To build one use complex #15 in your colony's CC ord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sseum - A large amphitheater for public sports events, entertainment or assemblies.  The Colosseum includes a limited transportation systems to move spectators to and from the Complex.  Sports events are especially popular, with a variety of teams from the colony and even offworld locations competing whenever possible.  If there is at least one Colosseum in a colony, then a considerable morale gain is realized.  Having more than one results in no additional morale bonus.  A Colosseum consumes 100 Power each we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 Transit - This is an upgrade to the transport network that is inherent in every colony, and includes a wide variety of light rail systems, subterranean and suspended people movers, electromag trains, buses and other forms of transport vehicles.  Mass Transit represents a massive improvement in the ability to move colonists and items inside the colony, and results in a considerable improvement in the efficiency of the colony (colony morale rises, which translates into greater factory production among other things).  There is no point in having more than one Mass Transit Complex.  Mass Transit requires the expenditure of 5 Transport Modules each week to provide for maintenance, and consumes 500 Power per week to run the various transport sys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896" w:type="dxa"/>
        <w:jc w:val="center"/>
        <w:tblInd w:w="0" w:type="dxa"/>
        <w:tblLayout w:type="fixed"/>
        <w:tblCellMar>
          <w:top w:w="0" w:type="dxa"/>
          <w:left w:w="108" w:type="dxa"/>
          <w:bottom w:w="0" w:type="dxa"/>
          <w:right w:w="108" w:type="dxa"/>
        </w:tblCellMar>
      </w:tblPr>
      <w:tblGrid>
        <w:gridCol w:w="486"/>
        <w:gridCol w:w="1551"/>
        <w:gridCol w:w="721"/>
        <w:gridCol w:w="660"/>
        <w:gridCol w:w="767"/>
        <w:gridCol w:w="711"/>
      </w:tblGrid>
      <w:tr>
        <w:trPr/>
        <w:tc>
          <w:tcPr>
            <w:tcW w:w="4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lex Name</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CM</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M</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CM</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M</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handis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bl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spit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y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e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a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Cam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w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Arra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mbl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a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re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sse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 Trans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or Shipyards 1 to 5, the cost to construct is 16 ICM * Shipyard class to be built. For Shipyards 6 through 12, the cost is 160 ICM's, 320 ICM's, 640 ICM's, 1280 ICM’s, 2560 ICM’s, 5120 ICM’s and 10240 ICM’s, respectively. Also, your colony must already have the class of Shipyard one lower than the one you wish to build (i.e. to construct a Shipyard 5 your colony must already have a Shipyard 4 and your colony must also be at least Class 5).  Before attempting to build your first Shipyard, determine from your affiliation that your affiliation does have Ship Building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ambling, Restaurant, Recreation and Special Complexes may also be built using Light Basic Complex Modules[LBCM’s], a special module type developed by Stellar Mining &amp; Smelting[SMS].  These Complexes (#’s 16-19) are identical to their normal counterparts (#’s 3, 8, 10 &amp; 13) in all ways except that LCBM’s can be used instead of BCM’s for construction purpo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 addition to 4,000 BCM’s and 250 Transport Modules, construction of a Colosseum requires the expenditure of 250 Entertainment Modu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crapping Starport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xes may be broken down into their component parts by using the BC order (Break down Complexes) on a Colony Turn Sheet.  80% of the various Complex Modules used to construct the Complex, with fractions rounded down, are recovered and placed into the Colony’s Non-Military Ring for future use</w:t>
      </w:r>
    </w:p>
    <w:p>
      <w:pPr>
        <w:pStyle w:val="Heading1"/>
        <w:bidi w:val="0"/>
        <w:jc w:val="both"/>
        <w:rPr/>
      </w:pPr>
      <w:r>
        <w:rPr/>
        <w:t>Security Crackdow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pter 7 describes how ships and ground parties can recruit agents in a colony's starport. A colony governor may find it necessary to increase security to attempt to apprehend these agents. The colony Security Crackdown levels can be set from 0 (pitiful) to 9 (extremely hig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urity level of a colony directly affects COLONIST morale.  Each level of security will increase your chances of capturing agents but will decrease COLONIST morale by approximately 5%. If an agent is captured there is a chance he will reveal who hired hi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Market Report &amp; Mess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governor you can buy and sell items to and from visiting ships and ground parties by using your market report.  List the item number and the quantity you wish to buy or sell. Your colony results printout will show all transactions with your market.  A colony market may list no more than 90 different items.  The first sixty of these items are termed the Open Market and are available to anyone who wants to interact with your market, while the remaining 30 are called the Restricted Market and can only be interacted with by positions belonging to the same affiliation as your colony. Positions placed on your Support or Defend Lists will also be allowed to interact with your Restricted Market. Use the ZB (Restricted Market Buy) and ZS (Restricted Market Sell) orders to designate items for your Restricted 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wise for a colony governor to maintain a stable market. This includes replenishing items purchased from the market as well as maintaining stable prices. If your prices fluctuate you will be angering those who transact with your 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your market report, you can specify a market message that is given to anyone who receives your market report. This can be up to 5 lines long, 70 characters per line and it is written in the Special Action area of the turn c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riority 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governor may select up to 2 of the items on his market as priority items.  These items should be ones the governor wishes to emphasize.  Maybe your price is particularly good.  Maybe you need a particular item very bad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designate a priority item, this will be indicated on your market report.  In addition, it will be included in the priority market listing received by many Shipping Coordinator political positions and Periphery Directors.  Distributing your priority items in this manner encourages trade among colon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the PM order to designate an existing market item as a priority item. When you remove it from your market that item will lose priority status. Only class 5 or higher colonies may issue this ord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ickup Co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may be times when you want another position to pick-up items at your colony rather than having him purchase from your market report.  To accomplish this you set a Pickup Code. This is a number ranging from 1 to 9999. When a position attempts to pick-up items at your colony he gives the GM your Pickup Code. This permits him to pick-up anything he wishes, including Stellars. If he picks up items that you did not intend for him to carry off, it will be your responsibility to prosecute the offending position. The GM will not cancel pickup transactions when a position has a valid pickup code. This also permits players who do not belong to your affiliation to use your MILITARY TRAINING complexes. It is possible to exclude one or more colony Rings from your Pickup Code authorization by using the ER (Exclude Ring) order. By default, any position with your colony’s Pickup Code has access to all three of your colony’s Rings (Non-Military, Space Combat &amp; Ground Combat); the ER order lets you place all items in any of these Rings off-limits for pickup purposes. Individual PA orders (see next section) will still be allowed access to all three Rings, so you can grant individual positions access while excluding all other  positions who may know your general Pickup Code. Market transactions ignore the ER setting as well, so you can place any items you like on your Market and still keep your exclusion setting to restrict normal pickups. Stellar pickups can also be excluded in combination with colony Ring exclusions. You may change your Pick-up Code at any ti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572" w:type="dxa"/>
        <w:jc w:val="center"/>
        <w:tblInd w:w="0" w:type="dxa"/>
        <w:tblLayout w:type="fixed"/>
        <w:tblCellMar>
          <w:top w:w="0" w:type="dxa"/>
          <w:left w:w="108" w:type="dxa"/>
          <w:bottom w:w="0" w:type="dxa"/>
          <w:right w:w="108" w:type="dxa"/>
        </w:tblCellMar>
      </w:tblPr>
      <w:tblGrid>
        <w:gridCol w:w="1728"/>
        <w:gridCol w:w="2844"/>
      </w:tblGrid>
      <w:tr>
        <w:trPr/>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lude Ring Co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ludes Which Rings/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xclusions (allow all pickup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itar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itary &amp; Space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itary &amp; Ground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 &amp; Ground Comba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itary &amp;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 &amp;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 &amp;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 Space Combat &amp;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Mil, Space Combat &amp;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 &amp; Stellar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ickup Authoriza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will be times when you do not trust another player enough to give him your colony Pickup Code. You can issue up to three specific pickup authorizations to any position.  You indicate which position number is to receive the authorization, the item number, and the quantity. He will be permitted to pick up only these items.  You can change or cancel the pick up authorization at any time by issuing another authorization for a different quantity or zero. To authorize Stellars use item number 9999. To authorize use of your MILITARY TRAINING complexes use item number 9998.  To authorize use of your shipyard’s ship specialization facilities, use the number (9000 plus the id# of the ship specialization allowed) for the item# and the highest level of specialization that you wish to allow for the quantity.  For example, PA 1234 9008 4 would allow position #1234 to use your colony’s LUXURY LINER ship specialization facilities to specialize his ship up to a Class “D” LUXURY LINER.  You can grant a Pick-up Authorization for an entire affiliation by using the affiliation id# plus 7000 as the position #.  For example, PA 7008 122 500 would duplicate an authorization to pickup 500 Collidium to every ship and ground party in the SMS affiliation at the time you issue this order.  It is important to note that each ship and ground party may only have three PA authorizations active at any time.  In the case of the Collidium PA order mentioned above, if an SMS ship had all three of its PA slots already filled with other items, that ship would be skipped and it would not be given the Collidium pickup authoriz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times when a player begins running a new Colony he is rudely surprised when someone shows up at his starport and uses an old pickup authorization to make off with some of his possessions.  Technically this is a legal action since he does have the correct pickup code for the transactions.  To prevent this from happening, you can purge from every other position in the game all pickup authorizations currently issued by your Colony.  To do this, write “Clear Pickup Authorizations” in the Special Action box of a Colony Turn Sheet.  This command costs 30 Colony orders.  Remember that individual pickup authorizations can be canceled by issuing another PA order for the same position and item #, with a quantity of zer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Factory Pro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es are the only position which may use FACTORIES to produce items from raw materials. Raw materials are minerals such as FISSIONABLES, METALS/NON-METALS, PULAC CRYSTALS, and FOSSIL FUELS. Refer to the Item Chart in Appendix J to find the quantities of each ore necessary to build an i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erform production a colony governor must first create TOOLED FACTORIES from his stockpile of UNTOOLED FACTORIES. This is accomplished by indicating the quantity of factories to tool.  TOOLED FACTORIES are restricted in that they cannot be transferred out of your colony or sold. To transfer a TOOLED FACTORY you must first untool it, making it an UNTOOLED FACTO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 the governor issues a series of orders that are placed into his Production Schedule. The Production Schedule is a queue that holds orders to produce up to 10 different items as well as the quantity you wish to build. They are processed in the order they are issued during weekly colony adjustm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must have the technology to build an item. Sometimes this technology is owned by an affiliation, which allows all colonies in that affiliation to build that item. However, most of the time it must be acquired by each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vidually acquired special technology can be transferred to another colony in one of two different formats. Normal transfer will give a copy of the technology to another colony who can then transfer it to yet another colony. Licensed transfer will give another colony a protected copy of this technology which cannot be transferred.  See Chapter 13 for more detai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TOOLED FACTORY requires 100 man-hours to operate. Each colonist provides 1 man-hour. Your colonist man-hours must be multiplied by your morale percentage to determine the total man-hours available for your facto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TOOLED FACTORY uses 3 POWER at the time of production. POWER is created from FISSIONABLES, FOSSIL FUELS, or PULAC CRYS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ON is a special ore that increases the output of a factory.  One MU of STRION can be used for every 4 TOOLED FACTORIES. A factory normally produces 25 MU's of goods per week. Using STRION  increases this to 3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hree Colony types (Standard, Production &amp; Research) have different production capabilities.  When Standard Colonies produce items other than General Research Points (Standard Colonies cannot produce any of the other types of Research Points), the mass units of the item in question is used as-is.  Thus, when a Standard Colony attempts to produce Pulsar Beams, each Pulsar Beam counts as its listed 20 MU’s for purposes of determining how many Pulsar Beams are produced.  For example, 4 Tooled Factories, when fully manned and supplied with POWER, would produce 100 total MU’s of material.  This would translate into 5 Pulsar Beams for a Standard Colony.  When a Standard Colony attempts to produce General Research Points, which are a 1 MU item, the Colony’s Tooled Factories will treat them as if they were 4 MU’s each for purposes of determining how many will be produced.  In this case the 4 Tooled Factories could only produce 25 General Research Points instead of the expected 100.  It should be noted that since only 25 are actually produced, only the resources needed for the production of 25 General Research Points are consumed.  The following chart shows the production efficiencies of various items created by the three Colony typ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0296" w:type="dxa"/>
        <w:jc w:val="center"/>
        <w:tblInd w:w="0" w:type="dxa"/>
        <w:tblLayout w:type="fixed"/>
        <w:tblCellMar>
          <w:top w:w="0" w:type="dxa"/>
          <w:left w:w="108" w:type="dxa"/>
          <w:bottom w:w="0" w:type="dxa"/>
          <w:right w:w="108" w:type="dxa"/>
        </w:tblCellMar>
      </w:tblPr>
      <w:tblGrid>
        <w:gridCol w:w="1116"/>
        <w:gridCol w:w="3066"/>
        <w:gridCol w:w="3247"/>
        <w:gridCol w:w="2867"/>
      </w:tblGrid>
      <w:tr>
        <w:trPr/>
        <w:tc>
          <w:tcPr>
            <w:tcW w:w="111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duction of</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ndard Item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247"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duction of</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neral Research Point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67"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duction of</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ther Research Point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produce Specialized Research Poin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for specialty ite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produce nonspecialized ite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produce General Research Poin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produce Specialized Research Poin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4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e percentages show the number of items that a Tooled Factory will actually produce as compared to its normal production capability.  For example, when a Standard Colony produces General Research Points, each is treated as if it were 4 MU’s (normally 1 MU, divided by 0.25, = 4 MU’s), so it would end up producing only 25% of the normal factory production amount.  Resource consumption is based on how many items are actually produc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if you attempt to produce an item and lack sufficient factories to complete it, your production of that item will be halted until the next adjustment is run. Any remaining MU's of production will be carried over into the Private Sector. If you have a shortage of any item needed to complete your production, the production of that item will halt (your factories will then attempt to work on the next item in the production schedule) until you either acquire the needed item or clear your production schedule. Clearing your schedule causes you to lose a week's pro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he Private Sec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Factory Production left over after the items in the production schedule are produced is carried over into the Private Sector, representing the production and sale of a variety of consumables to the general population. For every 10 mass units of potential factory production carried into the Private Sector (fractions are lost), one stellar of profit is produced (added to the treasury of the Colony). No resources are consumed as part of this process. A Colony Governor badly in need of stellars could untool all of his factories, which would allow 100% of the colony’s manhour potential to be used by the Private Sector. Though production of items would halt, stellar production would rise until the factories are retoo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Mines and Far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is commonly set-up atop a mineral deposit. In this manner it can use its MINES to remove ore from the deposit. Mining is done automatically by the colony during adjustments. MINES at a colony remove ores at the same rate as those at an Outpost.  See Chapter 9, Outposts for more detai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S are used to produce FOOD for the lifeforms in your colony during adjustm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ondensing Or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ls/Nonmetals, Fissionables and Fossil Fuels can be condensed into more transportable forms by extracting important rare elements and discarding the waste.  Condensing allows you to convert 4 MU’s of Metals/Nonmetals into 1 MU of Condensed Metals (item #170), 4 MU’s of Fissionables into 1 MU of Condensed Fissionables (item #243) or 4 MU’s of Fossil Fuels into 1 MU of Condensed Fossil Fuels (item #171).  The order format 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 &lt;item#&gt; &lt;quantity&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to condense 100 MU’s of Metals/Nonmetals into 25 MU’s of CONDENSED METALS, issue a CO 44 100 order.  To uncondense either item back into its original ore type, issue another CO order using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 &lt;item# of condensed ore&gt; &lt;quantity of condensed ore&g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case you would issue a CO 44 25 order.  Condensing ores does not take any factory production capability, but does consume 1 POWER for each MU being condensed or unconden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densing other ore types may be possible based on special technology or abilities. </w:t>
      </w:r>
    </w:p>
    <w:p>
      <w:pPr>
        <w:pStyle w:val="Heading1"/>
        <w:bidi w:val="0"/>
        <w:jc w:val="both"/>
        <w:rPr/>
      </w:pPr>
      <w:r>
        <w:rPr/>
        <w:t>Colony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adjustment period your colony morale is recalculated. See Chapter 10 for more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improve your morale you must keep your people happy with your leadership.  To do this you can give them certain items to improve their standard of living. Items are given to your people on a per 1000 basis. For example, if you order 25 CONSUMER GOODS given out and your total colony population (including colonists, troops and other lifeforms)  is 2000 you'll give out 50 CONSUMER GOODS. For each different item that you give to your population with a quantity of at least one item per 10,000 population, one morale point in addition to the usual morale bonus (based on the item in question) is gained. This bonus point is in addition to the usual morale gain maximum (for example, a maximum of 30 points of morale can be gained as a result of giving Consumer Goods and other non-drug items to your population; the bonus morale point for giving different items is in addition to the 30 point gain.)  Items can be given out at a rate of one per 10,000 instead of one per 1,000 by using the number 9999 as the quantity. In this case the program will know that you actually want to give out one unit per 10,000 population (not 9999 per 1,000 popul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in your colony expect to be fed at the rate of 25 MU's of food per thousand. Feeding them below this level can result in starvation and a lowered morale. Feeding them more can increase their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give your people Drugs and other items to try and improve their morale. Some Drugs may prove addictive, depending on what race consumes them. Many Starport Complexes will also result in Morale gains. See Appendix B for more detai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Recon Pla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es use RECON PLANES to watch for approaching ground parties or the presence of landed ships. The following equation shows the quantity of RECON PLANES needed for each distance away from the colony (in Sect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D*(1+(2*D)) = # of recon pla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D = Distance in Sectors. For example, 2 Sectors away would require your colony to have 20 RECON PLANES.  For 5 Sectors away you would need 110 RECON PLA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 PLANES are used automatically each time a colony printout is gener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ubmitting Colony Ord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turns are handled very differently from ship and ground party turns. A colony governor submits his orders on Turn Cards.  The results of his actions are saved until his next colony printout is generated. The colony governor decides upon how frequently he wishes to receive a colony printout. He may choose a printout frequency of every one, two, three or four weeks. See Appendix 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colony printout is generated the player is charged for the quantity of orders issued since his last printou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overnor Ran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rank is directly related to the class of your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2892" w:type="dxa"/>
        <w:jc w:val="center"/>
        <w:tblInd w:w="0" w:type="dxa"/>
        <w:tblLayout w:type="fixed"/>
        <w:tblCellMar>
          <w:top w:w="0" w:type="dxa"/>
          <w:left w:w="108" w:type="dxa"/>
          <w:bottom w:w="0" w:type="dxa"/>
          <w:right w:w="108" w:type="dxa"/>
        </w:tblCellMar>
      </w:tblPr>
      <w:tblGrid>
        <w:gridCol w:w="1341"/>
        <w:gridCol w:w="1551"/>
      </w:tblGrid>
      <w:tr>
        <w:trPr/>
        <w:tc>
          <w:tcPr>
            <w:tcW w:w="13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ny Clas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overnor Rank</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verno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l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t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4 </w:t>
        <w:noBreakHyphen/>
        <w:t xml:space="preserve"> Ground Partie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Parties can be set-up by ships, colonies and other ground parties. They are most often used to explore worlds more efficiently than a ship. A ground party may only be created when you are landed on the surface of a world and may not be created inside your ship.  To create a ground party costs no TU's, but there is the TU cost of transferring items to it. When it is first formed from another ship or ground party you should give your ground party a name (i.e. - Swamp Searchers) and the computer will assign it a position number.  If you want your party to be lead by a specific character be sure to include his name to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st ship and colony items will not function in a ground par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create a ground party during your turn the new party may have a turn processed immediate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wo ways in which a ground party may move - Shuttle Movement or Surface Move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uttle Move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 movement employs small shuttle craft to move a ground party either into orbit or to another location on the same planet. Shuttle craft cannot travel into space beyond orbit. The most common shuttle craft are SHUTTLES, TROOP CARRIERS and TANK CARRI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K CARRIERS may only carry tanks and aircraft. TROOP CARRIERS may only carry troops. SHUTTLES may carry any i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use shuttle movement your ground party must be shuttle capable.  This means that every item in your party must fit aboard your shuttle craft, including surface vehicles. Shuttle craft commonly hold 20 MU's of items. Items larger than 20 MU's can be carried in multiple shuttle craf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tle movement requires 20 TU's. You must specify the Sector &amp; Square location of your destin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urface Move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face movement permits your party to move across the surface of the planet. It can be hard going and time consuming. Every Sector on a planet contains a certain type of terrain. Although there are dozens of different terrain types, for the purposes of surface movement they are divided into four terrain classes. Each terrain class represents a difficulty level for a ground party to cross. Each vehicle is given a speed value for traveling through each of these terrain classes. No surface vehicle can enter a Sea Secto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etermine the overall speed of your ground party the speeds of all your vehicles and any walking lifeforms are averaged based on mass. The result is the speed of your ground party to travel through a Square (not Sector!) of that terrain. Don't worry if this seems complicated; the speed of your ground party will be shown each turn on your printou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erform surface movement a ground party must be surface capable.  In other words, all possessions, including shuttle craft, incapable of surface movement in the ground party must fit within the cargo capacity of its surface vehicles. Ground vehicles commonly carry 20 MU's of items. When speed calculations are performed the computer first places your cargo into the vehicles. Then if there is any room left it allows lifeforms inside. The reason for this is that lifeforms can move on their own, although at a slower r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re is an example of movement: A ground party consists of one HEAVY TANK (40 MU's) and one SOLDIER (1 MU). In terrain type 1 the speed of this party would be calculated a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x 6) + (1 x 10))/41 MU's] / 2 = 3.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ppendix J for a list of items and their movement ra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ector Mapp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ay obtain information on the Sector where you are currently located by spending 4 TU's. A shuttle capable ground party may similarly obtain information on any Sector on the world while in orb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Exploration &amp; Analys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 the Surface Exploration Order to obtain basic exploration information on the terrain type you are located in. If you find something that requires further analysis, issue the Investigate Order for each specific investigation you wish to undertake. You'll need a BIOLAB to investigate lifeforms or a  PHYSICS LAB for most other types of investigations.  In either case you must write a Special Action describing what you want to do or hope to learn.  Both the Surface Exploration and Investigate Orders take 10 TU's to comple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rospec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specting is the method of determining the exact location of a mineral deposit on a world's surface. One of the few ship items which function in a ground party is the GPI.  A ground party can GPI a Sector from orbit or from the surface at a cost of 10 TU's just like a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have used a GPI to determine that a Sector actually contains a mineral deposit you are ready to begin prospecting. Prospecting takes 30 TU's and gives you the exact Square of the deposit as well as its yield. The yield is the number of MU's of ore a deposit will produce per MINE each week. Prospecting may only be done in the sector where your ground party is loc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round Party Sup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Parties do not use LIFE SUPPORTS unless embarked on a ship.  To keep them supported all that is needed is a supply of food.  Each lifeform in a party uses 0.025 MU's of food per week. Rather than worry about every week's food ration it is possible to allocate food in advance for a period of time up to 13 wee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wo main ways to obtain support for your party. First, you may purchase support from a RESTAURANT complex in a colony starport.  This costs 5 stellars per lifeform in your party and takes 10 TU's to accomplish. Your party's support is increased to the maximum 13 wee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way is to purchase FOOD from a colony market and to allocate the food yourself. Just tell the GM you wish to allocate FOOD for support and the computer will automatically use the available FOOD to give you up to 13 weeks of support. The FOOD is then removed from your possessions (rounded u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ip Embark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party is at the same location as a ship you may board the ship if you have the ship owner's permission. Your party remains intact and appears to the ship owner as two items in his Cargo section - GP ON BOARD - LIFE and GP ON BOARD - OTH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barking or disembarking from a ship costs 20 TU's and only 1 GP may be aboard a ship at a time. When a GP is aboard a ship its actions are very limited. It may only disembark, perform training, do R&amp;R, or operate an agent. It will not fight if a boarding action is attempted against the ship. Ships may not pick-up a ground party.  However a ship may forcibly disembark an unwanted ground par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hip with the Troop Transport Category of Ship Specialization does not gain its cargo loading benefits for embarked GP’s.  Individual ground party items loaded aboard the ship would be treated as if they were less massive for hull capacity purposes, but items in a GP that is embarked aboard the ship would use their normal MU valu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round Party "Scan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SORS do not function in a ground party.  However, your ground party will still be told of any other positions currently at its location.  Your ground party will receive a colony market report when it ends its turn at a colony. You may also allocate 10 TU's to acquire a market report and message if you plan on leaving the colony before the end of the tur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plitting Your Par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your ground party in more than one location is not allowed.  If you wish to split your party you must set-up another ground party from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isbanding a Ground Par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band a ground party, transfer its items to another position.  When weekly adjustments are processed by the computer it will be noted that this ground party has no possessions. Shortly thereafter it will be removed from the gam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5 </w:t>
        <w:noBreakHyphen/>
        <w:t xml:space="preserve">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pecial Note</w:t>
        <w:noBreakHyphen/>
        <w:t>we are working on a new Space Battle system that should be ready by late summer 1995.  This Chapter will be reprinted at that time; you will need the new version to properly set your Ship’s Battle Prog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battle is performed when ships and/or colonies engage each other with their space weapons (e.g. Pulsar Beams, Missile Launchers, Space Fighters, et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Rounds of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pace battle lasts a maximum of 4 rounds. Each round all participants simultaneously fire their weapons at their enemies. At the conclusion of each round the appropriate damage is allocated to each participant and the computer determines if another round should be fough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attle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round a position will either Fire at its enemies, Flee battle, Maneuver to avoid enemy weapons, or perform No A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ship has weapons it will attempt to fire them at its enemies.  However, each ship has a set of standing orders called a Battle Program which may change its action. Options within the Battle Program permit you to dictate the actions of your ship during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atte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position in the battle can divide its space weapons into separate batteries. The advantage of this is that each battery is capable of targeting a different enemy position.  A colony may use a number of batteries up to it's size. For example, a size 3 colony can use 3 batteries. A ship may use one battery for each 50 hulls it contains. For example, a ship with 29 hulls can use one battery while a ship of 51 hulls can use 2 batte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use more than one battery your BATTLE COMPUTERS, space weapons, and SENSORS are divided up equally among them. Since colonies can only fire at other colonies using MISSILES, a colony's other space weapons will be used by batteries firing at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arge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 start of battle, each ship and colony chooses its initial target. The larger ships have a higher chance of being targeted by an enemy. Each position will not necessarily be targeted by an equal number of enemies but the enemy's batteries are somewhat equally distributed against your ships.  Some ships may be targeted more than others and some not at all. However you won't be fired at by more than a fair proportion of the enemy batteries, plus one.  Colonies have a low chance of being targeted unless your battle options include setting the Colony Target Prior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ire space weapons a ship or colony must have functioning SENSORS.  If it doesn't, it will cease firing and attempt to Fle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ning Round #2, if your battle options cause you to cease shooting at your initial target you will choose another target at random that meets the requirements of your battle op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ip's Battle Prog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Battle Program governs how your ship will operate during battle.  The following is a list of the battle options available to you in your Battle Prog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OF PREFERENCE - This indicates the section of an enemy ship or colony you most desire to hit with your space weapons. It improves your chances of hitting this section by approximately 33% against a ship and up to 80% against a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tions of a ship 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 Command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 Main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 Engine Se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ings of a colony 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 Non-Military 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 Space Combat 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 Ground Combat 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pecify an AREA OF PREFERENCE you indicate the number of the ship section followed by the number of the colony ring. For instance, 23 would be Main Section of a ship and Ground Combat Ring of a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HTER AREA OF PREFERENCE - This is very similar to AREA OF PREFERENCE but functions only for your SPACE FIGHTERS. Each have their own guidance computer and are highly maneuverable. They always hit the enemy in the section or ring you indicate. Use the same method as above to choose the sections you wish to h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ARGET OPTION - This permits you to retarget to another enemy ship in the event your current target is not firing or moving. It allows you to stop shooting at an enemy so that his ship can be captured. To capture an enemy ship he must be incapable of moving and have no space weapons (or SENSORS) to fire at you. You may specify one of four choices for your RETARGET OPTION if the enemy target is NOT MOVING, NOT FIRING, NOT MOVING &amp; NOT FIRING, or NEITHER (don't retarget). This option is not checked on the first round of battle yet can be triggered more than once during later battle roun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TARGET PRIORITY - If you choose YES for this option you will attempt to fire at a colony during your initial targe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E ON HULL NUMBER - If you are engaged in battle and the total number of hulls on the enemy side exceeds the number you have chosen for this option, you will attempt to flee on the first round of battle.  If you fail to get away you will maneuver instead.  The maximum number you may specify is 9999.</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E ON DAMAGE TO COMMAND SECTION - This option allows you to indicate the maximum damage you will sustain to your Command Section hulls before you attempt to flee. You indicate the number of MU's of damage. This option can be triggered only once per battle. The maximum number you may specify is your total number of COMMAND HULL M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E ON DAMAGE TO MAIN SECTION  - Similar to abo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E ON DAMAGE TO ENGINE SECTION - Similar to abo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E IF DAMAGE RATIO IS BELOW - Using this option you can order your ship to flee battle if the proportion of damage taken by your ship on the previous round of battle was greater than what you were dishing out.  Simply divide the total damage you do to other positions into the total damage the enemies inflicted on you. If you indicate a damage ratio below this number then you will attempt to flee. You may specify a number with two digits after the decimal point such as 1.25.  If you choose never to flee using this option then use the special code 999.</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 OF BATTERIES TO FIRE - Normally the computer will divide your weapons up into the maximum allowable number of batteries. If you wish to use  fewer batteries to concentrate your fire you should specify the number he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EE ON ROUND NUMBER - You may indicate a round of battle (1-4) on which you will attempt to flee. If you wish never to flee on a round number use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ENEMY - If you choose this option you will set your weapons to do more damage to items inside an enemy position rather than to hulls. Normally damage is allocated 60% to hulls and 40% to internal items. If you select this option 40% will be allocated to hulls and 60% to internal items. In addition the overall damage you do will be slightly reduc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olony's Battle Prog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a colony cannot flee from a battle its battle options are more limited than those for ships. A colony may only use the options, AREA OF PREFERENCE, FIGHTER AREA OF PREFERENCE, RETARGET OPTION, COLONY TARGET PRIORITY, MAXIMUM # OF BATTERIES, and DISABLE ENEM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Fleeing or Maneuve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ill notice that all of the battle options in your Battle Program will cause you to attempt to flee. However your flee attempt will be unsuccessful if any of the ships targeting you are faster than your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r BATTLE COMPUTERS discover that you will be unable to escape they instruct your ship to begin maneuvering.  Maneuvering lessens the chance of being hit by enemy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event you attempt to fire and have no weapons or SENSORS remaining you will attempt to fle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Weapon Accurac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apons are assigned a specific percent chance of hitting an enemy target each round. This percent is composed of various fact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ATTLE COMPUTERS &amp; CYBERNETIC MINDS contribute up to a 75% chance to hit.  The more you have of either item, the greater your percent.  As you approach the 75% the value of each one you add lessens and lesse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SENSORS contribute up to 10% with lessening values als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Each weapon type has a different accuracy value. This value is a direct percentage and is added to your chance to h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If you are slower than the ship at which you are shooting, your chance of hitting him can be reduced by up to 10%. It is calculated as five times the base speed differenti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RACTOR BEAMS hitting you from the previous round can reduce your chance of hitting by .5 percent per TRACTOR BEAM. TRACTOR BEAMS have no effect against colon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es and ships with no engines have no movement ability.  Therefore these positions will be hit every time they are targe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attle Proced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SE game week runs Monday through Friday.  If you are involved in a battle during this time the processing of your turn ceases at the battle location and your turn is held until Friday.  On Friday, another battle check is done and if a battle still occurs it will then be processed.  Whether or not battle occurs, the remainder of your ship's movement will be attempted.  A battle has no TU co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battle occurs all positions at the battle location are checked for their Enemy, Support, and Defend Lists to determine who will be involved. After the battle is processed each participant will receive a battle printout and an update of their position at the end of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erelic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 conclusion of a battle, any ships incapable of firing and moving, or which have insufficient crew in Command and/or Cargo to operate their ship, are considered to be derelict. They are assigned the special DER affiliation and it becomes unowned by any play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nemy, Support, and Defend lists are cleared for all derelict ships and they are not included in further battles at that location unless an attacking position specifically includes them via a special a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s may be transferred to derelict ships  but this does not automatically gain you ownership. Derelict ships may be captured only by performing a boarding action against them with your military forces. Ships without troops in Cargo will be automatically captured and no battle report is generated. Once captured, a derelict ship will return to its derelict status unless you transfer sufficient quantities of items so that it no longer meets derelict criteria. Boarding actions may only be attempted when there is no pending space battle at their location. Derelicts may be towed away the same week that they are derelicted, allowing you to board them at your leisure. See Chapter 2 for more details on Tow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6 </w:t>
        <w:noBreakHyphen/>
        <w:t xml:space="preserve"> Ground Combat</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pecial Note</w:t>
        <w:noBreakHyphen/>
        <w:t>we are working on a new Ground Combat system that should be ready by late summer 1995.  This Chapter will be reprinted at that time; you will need the new version to properly set your Ground Battle Op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 occurs when two positions do battle with their ground forces. Colonies and Ground Parties can attack any position at their location with their ground forces. If they are attacking  a ship, it is a boarding action, and only troops are involv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Ground Combat takes place the only items from your position included in the battle are items possessing ground combat ability. No other possessions can be damaged during th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Initiating Ground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 is initiated exactly like Space Battle. A ground party has only a Ground Combat Enemy List. A colony has both a Space Battle and a Ground Combat Enemy List. A ship only has a Space Battle Enemy List and ships can only initiate Ground Combat via a boarding a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hases of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 is performed in a series of Pha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Air Combat Pha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Anti-aircraft Pha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 Bombing Pha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 Long range ground fire Pha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Ground Combat Pha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ses 1-4 last for only one round each. Phase 5, Ground Combat can last for multiple rounds -  until one side is defe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round Battle Op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yers have the ability to set certain options to be used in Ground Combat. They 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CTIC -  This is an attacker option which specifies the method of attack  used before breaking off battle. Tactic 1 means that you will only perform an air attack and break off after the Bombing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ctic 2 means that you wish to engage in Air Combat and Long Range Fire, on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ctic 3 means that you will perform all phases of battle. Tactic 3 is the defaul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NSITY - This is an attacker option indicating the intensity of the attack. It effects the damage you will dish out and receive in the battle. You can set this option as: 1= 25%, 2=50%, 3=100%, 4=150%.  Option 3 is the default -- it represents normal amounts of dam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R SUPERIORITY - A normal standing order used by both attacker and defender.  This is the percentage of your GROUND FIGHTERS that you wish to perform an air superiority mission.  Air superiority fighters will function during the Air Combat phase of battle and then return to base.  The remainder (if any) of your GROUND FIGHTERS are assigned to ground support and will attack enemy ground forces during the Bombing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GRESSION RATING - The aggression rating is the maximum percent losses a ground force is willing to accept. It can be as high as the position's morale and as low as zero (which means retreat upon taking any losses). A ground force's Aggression Rating is set initially to the force's morale and may be lowered at the will of the Leader. A Defending ship in a Boarding Action has a rating of 9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NSE VALUE - This represents the extent to which the ground force has prepared for an attack at the end of the turn. Each 10 TU's allocated to Defense will increase the value by 1 (up to 7 maximum). Defense Value reduces the effectiveness of the attacking forces. The Defense Value remains in effect until the ground force mov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AULT VALUE - This is similar to Defense Value except that it reduces the Defense Value. Every 15 TU's will reduce the Defense Value by 1 (4 is the maximum re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Lead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event that more than one position is involved on the attacking side of battle one of them must be designated the Leader. The Leader's Tactic and Intensity will be used for the entire side. If you fail to choose a Leader the GM will choose one, usually the commander of the largest for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ir Combat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this phase your Air Superiority GROUND FIGHTERS and all your GROUND BOMBERS do battle with enemy fighters and bomb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r Superiority Fighters attack all enemy fighters and bombers. Surviving Air Superiority fighters return to their base and do not participate in the remainder of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nti-Aircraft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round Attack GROUND FIGHTERS and all remaining bombers approach their targets. The ground forces of the enemy may have Anti-Aircraft weapons. These are fired against the incoming aircraf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ombing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y surviving GROUND BOMBERS and Ground Attack GROUND FIGHTERS attack the enemy ground forces with their bombs. All remaining aircraft return to their ba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Long Range Fire Pha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l ground combat now begins!  Some ground forces are equipped with Long Range Fire capabilities. As the two sides approach for battle they each employ their Long Range Fire to soften up the enem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round Combat Pha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sides clash!  Each employs its ground combat capabilities against the other. If the battle is not decided quickly it may last several rounds until one side is either destroyed or withdraws from the battle based on its aggression 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amage Resolu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quantity of MU's destroyed in ground combat is equal to 15% of the total combat factors on the enemy side. This number may be modified by tactic, assault &amp; defense values, and special abil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litary items destroyed in ground combat are chosen randomly.  If the enemy lacks sufficient hits to do this there is a proportional percent chance that the item will still be destroyed. Items are destroyed, not damaged, in ground battle. The exception is human lifeforms, which when wounded are renamed as INJURED. Due to the severity of injuries, INJURED become COLONISTS when hea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event that one side of battle contains more than one ground party the resulting damage will be allocated proportionally based on each party's siz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oarding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hip can be boarded by hostile forces only when (1) landed or (2) it has been derelicted in a space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mited space in the interior of a ship, heavy weapons such as tanks and planes cannot be used by either side. The maximum number of troops and/or robots that can board a ship is equal to ten times the number of hulls in the boarded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apturing Another Posi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S - Only after a successful boarding action is performed can a ship be captured. Ships may not have a turn processed in the week they are captur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ES - When a colony's aggression rating is triggered during a ground assault it cannot retreat but surrenders instea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PARTIES - When ground parties retreat due to a ground attack, 10% of their items are left on the battlefield and are captured by the opposing forces. If at the conclusion of a battle one side has no military forces remaining, any possessions it has are captured by the enem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ll cases stellars and stock are also captur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roop Promo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training, it is possible for less experienced troops to be promoted. GREEN TROOPS can become SOLDIERS and SOLDIERS can become VETERANS. This is possible only through experience in real battle situations. At the conclusion of ground combat, 0-10% of your GREEN TROOPS and SOLDIERS will be promoted to the next higher level. This will be reported to you on your next turn. The type and magnitude of the ground battle determines the promotion rate chose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Militi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will automatically use its Militia if it is attacked.  Each Militia is composed of COLONISTS and SMALL ARMS. Each MU of SMALL ARMS can outfit 100 COLONISTS. A maximum of 30% of the COLONISTS in a colony may become MILITIA. MILITIA may only be used defensively. At the conclusion of the battle the Militia is dissolved back into its component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7 </w:t>
        <w:noBreakHyphen/>
        <w:t xml:space="preserve"> Agent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r ship or ground party moves into a colony starport it has the opportunity to place an agent there.  Each ship or ground party may have one agent at a time. If you attempt to hire a second agent, your first agent will be lost. Agents may not be transferred between posi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Hiring an Ag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rather easy to find a person in any colony starport to act as your agent. Maybe he is a political dissident or simply greedy for your stellars. Either way he is willing to do your dirty work for the price of 100 stellars. It takes 5 TU's to hire an agent. Only one agent may be used per turn at the same colony.  He may be used for several actions but you may not hire an agent and use him on the same turn that you've used another agent at the same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Agent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hire an agent he is at your beck and call. The more you use him the greater the chance he will be caught by colony security. When caught, agents are interrogated and it is not uncommon for them to trade their life for the name of the position employing them. The greater the colony's security crackdown, the greater the chance your agent will be caugh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ay wish to anticipate him being caught prior to completing all his agent actions and list some conditional orders to perform.  If you don't, the GM will process R&amp;R for your position so you don't lose the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is a list of agent miss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Status - Costs 5 TU's and 50 Stellars. It obtains the colony status for you. This includes the current morale and the security level of the colony. This is a low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Market Report - Costs 2 TU's and 100 Stellars.  Your agent sends you a copy of the colony's market report. This is a very low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Special Complex Report - Costs 5 TU's and 500 Stellars.  You receive a list of items being produced by these complexes. This is a medium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Production- Costs 5 TU's and 1000 Stellars.  You receive a list of the items on the colony's production schedule. This is a medium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raining - Costs 5 TU's and 500 Stellars.  You learn the current training levels of this colony's ground forces. This is a high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Rumor - Costs 2 TU's and 10 Stellars. Your agent asks around and reports back on any rumors heard in the starport. This is a very low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 Starport - Costs 5 TU's and 50 Stellars.  He sends you a list of the positions currently located at the starport.  This is a low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 Blackmarket - Costs 10 TU's and 100 Stellars.  The agent attempts to learn the Blackmarket code word. This is a medium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ct Blackmarket - Costs 10 TU's and 100 Stellars.  The agent contacts the blackmarket using the code word and learns the items for sale there. This is a medium risk mis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rn Quantity of an Item - Costs 5 TU's and costs 50 Stellars times the Ring # where the item is located. The riskiness of the mission goes from low to medium to high as the ring number increases. Certain illegal items cannot be detected by this ord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rn Technology - Costs 5 TU's and costs 50 Stellars. Determines whether the colony has the technology to produce the indicated it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botage Colony - Costs 20 TU's and 1000 Stellars.  The agent infiltrates the colony and attempts to blow up a random item type from a ring of your choice. The amount of damage is variable. Success will also have a negative effect on colony morale. This is a high risk mission with the risk increasing as the Ring # increa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botage  Hiport - Costs 20 TU's and 30,000 Stellars.  A  Hiport is a very fragile structure.  The agent goes undercover as a Hiport worker and makes every attempt to bring the Hiport crashing down from orbit.  This is a high risk mission with only a 20% chance of succes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8 </w:t>
        <w:noBreakHyphen/>
        <w:t xml:space="preserve"> Blackmarket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ckmarkets exist at many colony starports. They are owned by the SSL or FET and are created to sell somewhat illegal items to those who have the stellars and the inclin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reating a Black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ng a blackmarket may only be done by FET and SSL players. There is no set procedure for doing this. It must be performed using a Special Action. This Special Action takes a minimum of 45 TU's and costs 200 stellars. At the time a blackmarket is created you should transfer it some ground forces and some items to sell. Without ground forces it is defenseless in the event another player attempts to bust the blackmarket. Without items to sell the blackmarket performs no useful function for the owner. Also, at the time you setup a blackmarket you should indicate the difficulty level for other players to contact it. Difficulty levels range from 1-9 with 1 being the most difficult to conta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lackmarket Opera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have created a blackmarket you are in control.  Whenever it sells something you receive the Stellars.  You may change the prices for the items sold as well as the blackmarket code word. Any BSE item may be sold in a blackmarket, not just illegal items. Each blackmarket may sell up to 10 items at a time and an unlimited quantity of each of these 10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n item is given to the blackmarket to sell it must be given a sell price. If that type of item is already for sale at this blackmarket there is no problem. However if this item is not currently for sale a new sell price must be set by the owner. If an item is given to the blackmarket for sale by someone who is not the owner the sell price remains zero and this item will not be offered until the owner sets a sell pr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ckmarkets are often run by extremely shady characters.  It is not uncommon for Blackmarket personnel to move about the Colony and attempt to obtain various items via theft or graft.  Sometimes these items will show up for sale on the Blackmarket, though occasionally they’ll just disappear into the personal treasury of a skilled thief.  High Security Crackdown levels makes such theft very difficult to pull of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should be noted that Blackmarkets are extremely special by their very nature and may have other abilities not listed he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Interacting With a Black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everal ways to interact with a black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ut Blackmarket - This is an attempt to gain the code word.  Without the code word the blackmarketeers will not make contact with you and will not tell you what they have for sale.  This takes 15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act Blackmarket - You give the blackmarketeers the code word and they give you a blackmarket report showing what is available for sale. This costs 2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y Item - You contact the blackmarket using the code word.  You then spend 4 TU's purchasing any quantity of any single item being sold by the black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 Item - You give an item to the blackmarket to sell.  The owner of the blackmarket receives the Stellars when the item is sold, not you. This costs 4 TU's per item type given regardless of quantity. A maximum of 10 different item types may be sold by a black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er to Defense - You give ground combat items to a blackmarket for its defense. This costs 4 TU's per item type you transf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st Blackmarket - This can only be done through a Special Action. Be sure to indicate the ground forces you wish to use.  Heavy combat vehicles such as tanks are not very effective at this sort of mission; actual combat troops are far better equipped for this kind of combat.  If you employ force superior to that of the blackmarket's defenses, you will be successful. Knowing the blackmarket code word helps great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ifficulty Lev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pecial Interest Coordinators for the SSL and FET set the MASTER DIFFICULTY level for their blackmarkets.  This is on a scale of 1-9. The MASTER DIFFICULTY LEVEL allows him to set a level of difficult for his affiliation regarding how hard it is for anyone to scout his affiliation's blackmarke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let's say the Imperials are trying to shut down all the FET blackmarkets. The Special Interest Coordinator of the FET will set the MASTER DIFFICULTY LEVELS for the Imperial affiliations to 1.  This means the Imperials can only Scout blackmarkets whose individual difficulty level is less than 1. Since 1 is the lowest level it is impossible for them to make contac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9 </w:t>
        <w:noBreakHyphen/>
        <w:t xml:space="preserve"> Outpost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osts are robotic mining facilities located on the surface of a world. Each ship, colony, or ground party may control up to 6 outposts. Only one outpost may be located in any location (sector  and square) and an outpost may not occupy the same location as a colony. To build an outpost requires 10 STRUCTURAL UNITS and 10 TU's.  Outposts without mines will automatically be removed from the game by the computer, so don't forget to transfer one to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Outpost M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nly purpose of an outpost is to mine an ore deposit.  During weekly adjustments each outpost produces an amount of ore as based upon the yield of its deposit times the number of MINES located the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2847" w:type="dxa"/>
        <w:jc w:val="center"/>
        <w:tblInd w:w="0" w:type="dxa"/>
        <w:tblLayout w:type="fixed"/>
        <w:tblCellMar>
          <w:top w:w="0" w:type="dxa"/>
          <w:left w:w="108" w:type="dxa"/>
          <w:bottom w:w="0" w:type="dxa"/>
          <w:right w:w="108" w:type="dxa"/>
        </w:tblCellMar>
      </w:tblPr>
      <w:tblGrid>
        <w:gridCol w:w="1146"/>
        <w:gridCol w:w="1701"/>
      </w:tblGrid>
      <w:tr>
        <w:trPr/>
        <w:tc>
          <w:tcPr>
            <w:tcW w:w="114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of Min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of Yield Mined</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1-4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1-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1-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1-7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an Outpost with 260 Mines on a Fissionables deposit with a yield of 5 would produce as follows.  The first 100 Mines would produce at 100% of the yield, resulting in the mining of 100 * 5 * 1.0= 500 Fissionables.  The second 100 Mines would produce at 90% efficiency, resulting in 100 * 5 * 0.90 = 450 Fissionables. The remaining 60 Mines would produce 60 * 5 * 0.80 =  240 Fissionables.  Thus, the total production for this Outpost would be 500 + 450 + 240 = 1190 Fissionables.</w:t>
      </w:r>
    </w:p>
    <w:p>
      <w:pPr>
        <w:pStyle w:val="Heading1"/>
        <w:bidi w:val="0"/>
        <w:jc w:val="both"/>
        <w:rPr/>
      </w:pPr>
      <w:r>
        <w:rPr/>
        <w:t>Outpost Inter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transfer MINES to and from an outpost.  You can also pick-up stockpiled ore from the outpost. Each transaction costs 4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outpost has no defenses of its own. Anyone can land and remove items. In fact anyone at the same location can steal the outpost away from the current owner simply by reprogramming the MINES.  This reprogramming takes 3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time anyone interacts with an outpost the interaction is reported to the owner on his next printou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Defending an Outpo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quare in which an outpost is located is considered to be the property of the outpost owner. He has the right to attack any unauthorized ship or ground party entering this location.  In high risk areas it may be wise to place a ground party in this square with an appropriate enemy list to defend an outpost.  Such a ground party need not process turns very often as long as it remains suppor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an outpost is not a position you cannot list its number on your defend list. To protect it you must put appropriate affiliations on your enemy li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Outpost and Colony R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obotic Transport System (RTS) is an automated method of moving items between your colony and its outposts or to other colonies.  (provided they are located on the same plan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ucting an RTS costs 10 TRANSPORT MODULES and creates an RTS with a 20 MU capacity. Once constructed, the capacity can be increased by 20 MU's for each TRANSPORT MODULE added to the RTS. RTS's connecting to outposts will operate automatically each week, delivering ore from the outpost back to the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orter RTS’s can be created by using TELEPORTERS; each TELEPORTER added to the Teleporter RTS adds 2000 MU’s of transport capacity.  A Teleporter RTS work just like a regular RTS except that it can connect outposts or Colonies located anywhere in the same star system, not just on the same world.  Once a Teleporter RTS is established, the only way to increase its capacity is to add more TELEPORTERS.  TRANSPORT MODULES cannot be used to increase the size of a Teleporter RTS. The creation of a Teleporter RTS requires the use of a Special Action by a ship located at the Outpost site detailing the # of TELEPORTERS to be expended and the destination of the RTS. A colony can add TELEPORTERS to an existing Teleporter RTS through the use of a Special A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RTS connected to an outpost is only able to transfer MINES from the colony to the outpost and stockpiled ore from the outpost back to the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also build up to 3 RTS's that connect to other colonies. An RTS connected to another colony allows you to perform transfers of items to the other colony by simply writing an XFER order. You may not transfer more MU's per week than the capacity of your RTS. Each RTS is a one-way system. Only the colony who built the RTS may use it to send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ximum  size of any Robotic Transport System is 30,000 MU’s per week.</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10 </w:t>
        <w:noBreakHyphen/>
        <w:t xml:space="preserve"> Weekly Adjustment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ustments to every position occur at the beginning of each week. In most cases ships and ground parties will not be affected by adjustments as long as they are being run competently.  Colony adjustments are much more numerous, as they include such things as factory production, mining, births and deaths, and colony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tarship Adjustm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st consistent factor affected by weekly adjustments in a starship is CREW morale. It declines slowly with each week.  This can be ignored for some time but as it gets lower you should make some effort to improve morale or you'll have a mutiny on your hands!  Every turn your morale is 20 or less there is a 25% chance you will lose control of your position. Additionally, the ship’s Affiliation Loyalty Rating drops slowly over tim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important check performed during adjustments is to check your LIFE SUPPORT capability. If you have insufficient LIFE SUPPORTS to keep all the life forms on your ship alive you will risk deaths. You will also suffer a significant morale decl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ship maintenance level is checked next.  If your maintenance week has passed your crew morale will be lowered by 10. If your ship has any damaged hulls the damage will increase by 10% each week.  It is possible for this to result in the destruction of your 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the computer checks any outposts you may own and their MINES produce the appropriate amount of ore which is added to the outpost's stockpi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Ground Party Adjustm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party morale and outpost adjustments are performed as described in Starship Adjustments. In addition, ground party support is determined. If your GP is in support there is no problem.  If it is out of support the computer will try to increase its support automatically by using any FOOD you may be carrying.  Up to 13 weeks of support will be attempted in this manner and .025 MU's of food is used per person (rounded up at the end of the support calculation). If you are still out of support your morale is reduced by 1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olony Adjustme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ost Adjustments - Performed as described under Ship Adjustments above. If the colony is connected to the outpost via an RTS the maximum quantity of ore will be transferred to the colony from the outpo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y Mining - If the colony is located on a deposit site the colony's MINES will produce o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ing - Each FARM owned by the colony produces 12 FOOD. Special technology, abilities or other factors may modify this numb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al Production - If the colony is using Special complexes to produce a special item from its environment this production is perform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port Complexes - CREW TRAINING and BOOT CAMP complexes produce 6 CREW or 6 GREEN TROOPS, respectively, from your COLONI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ths - Deaths are calculated.  All lifeforms are reduced by the death rate. The base death rate is 0.2%. This can be increased by the hazardous level of the world where the colony is located, lack of LIFE SUPPORTS in enclosed colonies, starvation, and other fact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rths - The birth rate is 1% per week. All categories of living things contribute toward births. Most births become COLONISTS.  However, some types of life forms reproduce their number directly - such as ALIEN ANIMALS or SLAV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culate Colony Class - See Chapter 3 for detai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 - RECON PLANES are dispatched.  Approximately 1% of them are lost due to crashes and malfun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culate Morale - Colony morale is based upon a large number of factors and indicates how well a colony governor manages his colony.  Factors affecting morale include whether the colony is Open or Enclosed, the quantity of food, stellars, drugs, and other items given to the population, and what and how many Starport Complexes are present. Security Level, Birth rate and Death rate also have an influence. There is no upper limit on Colony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y Production - Factory production is performed as described in Chapter 3.</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11 </w:t>
        <w:noBreakHyphen/>
        <w:t xml:space="preserve"> Upgrading, Building &amp; Specializing</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Heading1"/>
        <w:bidi w:val="0"/>
        <w:rPr/>
      </w:pPr>
      <w:r>
        <w:rPr/>
        <w:t>Performing the Upgra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erform an upgrade a starcaptain must negotiate terms with a colony.  This colony must provide sufficient quantities of the needed hull types and also have SHIPYARD COMPLEXES of sufficient class to perform the upgra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lony governor issues a pick-up authorization to the ship being upgraded. This authorization includes the exact additional quantity of each type of hull needed to upgrade the ship to the new class. The ship then moves to the colony and orders the upgrade to take place. This actual upgrade takes 50 TU's to accomplis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ship is upgraded, any THORLIUM coated section which increases in size will lose one coat of THOR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ship has a hull shift value of anything other than 20 (capable of carrying 20 MU’s per hull), the affiliation of the colony performing the upgrade must match the affiliation that built the ship requesting the upgra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hipyard Clas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rt in Appendix E shows the quantity of SHIPYARD complexes needed to upgrade or build a ship of each clas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shipyard class has the abilities of all the classes below it.  For example, class 6 shipyard could still build a Yach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Imperial Shipyar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EM colony Hypso contains the Imperial Shipyards. The EEM is authorized by the Empire to perform official upgrades. All EEM colony governors have a Hull Account at Hypso. Whenever hulls are delivered to Hypso the delivering ship should mention which hull account should be credi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shipyards are incredibly expensive to build, many EEM governors use the extensive shipyards at Hypso to perform their upgrades. The procedure for an upgrade is similar to the above except the ship goes to Hypso and requests the upgrade.  The needed hulls are removed from the Hull Account of the authorizing colony and the upgrade is perform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EM colonies and Imperially chartered HQ colonies are the only ones authorized to have hull accounts at Hypso. Players of other affiliations must deal with EEM governors to perform upgrades at the Imperial Shipyar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Building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ilding a new ship can be done by any colony possessing shipyards a well as the necessary shipbuilding technology. Various hulls are assembled by the SHIPYARD complexes to create a certain ship class (see Appendix 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ctual process of building a ship takes two weeks. On the first week the governor sends orders to construct a "seed ship" of a certain class.  This order expends the necessary hulls from his possessions and builds an empty ship. This ship can be given to any other player in the game at this time. The governor is then told the ship number and on the following week can begin transferring personnel and material aboa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ship is first constructed, the hull shift value of the building affiliation is assigned to the ship, and the building affiliation itself is also noted as part of the ship to represent the unique hull structure used by each affiliation. When a ship is scanned, the affiliation that built the ship can be determined by examining the general structural design of the ship.  It may be possible to conceal the true identity of the original ship builder, but this would require specially outfitted shipyard facil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possible to change the hull shift of a ship to 20 by visiting any shipyard owned by your affiliation, spending 50 TU’s and making a note of your orders in the Special Action area of the turnsheet. The most common reason to do this concerns Ship Specialization and Upgrad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crapping Shi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s can be scrapped at any shipyard in order to retrieve their hulls for use in the construction of other ships.  This process takes 50 TU’s and the use of a Special Action on a Starship Turn Sheet describing the action. 80% of the ship’s Command, Main and Engine hulls, with fractions rounded down, are recovered and added to the Colony’s Non-Military Ring for future use. All other items still on board the ship at the time of the Scrap are lost, including Thorlium Armor coating and other permanently-installed items.</w:t>
      </w:r>
    </w:p>
    <w:p>
      <w:pPr>
        <w:pStyle w:val="Heading1"/>
        <w:bidi w:val="0"/>
        <w:jc w:val="both"/>
        <w:rPr/>
      </w:pPr>
      <w:r>
        <w:rPr/>
        <w:t>Ship Specializ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ship with a hull shift value of 20 can specialize to become more effective in one area of interest. Multiple levels of specialization can be acquired, with additional levels granting superior advantages while simultaneously increasing the associated disadvantag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 landing at a colony equipped to handle specialization in the desired category and spending 50 TU’s, a ship can become specialized in one of the following categori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259" w:type="dxa"/>
        <w:jc w:val="center"/>
        <w:tblInd w:w="0" w:type="dxa"/>
        <w:tblLayout w:type="fixed"/>
        <w:tblCellMar>
          <w:top w:w="0" w:type="dxa"/>
          <w:left w:w="108" w:type="dxa"/>
          <w:bottom w:w="0" w:type="dxa"/>
          <w:right w:w="108" w:type="dxa"/>
        </w:tblCellMar>
      </w:tblPr>
      <w:tblGrid>
        <w:gridCol w:w="546"/>
        <w:gridCol w:w="1551"/>
        <w:gridCol w:w="1956"/>
        <w:gridCol w:w="4206"/>
      </w:tblGrid>
      <w:tr>
        <w:trPr/>
        <w:tc>
          <w:tcPr>
            <w:tcW w:w="54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d#</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tegor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vantage Categor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sadvantage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i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Fight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amp; Contro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al Lin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st Trans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ri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ul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 Defen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r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r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n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 Fire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uxury Lin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ha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lk Trans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re weapons in space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s in Command,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non-Bulk Transport item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ped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pedo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op Trans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Uni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except for Shield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1"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5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tor Gea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0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ther items in Main &amp;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0296" w:type="dxa"/>
        <w:jc w:val="left"/>
        <w:tblInd w:w="-115" w:type="dxa"/>
        <w:tblLayout w:type="fixed"/>
        <w:tblCellMar>
          <w:top w:w="0" w:type="dxa"/>
          <w:left w:w="108" w:type="dxa"/>
          <w:bottom w:w="0" w:type="dxa"/>
          <w:right w:w="108" w:type="dxa"/>
        </w:tblCellMar>
      </w:tblPr>
      <w:tblGrid>
        <w:gridCol w:w="1862"/>
        <w:gridCol w:w="8434"/>
      </w:tblGrid>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dvantage Categor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ems &amp; Ship Se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lk Trans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All items in Cargo section except those items listed under the Colonist Transport and Ground Units Advantage Categor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nist Trans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Life Support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Colonists, Prisoners, Work Slaves, Drones, Workers, Crew, Natives, Alien Crew, Injured, Ekinoids, Bureaucrats, Hive Queens, Flagritz, EKN Crew, AIS Crew, AIS Citizens in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 &amp; Contro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Battle Computers, Sensors, Jammers, Cybernetic Minds, Sensorpods, Cyberntic Mind Disrupters, Supercomputer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 Fire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Fusion Beams, Photon Guns, Ion Cannons, Sonic Blasters, Positron Guns, Disrupter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Battle Computers, Cybernetic Minds, Supercomputers, Cybernetic Mind Disruptor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tainm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Life Support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Pleasure Slaves, Robotic Sheep, Entertainment Modules in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lor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ensors, Transhole Navigation Unit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Biolabs, Physics Labs, System Probes, GPI’s, High Gravity Landers, Planet Probes, Space Probe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itters, Crawlers, Shuttles, Recon Planes, Jump Engines, GPI Scramblers, Explorerbots, Thrust Engines, Gravijets in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orders are executed at one-half the normal TU costs (calculated after any other TU discounts and then rounded up):  GPI Planet, GPI Sector From Orbit, Probe Planet, Planet Sector Mapping, Fire Space Probe, Space Square Probes (with System Probe), System Probes. The TU reduction is gained with the Class “A” Exploration Specialization; no additional reductions are gained with Class “B”, Class “C”, et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Uni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Prisoners, MEK’s, ECM, Scout Tanks, Warriors, Super Warriors, Spider Tanks, Troop Carriers, Ground Bombers, Ground Fighters, Securitybots, Small Arms, Injured, Demons, Light Tanks, Medium Tanks, Heavy Tanks, Armored Personnel Carriers, Veterans, Soldiers, Green Troops, Battle Armor, Warbots, Perimeter Defenses, AA Tanks, Tank Carriers, Assault Tanks, Startroopers, Armored Tanks, Pulsar Tanks, Cybertanks, Lancers, Cyberwarriors, Combat Shuttles, Self-Propelled Guns in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le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Missile Launcher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Missiles in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Battle Computers, Cybernetic Minds, Supercomputers, Cybernetic Mind Disruptor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 Defen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AntiMissile Beams, Pulsar Beam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Battle Computers, Cybernetic Minds, Supercomputers, Cybernetic Mind Disruptor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ul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Jump Drives, Auxiliary Thrusters, Thrust Engines in Cargo and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Minimum Base Speed drops by 0.1 for each Class of Specialization from the normal 0.7 minimum to a new minimum of 0.1 (a Class “F” Courier would be needed to get to the 0.1 lev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Fight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Space Fighter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Battle Computers, Cybernetic Minds, Supercomputers, Cybernetic Mind Disruptor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pedo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Plasma Projectors, Torpedo Tube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Metals/Nonmetals, Quantum Torpedoes in Carg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Shields in Command &amp; Engi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Battle Computers, Cybernetic Minds, Supercomputers, Cybernetic Mind Disruptors in Comman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tor Gea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43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Tractor Beams in M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harts may be updated from time to time as new items are researched or discovered in the gam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ship can only ever be specialized in one area, but can reach multiple levels of specialization.  Each level grants more ship capacity and further restricts the loading of non-specialized items. For example, suppose a ship specializes as a GUNSHIP. As a Class “A” GUNSHIP (the first level of specialization), it can carry twice as many direct fire weapons as it could before.  However, other items (see above chart for a list of which items are disadvantaged) are treated as twice as large (in MU’s) as they actually are, for hull capacity purposes.  It could still mount Missile Launchers, for instance, but each would be treated as 20 MU items instead of the normal 10 MU’s each.  If the same ship later acquired the status of Class “B” GUNSHIP, it could carry three times as many direct fire weapons as normal, but other items would have their MU’s tripled for hull capacity purposes. There is no upper limit on how specialized a ship can become, but it may prove difficult to find colonies with the appropriate shipyard equipment to do the work.  Each increase in specialization class requires the services of an appropriately-equipped shipyard and the expenditure of 50 T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ovide ship specialization services, a colony must upgrade its shipyards to handle each area of specialization that it wishes to acquire. Each ship specialization Class is a research area, so the colony governor must first obtain the technology for the Class of ship specialization that he is interested in.  Once this is accomplished, he can then upgrade his shipyards to handle the specialization.  Class “A” specialization in any category requires the expenditure of 7,500 ICM’s.  Additional Classes of specialization would require additional ICM’s after the technology for that Class were successfully researched.  For example, to be able to provide Class B specialization in the CARRIER specialization category, a colony governor would have to research both Class A and Class B CARRIER technology and then expend a total of 22,500 ICM’s to upgrade his shipyards. Finally, the colony must have one Shipyard Complex for each level of Ship Specialization that it wishes to offer. Thus, a class 8 colony equipped with 8 Shipyard Complexes could offer Class “H” specialization in one category, or it could offer Class “D” specialization in two categories, or any other combination totalling no more than eight total levels of Ship Specializ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494" w:type="dxa"/>
        <w:jc w:val="center"/>
        <w:tblInd w:w="0" w:type="dxa"/>
        <w:tblLayout w:type="fixed"/>
        <w:tblCellMar>
          <w:top w:w="0" w:type="dxa"/>
          <w:left w:w="108" w:type="dxa"/>
          <w:bottom w:w="0" w:type="dxa"/>
          <w:right w:w="108" w:type="dxa"/>
        </w:tblCellMar>
      </w:tblPr>
      <w:tblGrid>
        <w:gridCol w:w="741"/>
        <w:gridCol w:w="891"/>
        <w:gridCol w:w="1986"/>
        <w:gridCol w:w="876"/>
      </w:tblGrid>
      <w:tr>
        <w:trPr/>
        <w:tc>
          <w:tcPr>
            <w:tcW w:w="7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las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M’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rship Engineering</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Research Point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jec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las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0,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25,0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12 </w:t>
        <w:noBreakHyphen/>
        <w:t xml:space="preserve"> Training</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pecial Note</w:t>
        <w:noBreakHyphen/>
        <w:t>we are working on updating the Training system that should be ready by late summer 1995.  This Chapter will be reprinted at that time; you will need the new version to properly conduct Training activ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possible for ships and ground parties to upgrade their ground combat abilities through training. Since training is based on TU's and colonies do not use TU's for their actions the only way for a colony to obtain training is to receive it from a ship or ground party through transfer. A training transfer takes 20 TU's to accomplish. Only GREEN TROOPS, SOLDIERS, and VETERANS may acquire training. There may be some training that can be obtained by certain other types of “troops” based on technology, special abilities or other fact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Field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eld training represents practice and drills performed by your personnel during the course of their normal turn. You can allocate TU's (10 minimum) to increase the training level of troops.  Field training should usually be accompanied by a Special Action describing what you hope to accomplish (where applica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time you perform field training the quantity of TU's spent is added to your total for that specific type of training. Each training type has a TU total necessary to achieve different levels of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raining Complex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rport of a colony may contain TRAINING complexes.  These are locations where you may enlist the aid of experts to improve your training abilities. It costs 70 TU's to use a training complex but you receive the credit for 350 TU's of field training as a result. It costs 500 Stellars for the services of a TRAINING complex.</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INING complexes are limited in the amounts of training they may offer. The maximum number of TU's of training they have available is equal to the training level possessed by the colony.  For example, if a colony has 500 TU's of Combat Simulator training its TRAINING complexes may only train other positions up to the 500 TU lev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use a colony's TRAINING complexes you must either be in the same affiliation or know the colony's password. If you don't know the password you may ask the colony governor to grant you a specific authorization to use his TRAINING complexes. He uses his normal authorization order, and specifies item type 9998 and the number  of visits allow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each colony will have different levels of training available, a visiting position should check with the colony governor concerning the quant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Types of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ypes of training may be done at a training complex except for Physical, Combat Infantry, Boarding, and Anti-boarding. The following is a list of the different types of training available for you to perform (other Training types may become available as the game progres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bat Infantry - Increases the combat effectiveness of your troops by .05 combat factors for each 70 TU's of training to a maximum of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arding - Increases your ability to perform a boarding action against another ship. This can only be performed by troops on a ship or by a ground party loaded aboard a ship. Each 70 TU's of training increases the combat effectiveness of your troops by .1 combat factors each for offensive boarding actions to a maximum of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ti-boarding - Increases your combat capabilities to repel boarders. Can only be performed by troops on a ship or by a ground party loaded aboard a ship. Each 70 TU's of training increases the combat factors of each of your troops by .1 up to a maximum of .5, when repelling board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mall Arms - Your troops are equipped with various light infantry weapons. This increases their combat factors by .1 for each 350 TU's up to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ulator - Uses high tech combat simulators to increase your combat factors by .1 for every 350 TU's of training, up to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bined Arms - Extensive exercises utilizing a combination of aircraft, armor, and infantry tactics. Each 350 TU's increases your troop's combat factors by .1 with a maximum level of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rbot - Allows you to operate WARBOTS in ground battle.  Acquiring 350 TU's completes the training and gives you this ski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K (Mechanized Exoskeletal Armored-Kill-bot) - Permits you to use MEK's in battle. Acquiring 3500 TU's completes this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mp Training - Permits troops to operate BATTLE ARMOR so that they can jump from orbit to attack a position on the world below. Acquiring 2100 TU's completes this train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errilla - Upon acquiring 350 TU's of this training you can scout a colony RTS if you are located in the colony's starport.  When you obtain 700 TU's you can scout ground parties in your sector to estimate their strength and size. When you've acquired 1400 TU's you can do similarly against colonies. Each action costs 40 TU's to accomplish.</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vival - Giving your position 700 TU's of Survival training enables a ground party to never run out of support regardless of where it is loca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 This is a grueling exercise program that  increases the combat  effectiveness of your troops by .1 factors for each 70 TU's of training, to a maximum of .5.</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13 </w:t>
        <w:noBreakHyphen/>
        <w:t xml:space="preserve"> Research</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Heading1"/>
        <w:bidi w:val="0"/>
        <w:rPr/>
      </w:pPr>
      <w:r>
        <w:rPr/>
        <w:t>Feasibility Stud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Colony Governor has an idea for a new technology, he submits a feasibility study by noting his idea in the Special Action area of a Colony turn and including a Research Project/Technology Feasibility Study form detailing the concept. This action will require at least four weeks to pass before your researchers can respond to your Feasibility Study request. Highly complex projects may take more time. A Scientific Feasibility Study operates in the same way as a Technology Feasibility Study except that it is used to perform general scientific functions, like trying to determine what use an alien artifact might have, to obtain general information on plant or animal life, to examine data on celestial phenomenon collected by a ship and similar ideas. Scientific Feasibility Studies can be used to form the basis for Technology Feasibility Studies. A number of weeks and a research point cost will be assigned to the project, and when these requirements have been completed by the Colony, one of two results will occu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chnology could be found not to be feasible. In this case, the Governor might scrap the entire idea, or revamp it and submit another Feasibility Study, perhaps based on the findings of the first stud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technology is found to be feasible, it will be assigned a Research Project Class, Research Point type and cost, and a Feasibility Study id#. At this point, the colony is ready to begin the Research Project. It should be noted that the total Research Point cost associated with a project in a given category (Biological Goods, Electronics, General, etc) does not necessarily bear any relationship to another project in a different category. For instance, Ship Specialization Class “B” is a Class 5 Project and costs 75,000 Starship Engineering Research Points. A Class 5 Project in Electronics might have a vastly different Research Point cos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Colony Governor wishes, he can sell the completed Feasibility Study to another Governor, negotiating for whatever price he thinks is reasonable. If a sale occurs, the Feasibility Study will be removed from his Colony and attached to the purchasing Governor’s Colony. A Feasibility Study can only be attached to one Colony at a time and cannot be licensed ou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roject Clas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roject Class reflects the overall complexity of a Research Project. The effect of a high Project Class is that additional weeks will be required to complete the project. Project Class is essentially a tool for the description of a project’s difficul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242" w:type="dxa"/>
        <w:jc w:val="center"/>
        <w:tblInd w:w="0" w:type="dxa"/>
        <w:tblLayout w:type="fixed"/>
        <w:tblCellMar>
          <w:top w:w="0" w:type="dxa"/>
          <w:left w:w="108" w:type="dxa"/>
          <w:bottom w:w="0" w:type="dxa"/>
          <w:right w:w="108" w:type="dxa"/>
        </w:tblCellMar>
      </w:tblPr>
      <w:tblGrid>
        <w:gridCol w:w="1251"/>
        <w:gridCol w:w="2991"/>
      </w:tblGrid>
      <w:tr>
        <w:trPr/>
        <w:tc>
          <w:tcPr>
            <w:tcW w:w="125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ject Clas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s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p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ra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icul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anding</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y Comple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id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rtually Impossi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9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Scientists Will Need A Mirac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Research Point Pro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is conducted at Colonies using Tooled Factories to make different types of Research Points. Different types of Colonies can produce different types of Research Points at varying rates. The type of Research Point that any given Research Colony can produce is based upon the type of Research Colony that was selected when the colony was first set up. For instance, if a colony elected to be a Starship Engineering Research Colony at the time it was set up, it could produce only Starship Engineering Research Points or General Research Points. Except in very special cases, GM-controlled colonies (i.e., those not being run actively by a player) will not produce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896" w:type="dxa"/>
        <w:jc w:val="center"/>
        <w:tblInd w:w="0" w:type="dxa"/>
        <w:tblLayout w:type="fixed"/>
        <w:tblCellMar>
          <w:top w:w="0" w:type="dxa"/>
          <w:left w:w="108" w:type="dxa"/>
          <w:bottom w:w="0" w:type="dxa"/>
          <w:right w:w="108" w:type="dxa"/>
        </w:tblCellMar>
      </w:tblPr>
      <w:tblGrid>
        <w:gridCol w:w="1244"/>
        <w:gridCol w:w="3652"/>
      </w:tblGrid>
      <w:tr>
        <w:trPr/>
        <w:tc>
          <w:tcPr>
            <w:tcW w:w="1244"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lony Typ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earch Production Rat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Can only produce General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Factories generate Research Points at 25% of normal factory production r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Cannot generate any type of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Generates Research Specialty at 100% of normal factory production r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Generates General Research Points at 50% of normal factory production rate (unless General Research Points are the chosen specialty, which allows them to be created at 100% of the normal factory production ra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eleven different types of Research Points. They cannot be moved from the Colony that produced them, but are designated as 1 MU items for purposes of destruction should the Colony come under attack. Each Research Project will require the expenditure of one type of Research Point.  For example, if you want to develop a new ship class, you would need to use Starship Engineering Research Points.  If you wanted to develop a new type of Battle Computer, you would need Electronics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Research Points can be converted any of the other types of Research Points at a 5:1 ratio. Thus, if you had 80,000 General Research Points in your stockpile, you could convert them into 16,000 Biological Warfare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chart describes the various types of Research Points that exist in Beyond the Stellar Empir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0296" w:type="dxa"/>
        <w:jc w:val="center"/>
        <w:tblInd w:w="0" w:type="dxa"/>
        <w:tblLayout w:type="fixed"/>
        <w:tblCellMar>
          <w:top w:w="0" w:type="dxa"/>
          <w:left w:w="108" w:type="dxa"/>
          <w:bottom w:w="0" w:type="dxa"/>
          <w:right w:w="108" w:type="dxa"/>
        </w:tblCellMar>
      </w:tblPr>
      <w:tblGrid>
        <w:gridCol w:w="2260"/>
        <w:gridCol w:w="5840"/>
        <w:gridCol w:w="2196"/>
      </w:tblGrid>
      <w:tr>
        <w:trPr/>
        <w:tc>
          <w:tcPr>
            <w:tcW w:w="226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scrip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duction Requirements</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ical Go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the exploitation of plant and animal life to create items that, when given to colonists, results in a morale boost for the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Alien Plantlif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Alien Anim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logical Warf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ed to conduct research into any type of weapon whose function is based on biology. Typically this includes development of plagues and viruses intended for use as terror weap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ossil Fue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Alien Plantlif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umer Goo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y type of manufactured item that, when given to colonists, results in a morale boost for the Colon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ossil Fu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the area of high-tech electronics gear, including sensor tech, jammer tech, computer tech, stealth tech and any other type of technology related to the use of sophisticated electronic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ossil Fue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Fibril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 area of study not specifically covered by another type of Research Point. They are also used to conduct more mundane studies, such as the nature of celestial or planetary phenomenon, ecological studies and other general scientific stud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 Fossil Fue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 Processed Thor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nd Combat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y type of item that can be used in ground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Fossil Fue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rocessed Thor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rmaceutic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y area of natural or synthesized pharmaceuticals.  Quite often this means illicit drugs that are given to colonists for the purpose of raising their mor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Other Intoxica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ossil Fue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ul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y type of technology, item or ability that relates to the propulsion of any vehicle or starshi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issionab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Pulac Crys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 Combat Weaponr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y type of item that can be used in space comba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Fossil Fue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ulac Cryst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rship Enginee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any type of ship design, ability or modific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Fissionabl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rocessed Thorl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ort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4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 to conduct research into the teleportation of matter from one point to another without directly traversing the intervening spa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Metals/Nonmetal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Str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Collidiu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formProt w:val="false"/>
          <w:titlePg/>
          <w:textDirection w:val="lrTb"/>
        </w:sectPr>
      </w:pPr>
    </w:p>
    <w:p>
      <w:pPr>
        <w:pStyle w:val="Heading1"/>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cientis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tists are brilliant individuals who, because of their superior minds, are capable of dreaming up concepts that would baffle the average citizen.  By combining their extraordinary imaginations with advanced scientific skills, they are quite useful when assigned to various Research Projects.  If there is one Scientist located at a Colony working on a Research Project, the Colony will realize a +10% gain in produced Research Points.  Additional Scientists will provide more assistance, but they do not add as much as the first Scientist added to the research team.  The precise formula for this calculation follow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times the square root of  the # of Scientists prese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should be noted that Scientists are exceedingly rare, and are not exclusive to any particular species.</w:t>
      </w:r>
    </w:p>
    <w:p>
      <w:pPr>
        <w:pStyle w:val="Heading1"/>
        <w:bidi w:val="0"/>
        <w:jc w:val="both"/>
        <w:rPr/>
      </w:pPr>
      <w:r>
        <w:rPr/>
        <w:t>Results of Research Projec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a colony reaches the number of Research Points necessary to complete the project and has spent at least four weeks per Project Class, it is declared over. Highly complex Projects may require more than four weeks per Project Class; such a requirement would have been noted on the Feasibility Project Results. The results will vary widely depending on what it is that you are researching. To allow your Colony to use the new item, training complex, starport complex or whatever else your project was involved with, you must expend 25,000 stellars times the Project Class. Thus, a Project Class 5 item would require 125,000 stellars to be expended to finalize the project. At this point your Colony receives a single copy of a technology tape that completely describes the item. Only one copy of this tape will ever exist. The tape can be licensed out to other Colonies, but only one Colony can own the original technology tap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Licensing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Governor who owns a technology tape can keep the tape for itself, sell it to another Colony for whatever price the Governors negotiate, or he can license temporary copies of the tape out to up to three other Colonies.  The license agreement can be created to be in effect for from 1 to 24 weeks (set by the licensor), after which time it will expire and the temporary copy of the tape will self-destruct.  A new license agreement would have to be reached to start another licensing period.  During the licensing period, the licensee Colony can build the item as if it owned the original tech tape, but it cannot license the technology out itself because it does not own the original master tape.  The technology tapes for some non-item technologies, such as Ship Specialization technology, can also be sold, but these technologies cannot be licen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Reverse Enginee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all Research Colonies that produce special technology tapes have an obvious interest in protecting them from being reproduced, all items have built-in safeguards that protect them from simple reverse engineering.  It is not impossible to figure out how to produce an item that you do not have the technology for, but it is extremely difficult.  A sample of the item in question must be available for the attempt to be made at a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lony that succeeds in reverse engineering an item via the normal research rules will obtain a master copy of the item’s technology tape. This is the only way there can be more than one master tape for newly-researched items in existence (all Colonies can produce common items such as Crawlers, so there are many master tapes for these items; see Appendix J for a list of all common items that every colony can buil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Colony Governor suspects that another Colony has reverse engineered one of its technologies, it might arrange for agents to be used to determine if that Colony has the technology in question. The original owner will probably not be pleased at this turn of events and may decide to take steps adverse to the Colony that did the reverse engineer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Capturing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Colony holding the master copy of a technology tape is captured, the tape may be captured along with it. The restrictions to technology would still apply and it is still owned by that Colony, but the capturing party would then have control of the tape.  The chance of capturing a technology tape is inversely proportional to the Security Crackdown level of the Colony that is captured; thus, a high Security Crackdown level will reduce the chance of each technology tape from falling into the invaders’ han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guarantee that a technology tape does not get captured by an enemy force, the Colony Governor can order the tape erased before the Colony falls.  This process permanently destroys the tape, eliminating it from the game forever.  Licensed copies of the tape would continue to operate until the licenses expire.  If at that point no other master tapes existed, no Colony could produce the item until it is researched aga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Colony is totally destroyed (usually as a result of heavy orbital bombardment), all of its technology tapes are destroy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filiation technology cannot be captured, but it can be converted into a single master as the result of a referendum of the affiliation membership. This tape can then be given to any colony and functions as other master tapes (licensed out, destroyed, etc). It should be noted that this process eliminates this technology from the affiliation technology list. It is not possible to research new affiliation technolog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Some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veral item technologies that can be generally obtained are listed below. Technology Feasibility Studies are not required for these items, so if you want to purchase one, you need only spend the necessary research points and stellars (the usual 25,000 Stellars per Research Project Class) and you’ll be given a master tape for the appropriate technology. For these items, the usual four weeks per Project Class requirement is waived. From time to time, additional items may be added to this list.</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t Receiver (2 MU's) - Item # 15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roject Class: 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t: 2,000 General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The MARKET RECEIVER is capable of obtaining colony market reports at long distances. When it is used it is expended. The cost to use it is 10 TU's. Any colony market may be obtained, alien or human. The MARKET RECEIVER may only be used aboard ship and the ship may be at any location, even land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Blaster (50 MU's) - Item # 16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roject Class: 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t: 40,500 Space Combat Weaponry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The power is used to charge massive lithium/pulac capacitors.  When fired, these weapons discharge all their stored energy in one massive burst capable of 150-200 damage.  It has an accuracy of 10.  However, the POWER BLASTER has some disadvantages.  It destroys itself upon firing so it is usable only once.  It is also a very short range weapon, making it unusable by colonies.  Likewise, ship mounted POWER BLASTERS cannot be fired against colonies. Please note that although ship based POWER BLASTERS will not fire against colonies, they may still be allocated to the battery firing at the colony. This means some POWER BLASTERS could be saved and fired on later rounds at ship targe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Deck (20 MU's) - Item # 17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roject Class: 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oint Cost: 9,700 Electronics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A REC-DECK is a self-contained recreation center ited into a ship's main computer.  It's main feature is a sophisticated holographic projection system capable of running various recreational, educational, and athletic programs.  Due to its delicate computer interface, it cannot be removed after it has been installed.  Ships equipped with a REC-DECK will have a weekly morale decline of only 1 or 2.  Only 1 REC-DECK is useful at a time.  At the time ship maintenance is performed the REC-DECK must be removed in order to properly maintain the Command Section. This renders the REC-DECK non-operational, effectively destroying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4"/>
          <w:szCs w:val="24"/>
        </w:rPr>
        <w:t>Self-Propelled Gun (20 MU's) - Item # 19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roject Class: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t: 85,000 Ground Combat Weaponry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A second generation item. A very lightly armored assault tank. Dishes out 150 Long Range factors of damage, 2 Short Range factors, and 5 AA Factors.  Takes 10 MU'S of damage to destroy it in ground combat.  Useful to give more 'bang per MU' in assaulting a colony but too costly and easily destroyed compared to HEAVY TANKS for colonies to use efficientl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4"/>
          <w:szCs w:val="24"/>
        </w:rPr>
        <w:t>Space Probe (10 MU's) - Item # 196</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roject Class: 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t: 38,000 Electronics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See Chapter 2, Space Prob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rlium Assimilator (30 MU's) - Item # 160</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arch Project Class: 6</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t: 100,000 Space Combat Weaponry Research Poi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The THORLIUM ASSIMILATOR is a weapon capable of removing a coat of thorlium from an enemy ship during space battle.  Regardless of the number of assimilator hits a ship suffers in a particular section, only one coat of thorlium may be removed per battle round.  In addition to the damage to thorlium, the assimilator does 10 MU's of normal damage to the target ship. It has an accuracy rating of -25 and uses 50 COLLIDIUM with each firing.  Only ships may use this weapon, not coloni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1080" w:right="1080" w:gutter="0" w:header="0" w:top="720" w:footer="720" w:bottom="776"/>
          <w:cols w:num="2" w:space="708" w:equalWidth="true" w:sep="false"/>
          <w:formProt w:val="false"/>
          <w:titlePg/>
          <w:textDirection w:val="lrTb"/>
        </w:sectPr>
      </w:pP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Chapter 14 </w:t>
        <w:noBreakHyphen/>
        <w:t xml:space="preserve"> Assumptions, Hints &amp; Policies</w:t>
      </w:r>
    </w:p>
    <w:p>
      <w:pPr>
        <w:pStyle w:val="Normal"/>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sectPr>
          <w:type w:val="continuous"/>
          <w:pgSz w:w="12240" w:h="15840"/>
          <w:pgMar w:left="1080" w:right="1080" w:gutter="0" w:header="0" w:top="720" w:footer="720" w:bottom="776"/>
          <w:formProt w:val="false"/>
          <w:titlePg/>
          <w:textDirection w:val="lrTb"/>
        </w:sectPr>
      </w:pPr>
    </w:p>
    <w:p>
      <w:pPr>
        <w:pStyle w:val="Heading1"/>
        <w:bidi w:val="0"/>
        <w:rPr/>
      </w:pPr>
      <w:r>
        <w:rPr/>
        <w:t>General Assump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lists some general assumptions you can make as you play BSE. They are given here to help guide you in writing your Special Ac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Security aboard a starship is very good. Any troops you have on board will always defend your ship, even when landed. If anyone not associated with your ship tries to board they are immediately stopped by your security personnel. If this results in an attack, your troops will respond. No one can sneak anything aboard your ship without you knowing about it. Much of the time used to accomplish a transaction is spent examining the ite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olony security is also tight. When a ship lands at a colony its personnel are restricted to the starport area. Ship's personnel are never granted access to the "colony proper."  To infiltrate the colony, an agent must be u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 Colonists living at a colony can come and go as they please, even into the starport area.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Your position is always ready for batt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When you communicate to a colony governor it is done through a video audience. He would only rarely risk his life by meeting you in pers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Your ship's personnel maintain the highest efficiency possible. Crew drill in emergency procedures, while troops drill in battle preparations.  Sufficient Crew are always on duty to operate the ship. Crew engage in ordinary relaxation activities to prevent their morale from declining too rapid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It's impossible for the GM to keep track of the game information you have received. This is because it is common for players to trade such information among themselves. In your Special Actions be clear about the type of information you are looking for. Mentioning information that you have already acquired when conducting special exploration of a world is a very good idea. If the GM sends you some information you  already have, it's because he believed you needed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Game information is given out as the result of your actions.  Please don't ask us for something just because you heard about it from another play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lthough you normally submit a turn every week, other players do likewise. Therefore another player's actions may affect your position in some manner. You will be informed of these actions at the top of your next turn as Happenings Since Your Last Turn. For example, a ship will be told the other positions that scanned it between turns.  A colony will be told which positions interacted with its mar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Hints for Beginning Play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on receiving your first Starship printout you will notice that you have little in your ship. You are given a number of Stellars to purchase items you think you might need. We suggest you purchase a few SYSTEM PROBES and PLANET PROBES that you can use to map the new systems and worlds you encounter. You should hire a few troops, as crew are useless in defending your ship in the event of a ground attack. Maximize the number of THRUST ENGINES you have as these increase the speed of your ship and allow you to accomplish more per turn.  If you are interested in making contact with other players you should purchase SENSO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join the game your name &amp; address is given to the coordinators of your affiliation. At least one of them should contact you shortly.  If they don't you should write them yoursel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ually the coordinator who contacts you will appraise you of the status of your affiliation. He will probably suggest a mission to get you started in the game. Until you have an assignment you should spend your time getting accustomed to the game system.  Try probing a few worlds and landing at some colonies. The Capellan System is usually a very safe area to trave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outfit for battle right away. Wait until you have some experience before you go gunning for anyone. If you attack someone without justification you may be held accountable for your actions by his affiliation. This is called Posting. If your ship is Posted it is fair game for others in that affiliation to attack you. If you want to engage in battle, wait a few turns until you learn what is currently happening in the game.  There are usually outlaws and alien invaders whom you can annihilate (or who might just annihilate you!).</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you may be interested in making for the Nexus region, which opened up in early 1995 and represents a vast area that will take many years to fully explore. The Nexus is a great place for new would-be empire builders to stake their claims, especially since no players begin with assets there (ships and other assets must either be moved there or built on the sp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bidi w:val="0"/>
        <w:jc w:val="both"/>
        <w:rPr/>
      </w:pPr>
      <w:r>
        <w:rPr/>
        <w:t>Polic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are the policies used by Rolling Thunder Games to moderate BS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layers who cheat or who perform actions not in the spirit of the game shall be removed at the discretion of the GM. In all game matters the decision of the GM is the final word and by joining BSE all players agree to th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No player is permitted to sell BSE materials for real money without the approval of Rolling Thunder Gam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Players are encouraged to trade information among themselves.  Players may copy game materials to share with other players but only for game purpos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You are permitted to be a member of only one affiliation at a time, regardless of how many positions you control. The IND (Independent) affiliation does not count as an affiliation for this purpose, so you could run positions in both the IND affiliation and another affiliation.  Each player may purchase a maximum of three ship set-ups. If it is your desire to control additional positions in the game you may not purchase them. You must acquire them through play. If the number of ships you control drops below three you may purchase another ship set-u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Only material written on the front side of a single turn sheet will be process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If the GM makes an error on your turn we will gladly correct it whenever possible. However it is our job to act as an impartial moderator. Therefore we must insist that you document the error before we can correct i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Once you mail a turn to the moderator it normally cannot be changed. Also, we do not give out turn results over the ph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8. Although BSE turns are often processed and mailed on the day we receive them, it is possible a backlog may exist. We attempt to process all the turns that come in a given day's mail before moving onto the next day's mail, but there are occasions when the ordering of turn processing does not follow the arrival dates. If the processing order of your (or allied) turns is critical, sequence them by indicating the order that you want the turns processed in the Sequenced Position Numbers box on your turnsheet. The exact same sequence should be listed on every turnsheet in the sequence. This is also true for battles. Battles are always processed on Friday. It could happen that your  turn has arrived in our office but cannot be included in that Friday's battles because we haven't yet begun processing  the day's mail when your turn arrived.  If this occurs, your battle will be held until the following Friday. </w:t>
      </w:r>
    </w:p>
    <w:p>
      <w:pPr>
        <w:sectPr>
          <w:type w:val="continuous"/>
          <w:pgSz w:w="12240" w:h="15840"/>
          <w:pgMar w:left="1080" w:right="1080" w:gutter="0" w:header="0" w:top="720" w:footer="720" w:bottom="776"/>
          <w:cols w:num="2" w:space="708" w:equalWidth="true" w:sep="true"/>
          <w:formProt w:val="false"/>
          <w:titlePg/>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continuous"/>
      <w:pgSz w:w="12240" w:h="15840"/>
      <w:pgMar w:left="1080" w:right="108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Beyond the Stellar Empir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7</w:t>
    </w:r>
    <w:r>
      <w:rPr>
        <w:smallCaps w:val="false"/>
        <w:caps w:val="false"/>
        <w:outline w:val="false"/>
        <w:dstrike w:val="false"/>
        <w:strike w:val="false"/>
        <w:i/>
        <w:b w:val="false"/>
        <w:iCs w:val="false"/>
        <w:bCs w:val="false"/>
        <w:vanish w:val="false"/>
      </w:rPr>
      <w:fldChar w:fldCharType="end"/>
    </w:r>
  </w:p>
  <w:p>
    <w:pPr>
      <w:pStyle w:val="Footer"/>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28T13:41:00Z</cp:lastPrinted>
  <cp:revision>0</cp:revision>
  <dc:subject/>
  <dc:title/>
</cp:coreProperties>
</file>