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 ___________________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____________|   AstroWar 1.00   |____________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||~~|  Centurion |~~~~~~~~~~~~~~~~~~~| 2:2502/666 |~~||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~~~~~~~~~~~~                     ~~~~~~~~~~~~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CENTURION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AstroWar 1.00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A Space Conquest Game Played by Mail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Copyright (C) Damian Walker 1997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USER MANUAL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.   |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\|/    *     +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--+--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+     /|\            .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|    .  +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*   |          *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().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____________                     ___________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||__|  Copyright |___________________|    1997    |__|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~~~~~~~~~~~~| (C) Damian Walker |~~~~~~~~~~~~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           ~~~~~~~~~~~~~~~~~~~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1.00 - Host for a Turn-based Space Conques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Damian Walker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free software; you can redistribute it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it under the terms of the GNU General Public Licen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by the Free Software Foundation; either version 2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received a copy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long with this program; if not, write to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undation, Inc., 59 Temple Place - Suite 330, Bos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INTRODUCTION TO ASTRO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  What is AstroWa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   What You Need to Run Astro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INSTALLING AND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   On Unpacking... What You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  Gener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   Creating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   Runn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PLAY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Scouting, Conquering and Redeplo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  Requesting Details About Your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  The Messag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   Winn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   Resigning You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CUSTOMIZING YOU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  Resizing the Gala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  Twiddling With Star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  Victory Conditions and Other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DEVELOPMEN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  Recompiling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  Developing an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  Writing Add-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   Cannot open log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   Command line error: type 'astrowar ?'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   AstroWar alread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    Out of memory &lt;a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    Bad return code &lt;number&gt; from &lt;technobab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    Bad command in line &lt;number&gt; of &lt;path&gt;astrowar.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.    Cannot read config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.    Cannot open detail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    Bad command in detail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.   Cannot open game list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.   Bad detail file (line &lt;line&gt; in &lt;gamelistfil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.   Bad line &lt;line&gt; in game list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.   Game list &lt;filename&gt; is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.   Game &lt;name&gt;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.   Cannot open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.   Bad header in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.   File &lt;filename&gt; already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8.   Cannot creat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GENERA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    The Command Line, Environment and Erro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    Configuration Fi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.  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.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   BINARY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.    The Indexed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.    The Ord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    The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   SUPPORT AND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.    Resources on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    Resources in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.    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roduction to Astro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introduces you to the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some details of the program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bout the Manual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me writing a separate developers' kit, and to sav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o find it, I have included development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 If you're not a programmer, don't be put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p the sections on AstroWar 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   What is AstroW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a play-by-email game of space conquest.  What'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bout this particular game? From the player's view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fun.  From the game moderator or sysop's view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automatic, adaptable, expandable, portable and free!  B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e while I justify some of these clai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imple:  The rules and construction of this game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s I could make them.  There is just one type of pla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type of ship.  Each planet just has a single statisti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, which decides how many ships it produces each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are just single faceless, nameless units which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or lesser numbers in order to overwhelm, hold b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 an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un:  How can I justify this?  Well, I can't really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just my opinion, but most of the players in the beta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find it quite entertaining.  Its simplicity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spend much time learning the rules, and you'll be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and developing your strategies almost immediately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y worth setting up a practic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ully automatic:  Well, almost anyway.  It doesn't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r start new games.  But once you've inst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d one or more games, you don't need to t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 at all. You just run the turn processing comma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and its associated utilities do all the work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y games automatically overnight, so my games ar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e lifting a finger.  This level of automation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play in your own games, as long as other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st you not to examine the data files too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daptable: You can tinker with the settings of new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reate them, altering the physical size of the gala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of planets in it, the speed at which ships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aximum distance they can travel in one uninte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ey.  All of these settings can have an important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gameplay.  Also, the player interface is external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can use whatever interface they find availa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be it graphical, email or a BBS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xpandable: Such simple gameplay positively be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, and the data files are laid out such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simple to write add-ons to alter gamepla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lso has direct support for disabling such th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, victory checking and fleet movement, so t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of the game may be replaced externally. 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available, and some of it is public domai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 you want to write an add-on, half of your wor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ortable: Source code distribution allows porting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s by anyone with a mind to do so.  Most of the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raight ANSI C, and the few non-ANSI constructs employ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located and changed.  The program is also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orm.  I maintain the 32-bit DOS DPMI vers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version, and others are helping me to port AstroW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ssociated utilities to platforms such as the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ree: There is no restriction on distribution and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distributions.  Grab them and use them for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, you're welcome to them.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the GNU GPL, so you can recompile th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 as you like, as long as your own sourc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the GNU G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   What You Need to Run Astro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stroWar, you need one of the binary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.  Appendix C list gives details of where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distributions.  Alternatively, if you have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you can compile it by follow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5.1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AstroWar program itself, you will also ne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interface programs.  One such program is Astro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players to write orders and read report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netmail. Take a look at some of the sites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for a copy of AstroMail, or to find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which migh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ny hardware or software requirements particu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latform, you will find them in a 'read.me'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each official binary distribution.  AstroWar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demanding program as far as speed o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concerned, and should a binary distributio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your platform, the source code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with the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people have helped in the development of AstroW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there are the developers; apart from myself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im Franklin and Ricky Walker, who helped 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the Linux version, and Thomas Newsom,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the Amig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the beta testers of the DOS DPMI versio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rtyn Wilkins and Sy Hug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stalling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in tutorial form the instructions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npacking the program, setting it up, creating som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  On Unpacking... What You Should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 are reading this manual, you've probably man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files from the archive without difficulty.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 reside in one directory.  For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, I will assume that you have unpacked AstroWa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'/astrow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unning AstroWar under MS-DOS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out this manual you will see long filename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strowar.data' and 'planet.index'.  Don't worry about the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will truncate them internally to fit in the normal 8+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. Similarly, forward slashes in path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translated to backslas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well be unofficial binary distribution archiv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, since the source code is freely availab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official binary distribution,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       or astrowar.exe,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.doc  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platform-specific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the archiv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.sam  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list.sam    a sample game li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.sam      a sample detai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se files are missing, you can find them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binary distributions.  However, the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really necessary are this manual and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 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configuration file for AstroWar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war.data', and it is situated in the AstroWa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command in the general config, 'logfile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&lt;log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configuration file 'astrowar.sam' contains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w the 'logfile' command is used.  If you hav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n the '/astrowar' directory then you can just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configuration file as 'astrowar.data' without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  Crea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steps to creating a game.  First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for it.  For our example,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astrowar/game1'.  This will hold all the config and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firs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need to add this directory to the game lis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list.data'.  Conveniently, the sample file 'gamelist.sa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is exact directory, so if you're follow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verbatim you can just rename the sample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list.data' without making any changes.  Apar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'gamelist.data'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strowar/game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urther games to the game list, you just ad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 to the 'gamelist.data' file.  Note th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.  This is mandatory.  If your operating systems us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aracter to separate directory names from filena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that instead.  AstroWar expects to be able to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filename to this directory name to create a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ame directory created, and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list.data' file, you are ready to crea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properly termed the 'detail file' for your new g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amed 'detail.data' and resides in the ga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ily, we have a sample detail file called 'detail.sam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 bit of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py the sample file into the /astrowar/game1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'detail.data' without making any changes at all.  Apar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, the file should contain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Gam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ts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in -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x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in -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ax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dist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default game values.  You can actually omi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ere except 'name', and the game will have these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ally only here as an example, and generally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clude the commands which differ from thes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Section 4, 'Customising Your Game', contain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commands in the det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now, in addition to the files included in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we should also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strowar/astrowar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strowar/gamelist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strowar/game1/detail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ing the case, we can now invoke AstroWar and tell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ur game for us.  The command line for this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create -game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eate' is an AstroWar command, and '-game Game1' is a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ells AstroWar which game to create.  As you run thi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program banner, and a number of messages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's progress in creating a game.  The empire and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tart empty, so these will be created quickly. 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take a bit longer to create, since all 121 plane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Detail Files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AstroWar, it looks in every directory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gamelist.data' for a 'detail.data' file, which it rea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up a list of games and their locations.  If an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etail.data' file contains an error, AstroWar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(even if the error is in the detail file for a ga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the one you're trying to proc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cess complete, your game is created and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If you have had any problems, refer to section 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oubleshooting', and also check the 'read.me' fi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 which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  Runn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ttempting to run a game, we must turn our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of external interfaces.  The AstroWar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ly a game host, and contains n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simply reads its orders from a singl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ders.data' file in the game directory; the job of pu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there falls upon the interface program.  Similarl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its reports to 'report.data' in the gam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o the interface program the details of re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o the players. So, before running the first tur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you must ensure that you have an interface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s of this manual, I will assum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run your games via Fidonet netmail, using the Astr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.  Appendix C contains details of how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, so if you don't have it already, get it n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(details are in AstroMail's own manual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connected to Fidonet, you might want to use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interface program, in which case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examp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stroMail is set up, you can decide how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game.  This can be any number of ways, depending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you are and how your computer system is arrang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Fidonet sysop, you will probably want to run your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overnight, like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you decide to run your games, you will need to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eps each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lete any existing 'report.data' file in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you are about to process.  AstroWar will not proc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urn until last turn's 'report.data'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the interface program(s) to transfer the players'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'orders.data' file in the gam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AstroWar itself in order to process the turn and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, which will be saved in the 'report.data'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the interface program(s) again, this time to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rom 'report.data' into something the players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viewers will be ab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lete the 'orders.data' file which has just been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 to do this, then next turn's orders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is turn's orders, and this turn's ord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Unix system, the above steps might resul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for ou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 /astrowar/game1/report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turn -game Gam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ml out -game Gam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 /astrowar/game1/orders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AstroMail's manual for more precise details of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ml' commands do.  If you're using a different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n it's the 'astroml' commands you want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ever your interfac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BBS sysop as mentioned above, you may want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in a nightly maintenance batch script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-run script, to automatically process the gam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stroWar's Log File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 problem running AstroWar, you can look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 for details of what went wrong.  See section 6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roubleshooting' for details of what various log entries me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p various error levels returned by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tails of which are iln appendix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is a player guide.  Sinc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may use different interfaces in a single game, th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ague about details of what keys or commands to use.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 information should be available from the manual 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f the interface progra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interface developers may freely use this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as the basis of something more appropriate to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(as I have done in the manual for AstroMail;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player guide in AstroMail to see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a simple game of space conquest, usually 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.  The simplicity of the rules mean that the time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he game is extremely short.  However, it may take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o develop a winning strategy as it does for mor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ake a look at the game rules before we go into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lay.  The map consists of a number of planets 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 galactic map.  The number of planets and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are defined by the person runn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type of planet, although each plane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rating.  This production rating reflect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ips that planet produces each turn, when it is own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 Neutral planets do not produce a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are not treated individually in AstroWar.  There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ype of ship, the variation being in the number of shi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the planets you are attacking.  Ships are sent in fl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or more ships, and each fleet's mission is dec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hips sent, and the ownership of the planet the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game's attraction lies in the high level of secre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games, you can see the entire map when you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and sometimes you can see where other empires ar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re very open, and allow you to see as much detail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layers' empires as those players ca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the case with AstroWar.  When you start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, you only see full details of your homeworl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f nearby planets.  To get more information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the planets you can see, and you must start to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ee planets furthe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'm getting ahead of myself here, for before an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pparent you must first join a game.  In order to jo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you must submit a 'join' request.  With this join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ive a name which will be used to identify your emp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pire name can be up to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uccessfully joining a game, you will receive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request to join has been accepted.  With thi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he name of your homeworld, that homeworld's det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p of nearby planets to get you started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world planets always have a production of 15 ships pe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cases in which a join request might f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you might choose an empire name which is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is is unlikely, but possible.  Another case in whi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o join might be rejected is when the game is full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planets which have not already been scou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.  In the former case, just try to join again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.  In the latter case there's nothing you can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ait for the game to finish and re-start, or fi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  Scouting, Conquering and Redeplo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will want to do when you start a new g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one or more of the planets which were shown on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 To scout a planet, simply send a single ship to i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 arrives, you will receive details about the 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ship of that planet, along with the number of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orbit.  The scout ship will then turn a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return jou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eceived details about some of the nearby plan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tart making your attacks.  A fleet of 2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sent to a neutral or enemy planet consititutes and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.  Generally, you should send more ships than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bit around a planet if you wish to take it.  Howev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your attacks in two or more 'waves' if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ships to take the planet straight away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als will reduce the enemy's numbers, so that the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ts have an easier job of taking the planet.  If a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planet, it is disbanded, and the ships take up or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making attacks before you scout, but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 good idea, particularly if you are joining a gam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running for a number of turns.  For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an attack fleet sent out 'blind' might be trav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a planet belonging to a relatively powerful empi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good way to gain a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ore than one planet, you may want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ng your forces, for more effective attac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ce.  Sending any number of ships from one of your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is a normal fleet movement.  When the fleet ar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disbanded and the ships will join those in or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Fleet Movements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eet does not start to move towards its destination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after it is launched.  So, for instance, if you laun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 from one planet to a planet four squares awa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four squares away on its first turn; only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rn will it start to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  Requesting Details About Your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reports you receive from scouting, atta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t movements tell you everything you need to know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, there are times when you will want remind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spects of your empire.  There are a couple of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request from AstroWar, whenever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 list contains a list of all your planets,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remider of the planets' positions, their 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 and the number of ships in orbit around them.  Onl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lanets are included in this list; if you want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nemy or neutral planets you must sc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rn Phases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phases to each AstroWar turn: Fleet mov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ocessing, Ship production and Victory checking,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order.  Bear this order in mind when submitting orde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planet report (a response to a 'planet lis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) will not take into account the ship produ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es later in that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eet list contains a list of all your fleets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of their planets of origin and their destin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so contains the number of ships in the fleets,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s from their objectives.  You can use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to work out how long it will be before a fleet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empire expands, you will want to be able to see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.  This information isn't given to you automatical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quest it using the map order.  When you submit 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you must give the name of a planet around which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entred.  You can only centre a map around a plan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, so in order to begin mapping the entire galaxy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xpanding your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  The Mess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hat you can communicate with other empires, to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iances, make threats or gloat over victories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ystem which passes free-form messages between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o another empire, simply submit a 'write' order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 of the empire you wish to send to, and th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  Next turn, that empire will receive tha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your empire name identified as the writer (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 or she can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write a general announcement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ires.  This is not always a good idea.  Usually your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known to others until they see your plane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message from you.  Secrecy itself may often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eapon, but writing a message to all will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 your existence to everyone else in the game.  Later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, if your empire becomes powerful, you could perhap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ility as a propagand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t is also possible to write messages to th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eive messages from the system.  Although this has n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andard game, it is there as a way of communica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-ons.  Add-ons can scan for messages to the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eir contents as extended orders to access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add-on.  Similarly, replies or information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-ons will be addressed as coming from 'the 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  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victory conditions dictate that the empire who ow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 else's homeworlds wins the game.  This is a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ual condition of conquering all of everyone els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, since that condition usually results in a tedious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here the eventual victor has to mop up the remai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ated em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oblem is that enemy homeworlds are not identifi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ssume that, in a normal game, all the homeworlds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duction of 15 ships per turn.  However, not all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duction are homeworlds.  You just have to hu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on-neutral planets with 15 production until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ed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ctory is awarded to a player, a report is sent 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saying who the winner is.  However, the gam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stopped and restarted by the person running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is possible that a few turns may go by with the 'victo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eing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possible that victory conditions in a gam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making it 'open-ended'.  This means that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  Resigning You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r position has become unworkable, or you want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for some other reason like lack of time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sign' command you can use.  Resigning from a game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r planets to revert to neutral status, and will mak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transit fleets wink out of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have to stop playing a game, it's pol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gn properly.  If you just let your fleets buil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ly, it will get in the way of legitimate players and ru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njoymen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stomising You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hints and tips for game moderators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games, on how to customise the settings in 'detail.data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nteresting variations in gameplay. All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here should be made before you attempt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using 'astrowar create' describ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esting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erimenting with changes to the gameplay, it is alw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idea to test your games before recruiting players. 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test game and run a few turns before committing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particular combination of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 Resizing the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hanges you can make to the makeup of the galax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to alter the number of planets, using the 'plane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 standard game has 121 planets, but this nu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reased or decreased.  To double the number of plan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ts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'detail.data' file before creating the gam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more planets, but with normal density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ize of the galaxy as well.  This can be d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xmax', 'xmin', 'ymax' and 'ymin' commands, as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in -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x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in -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ax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tains the same approximate density as the smaller-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ettings.  To retain the normal planetary densi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stroWar, use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= 4 * ( sqrt(planets) - 1 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side' is the length of one side of the galaxy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only relevant for square galaxies, a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mula will need to be used for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aution!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parse a galaxy can leave some players stranded on pla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remote to have any neighbours close enough to see. 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t more planets in a galaxy than its size can hand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game creator to hang!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ing Your Game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get carried away creating large games, unless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nty of time to spare.  The amount of time requir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galaxy increases exponentially.  If you really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iculously large game, consider setting your system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t over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 Twiddling With Star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modifying the galactic parameters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dle with the technology of the starships as well.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variables to play with-- speed and maximum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rating is the number of squares a fleet can mov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.  Modify this with care, and keep in mind the frequenc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as well.  It might be a good idea to give the sp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 an inverse relationship with the speed of the g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'speed' command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&lt;squar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squares&gt; is the number of squares a fleet shoul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urn. The maximum distance, or 'maxdist' command, t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dist &lt;squar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squares&gt; is the maximum number of square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ey can take.  No fleet may be launched directly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 which are further apart than this; such a journ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lit up and be routed via stop-off points.  This sim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l consumption, and increases the importance of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ce in the game, since a restricted travel range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defences from 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of Caution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oo low a figure for 'maxdist' may leave some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lated on small groups of planets which are too far awa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earest neigbours to allow those players to 'escap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ship technology settings can have a far b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gameplay than simply changing the size and den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laxy.  New strategies must be developed to cop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lays of slow ship travel and the limitations of a 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  Victory Conditions and Other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stroWar is intelligent enough not to give an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y to the only player in a game (the first player to 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s everyone's homeworlds), a premature victory i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two players start the game close together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might take the other player's homeworld before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joins the game, giving a premature victory where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laxy is left unexp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ing Your Game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such a situation requires a little bit of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tion in the game.  The 'novictory' command, which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, disables internal victory checking. 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is in the game's 'detail.data' file for the fir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, until the game gets moving, and then remove it. 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wait until someone gets a 'game full' messag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the 'novictory' out; this ensure that the game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efore all planets have been taken or exp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ld be that you don't like the standard victory condi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the truth, neither do I.  You coul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victory' command in your detail file indefinitely,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en-ended game where you or the players can decid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's capacity for add-on software allows the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xternal victory checker which awards victory based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victory conditions.  In this case, you would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victory checking, allowing the external program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ver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y checking is only one of four phases of turn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phases, in sequence, are movement, order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and victory checking.  Any of these four phas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abled by including one of the following comma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tail.dat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i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victory' command has already been discussed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movement' command is included, any fleets will just ha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without moving.  This also means that there will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t arrivals, no battles and no scouting.  Usually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clude a 'nomovement' command if you had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handle flee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orders' command disables order processing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no new players, fleet launches, planet or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maps, messages or resignations processed;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are responses to orders.  As with 'nomovement'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only include this if you had some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processing of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production' command disables ship produ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this are simple to understand, and do no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repurcussions.  You might find a use for disabling 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n a turn-by-turn basis, by adding or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production' between turns.  For example,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OS batch file segment for a game which is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ing Your Game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. | DATE | FIND "Su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NotSun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detail.data | FIND/V "noproduction"&gt;detail.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NotSun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noproduction&gt;&gt;detail.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turn -game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is simple to understand, and an equivalent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in any batch language.  It looks at the dat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unday.  If it is, any line in the file 'detail.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'noproduction' is removed.  If it isn't Sunda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production' command will be added to 'detail.data'.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about the fact that there will be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production' command, AstroWar does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is batch file on a daily game would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production six out of every seven turns.  Coupl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ship speed, say 1, this could produce an interesting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anagement of resources is much more important tha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eason for disabling ship production is, a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'no...' commands, to allow an external program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job of this turn phase.  The production ru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are about as simple as production rules can ge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uld be replaced with something more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ing Your Game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velopme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is of interest to developer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velopers' I include people who are compiling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AstroWar, as well as those writing add 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  Recompiling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reasons why you might want to re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, rather than using an existing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the game.  The most obvious reason i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istribution might not be available for your plat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erhaps there is some incompatibility betwe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istribution and your particular system (I know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hat my 386 binary distribution will hav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versions of QE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eason you might want to recompile the sourc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ome improvement to the basic game which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, or inconvenient, as an external add-on.  I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you might like to modify AstroWar itself fo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lay 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comes with all the necessary to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AstroWar, apart from a C compiler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'make'.  If you have C and 'make'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stribution, you can compile AstroWar.  It us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libraries, and no assembly code, and is writt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 Makefiles and Platform-depende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xtracted the source code into a new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step is to select an appropriate make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' header.  For users of supported platforms,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kefile is simply a case of making a mental no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kefile to use when running 'make'. 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 for your platform, you will have to create one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ne of the existing makefiles as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to use 'make' at all.  Some compilers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development enviroments (GUI or otherwise)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ay of managing large projects, and you might pref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ather than 'make'.  But these examples assum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tandard command line 'make', so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examples into something appropriat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rting out a makefile, selecting or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' file is only slightly more involved.  But first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'platform' file I keep talking about?  Well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 support platform differences by using a multitu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f's in their source code, to selectively compil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f program depending on which platform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ermined by #defined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like this approach, since it makes my source code mes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readable, and when you want to add support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 you have to keep track of where these code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 Keeping them all in one source file is one soluti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nds to compromise the structur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I employ is a combination of make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' headers.  As well as having a make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there is also a 'platform.*' file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files are 'makefile.lx' and 'platform.lx'.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 definitions are kept in 'platform.*'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(using the filename 'platform.h') in just abou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.  So, for instance, in 'platform.lx'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stricmp(a,b) strcasecmp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CC under Linux uses 'strcasecmp' instead of 'stricmp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, in my opinion, is much better than putting '#if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ase-insensitive comparison I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go on to compile AstroWar,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.h' with the contents of the appropriate plat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  In some operating systems, such as Unix, you can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tform.h' as a symbolic link to the platform file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ss sophisticated operating systems, such as DOS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or rename the appropriate platform.file as 'platform.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'platform.h' for a new platform, us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nes as a pattern, as you did with the make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reate a new platform file, I'd be grateful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nd it to me at one of the addresses shown in Appendix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can be included in future source distribu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 header also includes the program's exact tit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, using the macro 'PROGNAME'. 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name for your AstroWar port, as it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and on the screen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. Building the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rrect makefile selected and the 'platform.h'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you can proceed to build your executable.  Simp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ke'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f makefile.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'makefile.lx' with the makefile you have chos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latform.  Upon successful compilation,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object files, and the final executable.  Onc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the executable, you can delete the object fil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. Compil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for the program is in the file 'astrowar.tx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'source' for the document 'astrowar.doc'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as such so that you can make any changes you need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without having to worry about messing up pag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documentation, first you must compil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c.c'.  This is a single-file project, so you can just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iler to compile the single file into an execu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 ANSI C, so you shouldn't have a problem with it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C (any platform)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c doc.c -o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reate 'doc' or 'doc.exe'.  'Doc' is a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or formatting documents, written specifically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distribute documentation for AstroWar and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source' form, while being sure that people could comp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on any platform.  Feel free to use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c.c' in your ow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mpiled executable for 'doc', you can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ginated documentation.  Ru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 astrowar.txt -o astrowa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get the repaginated documen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war.doc'.  When writing 'doc' source yourself,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'.h' and '.f' commands for headers and foo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sion of '^L' characters for force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c' also semi-intelligent when it comes to inserting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breaks.  A single-line title will never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graph, and as long as a paragraph i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o fit on the page, it will not be broken.  So unlik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age formatters, you can write and edit document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or worrying about where the pagebreaks will fall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you use the same paragraph and title format as I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4. Preparing a Binary Archive for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distributed under the GNU GPL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for distributing your port, or altera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are contained in the file 'COPYING',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and binary archives.  Read it careful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your version of Astro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onditions, I also have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which you might like to follow, in order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and me, to keep the software consistent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m, as the only mandatory conditions are tho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pying', but it would be helpful if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reated a port of the standard package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you might like to consider sending it to me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stributed as an 'official' version. 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consulted if and when new versions are releas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keep your por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icial binary distributions all contain the fil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2.  Whether your version of the software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'official' or not, you might like to ensure tha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listed are included in your package. 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ollowing this manual will find everything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executable and documentation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there are the sample files which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stribution.  You can just copy these across to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read.me' file for your version would be useful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'read.me' from an official binary distributio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if you like.  This 'read.me' file should contain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your version or platform, such as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 and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ile_id.diz' is a multi-line description of the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with the 'read.me', you might like to use a 'file_id.diz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existing binary distribution as a patter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_id.diz' description format is widely used in Fidon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descriptions into BBS file lists, but it is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nd more in files at FTP and WWW sit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'read.me' and 'file_id.diz'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don't be tempted to just copy the 'read.me'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ile_id.diz' out of an existing distribution, especial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distribution.  The files with the source cod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for a binary distribution, and the files 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 binary distributions will want at least thei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5. Source Code Changes and File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urce code needs alterations to run on your plat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restrict changes to the makefile and 'platform'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Use '#defines' in the platform header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library functions ('stricmp', for instance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are missing from your compiler, add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with an implementation of the function in it,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at source file in the makefile, and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claration in the platfor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dvantages to this approach, particularly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your version up to date with the official on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the other source files, you will hav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me change to the source files for each new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.  If there are a multitude of changes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a bit of work ahead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a reason that you need to change the existing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, though.  Perhaps I use a function which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in your compiler, and some task needs do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ifferent way using whatever functions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.  Or maybe you're using a GUI, and find AstroW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based output un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cases, when you change a source file, keep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 and save your altered source file under a differen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ange your makefile to refer to the new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old one.  This way, your new sourc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official source distribution along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tandard filename convention I use in thes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all the base filenames are six charac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.  This leaves an extra two characters for varia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ource files, and I usually add something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&lt;letter&gt;' where &lt;letter&gt; identifies the port.  So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ation to 'scrlog.c' for Windows migh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crlog_w.c'.  The Windows makefile would refer to 'scrlog_w.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'scrlog.c', although all the function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would retain their exis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following filename conventions ar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distributions of AstroW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100.*                Sourc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100&lt;letter&gt;.*        Binary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letter&gt; is a letter identifying the binary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same as the &lt;letter&gt; used for any extra sourc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a moment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  Developing a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, as has already been noted, can be play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interfaces.  This subsection contains some ide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etails about creating an interface for AstroWar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notes in the next subsection about the AstroWar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what sort of interfaces can we have? 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interface allows play via Fidonet netmail,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PBeM format of orders sent to the host, and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back in the text of messages.  These reports come bac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bination of paragraphed text, tables and semi-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map images.  An obvious development from this is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the Internet, or other e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games with a play-by-mail option are graphical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interface for AstroWar is possible; users can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 or command buttons to issue their orders. 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be implemented as a turn viewer for AstroMai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or as an interface to the binary orders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a local system. There are other possibilities, too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oor game, a web game, even a pen-and-paper PBM if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t was worth the effort for such a simp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details of file formats can be found in Appendix B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. The Rudiments of Interfac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face program for AstroWar has two jobs.  Firs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orders from the players and saves th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ders.data' file.  Second, it takes reports from 'report.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ents them to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ful interface might do other things, like show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rom 'detail.data', providing useful forecast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, or maintaining a master map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ing all the maps and planet details they hav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is the first two jobs which concern us here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ction I will describe how to carry out the essentia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extras at your discretion.  You will want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s, even AstroMail goes a little way beyond the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ing of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2. Joining Players to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 will discuss joining players to a game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join reports and orders differs sligh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rders in the 'orders.data' file are self-sufficient;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ll the information needed to successfully pro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  Similarly, most 'report.data' repo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sufficient in the same way.  However, the proces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reports concerning new players requires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to be stored externally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join' order contains two parameters.  One is the empir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ishes to use.  The other is a unique '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'.  The transaction number is necessary because we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y on a new empire name being unique; two players may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oin using the same name.  When the second player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, we need to differentiate the reply to this 'join'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ports being sent to the first player. 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'join' report, successful or otherwise, comes ba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after order processing, this transa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 'join' order to which the report is repl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as you receive each join order from a play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tore its details somewhere, along with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so that when the join report comes back you know wh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uses a 'join request queue' to do this. On recei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join order, it stores the user details and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s a record in the queue.  It deletes this record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report comes back; if the join report accept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, the player details are moved to a player file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otherwise they are discarded once the repor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number has to be unique across all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wo different interfaces are using the sam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y will get confused and start replying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's players.  AstroMail uses a file 'transaction.data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ame directory.  This is a four-byte file con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bit integer in little-endian format, and AstroMai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 needs a transaction number.  The transa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remented AFTER use, and is then written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nsaction.data' file.  I suggest that your interfac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me file,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3. Accepting Orders from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aking orders from players, first you should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is actually playing in the game.  Generally Astro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orders from non-existent empires, but if a pla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jected due to choosing a duplicate name, it'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allow the user to start submitting orders und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-- such orders will be interpreted as coming from the 're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using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olve this problem by keeping a player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specifically for players using your interface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join request is accepted, add the new player (user detai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ire name) to the player file.  When an order is rece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, you can then check that the user has been accep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, and at the same time, match the user detail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ire name which will be used when writing the ord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ders.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4. Sending Reports to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reports is a little more involved.  If you are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rms of a multi-user mail interface like AstroMail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pared to deal with more than one user at a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I use is to read through the records in 'report.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up a series of temporary files, one for each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at pass is complete, I then pick up the tempo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, and send them to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you need to make use of the player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for users of your interface.  Remember, the repor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records not only for your players, but for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terfaces as well.  You should ignore the repor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not destined for you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also that you need to process 'join' report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layer reports.  So on reading a 'join' report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up the transaction number in your join request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there, deal with it as described earlier.  If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it since it's probably for a user of anoth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pproach is more appropriate for graphical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interfaces.  In these, you will usu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ng with one user at a time.  So after look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file for the empire details of that particular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eed to process reports addressed to that user's emp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gnore all the rest.  This works on the assumptio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layers who use your interface will be along later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ir reports, so you repeat the process for them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Interpreting Reports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terpreting reports, give the planet and fleet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over other reports.  External utilities may add fle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 'send' order, or alter planet details (ev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ion or position) without the appropriate report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ill have to pick these things up via the plan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leet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5. Some Do's and Don'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diments of writing an interface have been jus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.  But when thinking about extending your user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points you need to keep in mind, give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allow your players any more information than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according to the rules of the game.  If players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have unfair advantages over users of other interf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unning games might be hesitant about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at all.  The simple way to achieve this is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'planet.*', 'fleets.*' and 'empire.*' well al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open them even for reading. Just stick to 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.data' and 'orders.data' files, along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 your own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of course, build up your own map, fleet, empi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files from information extracted from the repor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is no more than the players could do them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 itself keeps a fleet file, 'pfleet.*', used 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bout where fleets were going to and from, since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al, intelligence and battle reports in 'report.data'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is information.  But the important thing to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AstroMail builds these files up from records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.data', it does not access 'fleets.data' to get fl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  Writing Add-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ideas for add-on utilities for AstroWar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ess.  You could write replacements for any of the four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s (fleet movement, order processing, production or vi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).  You could write a replacement for 'create',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variation in the shape and makeup of the galaxy. 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program which runs through the planet file at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game, replacing those awful names that AstroWar com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nstead of replacing an existing part of the game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omething that adds to game play.  Simple ideas like 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ms, which reduce the strength of nearby fleets and orb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s, or mega-weapons which can be aimed at nearby plan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quite effective.  Even simpler ideas like sta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ings generators can add value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is subsection gives some tips and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writing add-ons for Astro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 The 'AstroWar AP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source code for AstroWar isn't covered by the G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L, but is public domain.  These files form the AstroWar AP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read and write to AstroWar's data fi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yourself with byte-by-byte detail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use this API rather than writ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rectly.  Most of the files have indexes th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, and you'll save yourself a lot of work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I routines to write and sort records, rather tha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routine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of course, dictates that you have a C compiler. 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C to write your applications though,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have the capability of interacting with cod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I makes use of hidden data.  You don't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the record structures for the game list, config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reports, planets, fleets or empires.  Instead,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 functions to 'set' or 'get' the values of the fiel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This means that when the file structures are alte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, you should be able to link your existing co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PI without changing (or even recompi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copy the structure definitions from the API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de and access a record directly, but I don't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ince you lose the advantages of the hidde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  In particular, modification of some field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side effects, without which the API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arts of the API have a similar pattern, bas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atabase access.  You dynamically create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using '..._new' and '..._old' routines.  You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using '..._first', '..._last', '..._next', '..._prev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..._find' routines.  You write using '..._write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_delete' routines.  You access individual field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_set...' and '..._get...' routines.  All of thes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are of such things as header verification,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nd limited file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list of API functions is not included with this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is rather large.  You can find out the forma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by looking in the '.h' files in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However, a couple of small examples migh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started in using the API.  The following program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 list of empires from a game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 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ire *e = empire_new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name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open file and list empir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( r = empire_open("") ) == R_O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s("Empire list: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empire_first(e, E_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(r == R_O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ire_getname(name, 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"    %s\n",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= empire_next(e, E_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R_OK; /* set all OK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close files and return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ire_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ire_old(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only illustrates the workings of some of the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but you should get the general idea of how the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from this.  I don't check for success on 'empire_ne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empire record is only 33 bytes.  Purists may p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very '_new' allocation, but this will increase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de immen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sult' is simply an enumerated type, with various valu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'R_', as in 'R_OK'.  'E_NAME' is another enum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specifying the 'name' index is to be used i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('E_NONE' means read the file non-inde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bout Reading Without Indexes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pdate indexed files when reading through the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dexes.  The files will be corrupted if you do this.  N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ed reads are only intended for reading through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, such as creating totals or other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. Communicating with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will need some way to communicate with play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 receiving special orders or sending out repor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 good idea to try and add new record typ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ders' and 'report' files though, as this will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incompatible with other programs (including AstroW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, a way around this has been provid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ystem.  Messages may be addressed to or from '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, by putting a blank string in the appropri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the order file which are addressed to the syst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gnored by AstroWar.  So one way to allow play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external programs is to look through the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for messages to the system, containing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of text.  My recommendation is to look fo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tility, followed by a colon, at the start of an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ystem.  If you find it, you can assume tha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ollows in that message will be intended for you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 program can send a report to a player by ad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e report file, addressed from the system.  Prec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or these messages is only required if you wan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be interpreted by software at the player's end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want your utility to be directly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Notes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takes some errors which may appear in the log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nd provides some explanation as to why they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  Cannot open log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reason, Astrowar cannot open the log file fo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will not run without a log file.  The most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for this is that you have mis-typed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planation is that you are trying to share log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tasking environment.  If this is the case,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(a) AstroWar has its own non-shared log-file, or (b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never runs concurrently with any program whose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  Command line error: type 'astrowar ?'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.  A list of valid commands is given when you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Alternatively, a more complete command lin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  AstroWar alread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shouldn't be run concurrently with itself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which uses its data files.  It protect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ing using a semaphore file, 'astrowar.sem',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AstroW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troWar is interrupted (or crashes) in such a way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xit gratefully, this file will be left in the Astro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must be deleted before AstroWar can be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Mail, and possibly other interfaces, use the 'astrowar.se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well, to ensure that they are not run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stroWar.  So if AstroWar is not running, make sure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utilies are running before deleting this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   Out of memory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has run out of memory.  This is unlikely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not a memory hog.  The names of all games ar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 at once, so if you try and run a couple of mill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t one AstroWar installation, you might come acro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this might come about because of in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memory manager or swap system.  If this is the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t much you can do about it, apart from us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, or see if you can find anothe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for your platform (compiled with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   Bad return code &lt;number&gt; from &lt;technobab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ose awful return codes you can do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, and it means that I haven't done my job properl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at two parts of the program aren't matching up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is, please send an exact copy of your log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, along with precise details of the AstroWar versio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, and what platform you are running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   Bad command in line &lt;number&gt; of &lt;path&gt;astrowar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bvious one.  You've made a typo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n the line indicated. 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war.sam' contains comments showing the exact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nfiguration command; at the time of writing there'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You can also find a full explanation of al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all of AstroWar's text files, in Appendix 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   Cannot read config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cannot be read.  I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present, this could be a mis-typed path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r in the ASTROWAR environment variabl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    Cannot open detail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 file is not present.  If you know the file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    Bad command in detail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the commands in the named detail file.  If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error, start taking lines away until the error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.  One common mistake that even I make from time to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on-existent command 'game' when I mean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', so you could check for th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.   Cannot open game lis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elf explanatory one.  Check that your game li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and that the pathname show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.   Bad detail file (line &lt;line&gt; in &lt;gamelistfi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error described in 6.9, but this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when reading the game list (as the gam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the detail file in each directory is checked)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&lt;line&gt; in your game list file, to see which detai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the error.  Then look at that detail file;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9 for more information on debugging det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.   Bad line &lt;line&gt; in game lis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lines in your game list is neither a comment n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irectory containing a 'detail.data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.   Game list &lt;filename&gt;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stroWar without at least one game set up is a was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nsure that you have at least one path in your ga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that the directory contains a 'detail.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.   Game &lt;name&gt;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ttempted to create or process a game which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t up in the game list file.  The most common 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ing error in the gam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5.   Cannot ope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AstroWar's data files cannot be open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result of processing a game before you'v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6.   Bad header i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AstroWar's binary data files contains an eigh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which confirms the file type and version nu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s when the header is not as expected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obvious cause is file corruption.  Another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s that you're running an earlier version of AstroWa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ich created the data files.  It is quite possible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of AstroWar, the structures of som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anged, in which case earlier versions of AstroWa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read the data files created by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7.   File &lt;filename&gt;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when you attempt to create a file which already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ommon causes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if you create a game which already exists (or par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), you will get this error and AstroWar will stop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game, make sure that the game directory is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'detail.data' and perhaps some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this occurs when you process a turn, and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's 'report.data' is still present in the directory. 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t some point between the turns, you delete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's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8.   Cannot creat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rror has occurred when trying to creat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's data files.  Ensure that the directory exis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no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ener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just about everything you need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stroWar's command lines, config files, and the ord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produced, from a non-technical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    The Command Line, Environment and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AstroWar command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war &lt;command&gt;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         which creates a g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           which processes a tur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which displays a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switches&gt; ar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ame &lt;name&gt;    The game to be created (mandator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ath &lt;dir&gt;     Path to the 'astrowar.data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gamelist.data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iss out '-path', AstroWar look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s data files.  Instead of using the '-path'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stroWar to data files elsewhere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TROWAR'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pecifying a Path Name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fying a pathname using the '-path' switch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STROWAR' environment variable, make sure you put a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or backslash (or other directory separator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name, as your operating system 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returns one of a number of error levels when it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se to determine whether a run was successfu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and why it might have failed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unning AstroWar automatically overnight,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rap errors and somehow bring them to your attention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a message, for example).  The error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everything went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error accessing some file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bad header encountered i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a file to be created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possible corrupt file or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bad command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   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 of the appendix shows the composition of AstroWa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nfiguration files.  In all files, a blank line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arting with a semi-colon (;) is regard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command in 'astrowar.data'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gfile'.  Its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filename&gt; is the full path and filename of 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stored in FrontDoor format, so Fidone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stroWar can integrate thei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amelist.data' file contains no commands, bu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 of directories in which games resid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must be followed by a trai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(slash, backslash or something else, as requi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etail.data' file contains a range of comma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game settings both at creation time and afte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&lt;gamename&gt;     This sets the name of the game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nly mandatory command in th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 &lt;num&gt;       Sets the number of planets in the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s only used by AstroWa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a game.  It may be us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other utilities, however, so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one once you've created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Num&gt; defaults to 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in &lt;num&gt;          The minimum and maximum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ax &lt;num&gt;          co-ordinates of planets on the 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in &lt;num&gt;          Used when creating the game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ax &lt;num&gt;          commands allow you to control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galaxy.  As with 'planets',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might use these figur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ame has started, so don't med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m once the game is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&lt;num&gt; may be posi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ive in any of these, but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'min' values are alway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he 'max' values, otherwise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 an 'invalid detail file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&lt;num&gt;         This is the number of squares a fl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travel each turn. 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fleet movements, this m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not have any effect o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et movemen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dist &lt;num&gt;       This is the maximum number of squa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et may travel in a single journ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when processing fleet mov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or may not have any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fleet movemen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vement          These four commands disable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rders            phases of turn processing: fl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roduction        movement, order processing,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ictory           production and victory checking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checked each time you pro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, so you may add or remove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please at any time during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   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 list of orders understood by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phase of turn processing.  The format of the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 is a vague abstraction of what is stored;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file formats are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&lt;empire&gt;       A join order, or join request,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a player be added to the g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mpire name &lt;empir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&lt;n&gt; &lt;o&gt; &lt;d&gt;    A send order.  Orders a launch of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from planet &lt;o&gt; to planet &lt;d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o&gt; is owned by this empi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are at least &lt;n&gt; ships i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             Requests a list of the planets ow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              Requests a list of fleet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&lt;planet&gt;        Requests a map of the area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planet&gt;, showing th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s of all planets withi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quares of this centr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&lt;emp&gt; &lt;txt&gt;   Write a message to empire &lt;em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text &lt;txt&gt;.  &lt;Emp&gt;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mpire name, All ("*") 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""), and &lt;txt&gt; may be up to 64k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read across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gn              Requests that this empire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game.  All planets reve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utral ownership (with ships in or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ining), and all flee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gical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 list of reports generated by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given, like those for orders, are on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ction of what is stored.  Precise details of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.data' are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&lt;home&gt;         Confirmation of a join request,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omeworld name.  A join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followed by a planet list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join &lt;reason&gt;     Rejection of a join request,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 why the request was rej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e reasons are that the g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, or that a duplicate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&lt;f&gt;&lt;s&gt;&lt;o&gt;&lt;d&gt;   Confirmation of a fleet launch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ed by a send order.  &lt;F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et number of the new fleet, &lt;s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ships sent, &lt;o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of origin and &lt;d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end &lt;s&gt;&lt;o&gt;&lt;d&gt;&lt;r&gt; Rejection of a fleet launch order.  &lt;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number of ships to be sent, 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planet of origin, &lt;d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, and &lt;r&gt; is the reas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couldn't be sent.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s are numerous, for exampl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doesn't own the origin pla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rigin planet is unknown (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pelled), the destination plan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known (again, possibly misspell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are not enough ships at &lt;o&gt;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o&gt; and &lt;d&gt; are too fa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...&lt;etc&gt;     A planet list, given in respons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list request.  Followed by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planets owned by this player,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, position, production and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in orbi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ets...&lt;etc&gt;      A fleet list, given in respons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et list request.  Followed by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leets owned by this player,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eet number, origin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s, ships in the fleet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to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&lt;planet&gt;...     A map image, given in response to a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.  &lt;Planet&gt; is the plane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ntre of the map, and following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planets, each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This data can be assemb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yer or the interfac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something resembling a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ap &lt;planet&gt; &lt;r&gt;  A rejection of a map order.  &lt;Planet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of the planet the map w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ntred on, and &lt;r&gt; is the reason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p couldn't be made.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s are that the planet is not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player requesting the map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planet is completely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y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&lt;emp&gt; &lt;txt&gt;   A message.  &lt;Emp&gt; is the empi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the message (or The System, "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txt&gt; is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rite &lt;emp&gt; &lt;r&gt;   A bounced message.  &lt;Emp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nded recipient, and &lt;r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 the message couldn't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nly reason in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troWar is that the destination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n't exist.  This could b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was misspelled, or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ire has resign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y &lt;emp&gt;       A victory report, showing that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 been won by &lt;em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ival &lt;f&gt;         An arrival report, showing that fl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&gt; has arrived at its destina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p to the player or th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to remember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was, and how many ship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ce &lt;f&gt;    An intelligence report from fleet &lt;f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&gt;&lt;o&gt;&lt;s&gt;       &lt;p&gt; is the production, &lt;o&gt; is the ow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&lt;s&gt; is the number of ships in or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up to the player or th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to keep track of which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leet was bound for, and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anet of origin in ord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er 'arrival' report can b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le &lt;f&gt;&lt;o&gt;&lt;s&gt;&lt;e&gt; A battle report.  Fleet &lt;f&gt; has ar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its destination and atta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in orbit belonging to &lt;o&gt;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attle, &lt;s&gt; of the attacker's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&lt;e&gt; ships of the enemy remai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&gt; is zero, the attacker lost, if &lt;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zero, the attacker took the pla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battle report is always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ence report for the player who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acked (if the plane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utral).  It is up to the attack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terface software to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t &lt;f&gt; was bou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ce             A defence report.  Planet &lt;p&gt;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&gt;&lt;o&gt;&lt;s&gt;&lt;e&gt;    attacked by a fleet belonging to &lt;o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&gt; of the defender's ships and &lt;e&gt;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ttackers ships remain.  If &lt;s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, the planet has been tak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acker, otherwise it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ender's po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eneral Reference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inary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, if you are using C, you will be making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stroWar API.  So, to make a refreshing change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escriptions in this appendix will be in BASIC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format used by QBASIC, Visual BASIC and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atible PC-based BASIC languages.  I would use Pas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don't know any Pascal so BASIC will hav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ote About Text Values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values in AstroWar's files are null-terminated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o make sure your program processes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-terminated string values correctly.  The recommended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ction is to write an equivalent to the AstroWar API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and have the 'set' and 'get' routines do the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    The Indexed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ed databases are the easiest to understand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lthough there are indexes to maintain, each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; this applies to the index files and the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variant records (unions) or sub-records here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ness can wait until you tackle the orders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1.  The Emp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ire file is named 'empire.data', and its index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'empire.index'.  The first eight bytes of 'empire.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null-terminated string 'AST100E', with th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n the 9th byte of the file.  The equivalent 8-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or 'empire.index' is 'AST100e'. Their definition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empire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Empire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 AS LONG ' position of record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Name AS STRING *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empire.data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Empire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  AS STRING * 1  ' = ASCII 1 when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world AS STRING * 16 ' planet name of homewo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section of BASIC code for reading a record follow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the index file is #1 and the data file is #2 (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as BINARY), and that the index file pointer poi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next index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EIndex AS Empire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Empire AS Empire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1, , E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2, EIndex.RecPos + 1, Empir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e add 1 to the EIndex.RecPos. 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0 in C, or 1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2.  The Flee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eets files are named 'fleets.data' and 'fleets.index'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8-byte headers are the null-terminated strings 'AST100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AST100f' respectively.  Their records are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fleets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leets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records in fleets.data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leets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TRING * 1  ' = ASCII 1 for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 AS STRING * 16 ' empire name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 AS STRING * 16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ships in fl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nce AS INTEGER     ' distance from d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r reading a record from the fleet fil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ly similar to that shown for the empire file in B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.3.  The Plan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 files are named 'planet.data' and 'planet.index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8-byte headers are the null-terminated strings 'AST100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AST100p' respectively.  The format of the recor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a record in planets.index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net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Pos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ame  AS STRING *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inition of a record in planets.data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net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TRING * 1  ' = ASCII 1 if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ame   AS STRING * 16 ' plane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 AS STRING * 16 ' empire name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os    AS INTEGER     ' X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Pos    AS INTEGER     ' 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    AS INTEGER     ' P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Ships in or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net is neutral, Owner is a null string.  Th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 planet record is similar to that for reading an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.    The Ord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re not stored in an indexed database, but in a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.  This file is called 'orders.data', and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yte header like the database files.  The header is th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string 'AST100O' (note the last three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and a capital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n different types of record in this file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one of the orders listed in appendix A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n order record, you need to read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see what the format of the rest of the record 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the following structures assume this charact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to the variable 'OrderType', defined using 'DIM Orde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RING * 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Join order, where OrderType = "J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Join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No AS LONG      '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AS STRING * 16 ' desired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Send order, where OrderType = "S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end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giv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AS STRING * 16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AS LONG        ' Ships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Planets order, where OrderType = "P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nets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giv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Fleets order, where OrderType = "F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leets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giv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Map order, where OrderType = "M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Map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giv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re AS STRING * 16 ' planet at map cen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Write order, where OrderType = "W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Text is variable length in the file,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by a null byte (ASCII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Write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AS STRING * 16   ' empire writ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 AS STRING * 16   ' intended recip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AS STRING * 4096 ' go easy on th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Resign order, where OrderType = "R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sign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AS STRING * 16 ' empire issu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code to read the orders file, I'll star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with this sni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OrderType AS STRING *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Join AS Join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... and the res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1, , Order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Order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J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#1, , Jo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... etc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at the orders file has been read, a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sition is just at the start of an order rec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(write order) record is a bit fiddly to read, b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rious solutions.  Reading the record byte by byt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the NUL isn't recommended, it might be better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 of the file, find the NUL in memory, and work o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here the file pointer should really be position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next ord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.    The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ought that the orders file was a bit fiddly and h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take a look at the report file.  It has the 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like the orders file, but some of these record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other records within them.  Luckily, thes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records are not variant record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5 different record types in the report file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ing the sub-records), and as with the order file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first character of each report record to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record follows.  The comments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assume that the string variable 'ReportType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Join report, where ReportType = "J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Join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No AS LONG        '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wld AS STRING * 16 ' homewo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Join error, where ReportType = "j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Reas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D" - duplicate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F" - gam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Join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No AS LONG       '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 AS STRING * 1 ' reason f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Send report, where ReportType = "S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end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new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 AS STRING * 16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STRING * 16 ' ships in fl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Send error, where ReportType = "s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Reas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D" - destination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O" - origin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U" - origin is someone else's pla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S" - not enough ships (or ships to send &lt;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M" - fleet sent too f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end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AS STRING * 16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AS LONG        ' intended flee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AS STRING * 1  ' reason f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Planet list, where ReportType = "P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Planet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------------------------ repeated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ame  AS STRING * 16 ' plane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AS INTEGER     ' X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    AS INTEGER     ' 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   AS INTEGER     ' p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AS LONG        ' ships in or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 ... terminated by a single NUL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Fleet list, where ReportType = "F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leet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------------------------ repeated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 AS STRING * 16 ' planet of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  AS STRING * 16 '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ships in fl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    AS INTEGER     ' distance left to tra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--- ... terminated by four NUL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Map Image, where ReportType = "M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Map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re AS STRING * 16 ' planet at map cent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------------------------ repeated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ame  AS STRING * 16 ' plane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AS INTEGER     ' X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    AS INTEGER     ' 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-------------- ... terminated by a single NUL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Map error, where ReportType = "M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Reason is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P" - map centre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 "U" - map centre is someone else's pla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Map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re AS STRING * 16 ' intended map cent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AS STRING * 1  ' reason f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Message, where ReportType = "W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Text is variable length in the file,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   by a null byte (ASCII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Write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  ' empire name of recip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er AS STRING * 16   '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 AS STRING * 4096 ' easy on string space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Bounced message, where ReportType = "w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Write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 of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  AS STRING * 16 ' intended recip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AS STRING * 1  ' "R", for recipient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Victory Report, where ReportType = "V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Victory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to send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ctor AS STRING * 16 ' empire name of vi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Arrival report, where ReportType = "A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rrival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Intelligence report, where ReportType = "I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telligence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 of sc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 AS STRING * 16 ' owner of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    AS INTEGER     ' production of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ships in or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Battle report, where ReportType = "B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Battle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etNo AS LONG        ' fle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 AS STRING * 16 ' owner of destination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 AS LONG        ' attacker's ship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  AS LONG        ' defender's ship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**** Defence report, where ReportType = "D"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Defence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me  AS STRING * 16 ' empi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ame  AS STRING * 16 ' planet att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AS STRING * 16 ' owner of attacking fl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s  AS LONG        ' defender's ship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 AS LONG        ' attacker's ship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r reading this report file is broadly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given for the orders file.  However, ther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records to think of as well.  For the sub-record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reading enough to check for the NUL byte(s);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read are not NUL then reposition the file pointer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(s) just read, and read the entire subrecor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approach you will probably want to give the sub-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E structure of their own, as I have done in the C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ding the text of a message, refer to the notes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about reading message orders; the same advice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Binary File Formats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pport and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details about what help and resour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AstroWar in Fidonet and on the Internet.  I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oo much in the way of site addresses, since thes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I'd rather just give a addresses for offici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, and use those sites to provide up-to-d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ther resources.  Hopefully the main support si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w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    Resources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Internet resource for AstroWar is the AstroWa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bsnet.co.uk/net2502/centurion/astrowa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to other AstroWar-related web sites, and file spac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is web page.  You can also find an AstroWa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Greg Lindahl's PBM List home page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pbm.com/~lindahl/pb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and arrange for AstroWar to be hosted at an FTP s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tp.pbm.com and ftp.funet.fi. If you wish to disc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n a newsgroup, the best place to try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games.pbm.  I read that group, and I can answer your qu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sgroup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.    Resources in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enturion is a Fidonet system, not an Internet 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at support is more reliable in Fidonet. 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the AstroWar home page is available via ro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r file request.  To receive the document via net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netmail to INFOMAIL at 2:2502/666 with ASTROWA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.  To request the document as a (ZIPped) file,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(a magic name) from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ficial source and binary distributions are avail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 Centurion.  The filenames can be fou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 page and in the ASTROWAR document just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 support echo exists for AstroWar.  Its t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_UK, and despite the _UK suffix,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nts are welcome.  The echo is available from my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carried on various national or continental backb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    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me, Damian Walker, via Fidonet netmail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502/666.  If you're on the Internet, email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upport and Resources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War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ian.walker@f666.n25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go through the Fidonet/Internet gateway.  I d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et address, but that changes from time to time (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ddress will expire mid '98).  My real Inter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on the AstroWar home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Tom Newsom, the Amiga developer, at his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2:2502/61, or the Internet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mas.newsom@f61.n25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writing, only Amiga, DOS and Linux ver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evelopment, so I can only give DOS/Linux and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 details here.  Details of contacting other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'read.me' files of their binary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nal Note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War is the result of many months of programming and de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that people enjoy it, but I don't know unless they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.  Please, whether you like the program or not,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at one of the addresses above and let me know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s, source code and ideas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upport and Resources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