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SA encryption and utilit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SA routines are built on top of a big number library (the BN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upport routines in the X509 library for load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objects in the RSA library.  When errors are returned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ERR library for how to access th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SA encryption is done according to the PKCS-1 standar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PEM and RSAref.  This means that any values being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ess than the size of the modulus in bytes, minus 10,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uses RAND_bytes()() for it's random data, make sure to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_seed() with lots of interesting and varied data before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SA library has one specific data type, the RS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posed of 8 BIGNUM variables (see the BN library for detail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old either a private RSA key or a public RS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SA libraries have different structures for public and private key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  For my libraries, a public key is determined by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-&gt;d value is NULL.  These routines will operate on any size RSA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'm sure 4096 bit keys are very very secure, they take a lo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at 1024 bit key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n the RSA library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 *RSA_ne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reates a new RSA object.  The sub-fields of the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re also malloced so you should always use this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RSA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RSA_free(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*rs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'frees' an RSA structure.  This routin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to free the RSA structure since it will also 'free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-fields of the RSA type that need fre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RSA_s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*rsa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the size of the RSA modulus in bytes.  Wh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need this you may ask, well the reason is that when you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RSA, the output string will be the size of the RSA modu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e output for the RSA_encrypt and the input for the RSA_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need to be RSA_size() bytes long, because this i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a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4 RSA encryption routines, it should be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A_private_decrypt() should be used on the outpu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_public_encrypt() and RSA_public_decrypt() should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RSA_private_encryp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RSA_public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rom_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fro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to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SA *rs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mplements RSA public encryption, the rs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a public key (but can be a private key).  'from_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taken from 'from' and encrypted and put into 'to'.  'to'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at least RSA_size(rsa) bytes long. 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into 'to' is returned.  -1 is returned on an err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perform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= from^rsa-&gt;e mod rsa-&gt;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RSA_private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rom_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fro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to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SA *rs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mplements RSA private encryption, the rs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a private key.  'from_len' byte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rom' and encrypted and put into 'to'.  'to'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at least RSA_size(rsa) bytes long. 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into 'to' is returned.  -1 is returned on an err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perform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= from^rsa-&gt;d mod rsa-&gt;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SA_public_de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rom_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fro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to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SA *rs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mplements RSA public decryption, the rs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a public key (but can be a private key).  'from_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are taken from 'from' and decrypted.  The decrypte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into 'to'.  The number of bytes encrypted is returned.  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to indicate an error. The operation perform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= from^rsa-&gt;e mod rsa-&gt;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SA_private_de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rom_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fro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to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SA *rs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mplements RSA private decryption, the rs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a private key.  'from_len' byte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'from' and decrypted.  The decrypte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into 'to'.  The number of bytes encrypted is returned.  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to indicate an error. The operation perform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= from^rsa-&gt;d mod rsa-&gt;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SA_mod_exp(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*rs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you will never use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really an internal function which i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A_private_encrypt() and RSA_private_decrypt(). 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=n^p mod rsa-&gt;n except that it uses the 5 extra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A structure to make this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SA *RSA_generate_key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callback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is used to generate RSA private keys. 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e a period of time to run and should onl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initial private keys that should then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later use.  The passed callback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called periodically so that feedback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o how this function is prog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bits' is the length desired for the modulus, so it would be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nerate a 1024 bit privat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' is the value to use for the public exponent 'e'.  Tra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set to either 3 or 0x10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back function (if not NULL) is call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we have generated a suspected prime number to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(0,num1++).  When it passes a prime number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(1,num2++).  When it is rejected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2 primes required due to gcd(prime,e value) !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(2,num3++).  When finally accepted as one of the 2 pr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(3,num4++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