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913949027"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395119427"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333780254"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01352200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845877601"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2063142072"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018988025"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210199006"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48171308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59401045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79360479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130020427"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66048368"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248667996"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407328896"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228380400"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035579215"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719708024"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51281142"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04079765"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701462085"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491369224"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796421840"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602414173"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844473758"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385337017"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731557502"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348848228"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291223649"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373908577"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96098293"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691205860"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918894569"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92944552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185092394"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666492061"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555041305"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300378950"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478800319"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887135154"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542639644"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560576028"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38504166"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995551526"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04070232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319195205"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921310914"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28028801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95045475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395391052"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