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97221781"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1351304390"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418192506"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1013517848"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1943605963"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248749256"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1801989678"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781748212"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1880098883"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1689737529"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877328926"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504878490"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211943807"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1172524686"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318247625"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1554570280"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708723671"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1031350843"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199754656"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724322201"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1719116001"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412579552"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431613071"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1833898351"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2032188168"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1747125658"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304259148"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1416665955"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559791897"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38926421"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237850429"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1889923962"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228404506"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1519701264"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810062841"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301839579"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85902596"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1570662659"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1789137895"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233136977"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845148275"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1601868288"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1755654446"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528090490"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2104823985"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1343525794"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355347371"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1673186437"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2059848716"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1888305654"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