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443302864"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141939662"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730721957"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271734436"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959347449"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742231618"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