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4668673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94629194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8649959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8628735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892541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9291884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