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SA encryption and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routines are built on top of a big number library (the B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pport routines in the X509 library for load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bjects in the RSA library.  When errors are return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 library for how to acces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SA encryption is done according to the PKCS-1 stand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EM and RSAref.  This means that any values be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the size of the modulus in bytes, minus 10,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RAND_bytes()() for it's random data, make sure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seed() with lots of interesting and varied data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library has one specific data type, the R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8 BIGNUM variables (see the BN library for detai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either a private RSA key or a public RS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SA libraries have different structures for public and private ke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or my libraries, a public key is determin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-&gt;d value is NULL.  These routines will operate on any size RS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sure 4096 bit keys are very very secure, they take a 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at 1024 bit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RSA librar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s a new RSA object.  The sub-fields of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e also malloced so you should always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RS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A_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frees' an RSA structure.  This routin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free the RSA structure since it will also 'free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fields of the RSA type that need fr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the RSA modulus in bytes.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this you may ask, well the reason is that when you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SA, the output string will be the size of the 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output for the RSA_encrypt and the input for the RSA_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eed to be RSA_size() bytes long, because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4 RSA encryption routine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_private_decrypt() should be used on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_public_encrypt() and RSA_public_decrypt() sh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RSA_private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aken from 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taken 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mod_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you will never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ally an internal function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_private_encrypt() and RSA_private_decrypt()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n^p mod rsa-&gt;n except that it uses the 5 extra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 structure to make th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generate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b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nerate RSA private key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period of time to run and should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itial private keys that sh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later use.  The passed callba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periodically so that feedback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how this function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length desired for the modulus, so it would b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1024 bit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is the value to use for the public exponent 'e'. 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et to either 3 or 0x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function (if not NULL) is cal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have generated a suspected prime number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num1++,cb_arg).  When it passes a prime numb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num2++,cb_arg).  When it is reject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primes required due to gcd(prime,e value)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num3++,cb_arg).  When finally accep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2 primes, callback(3,num4++,cb_a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