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80719726"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803813379"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916721485"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971030661"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818854655"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320455267"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