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(1)                   USER COMMANDS                     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-  Stand-alone program for computing responses to  S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[-n &lt;count&gt;] [-p &lt;password&gt;] &lt;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akes the optional count  of  the  number  of  on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 passwords  to  print along with a (maximum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key as command line  args,  it  prompt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 secret  password  (if not used on command l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both word and hex forma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key -n 5 99 th9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password: &lt;your secret password is entere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EN US HORN OMIT BACK AH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 4 mor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&lt;count&gt; the number of one time access password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&lt;password&gt; user's secre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obvious security hazard to enter your secret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on the command line (-p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y(1), keyinit(1), keysu(1), key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arn, Neil M. Haller, John S. Walden, Scott Cha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28 October 1993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