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31341440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75154697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06892392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61485853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00722640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400331611"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