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AND THE MPJ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., University of Colorado at Boulder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s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the Graduate Schoo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lorado in partial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ments for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Michael Pau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is for the Master of Science degre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Wi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E. Fosha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ger E. Zi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Michael Paul (M. S., Electrical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ES:  Data Compression and the MPJ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is directed by Assistant Professor Mark A. Wi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ncryption algorithms have come and gone as cryptography, crypt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chnology have progressed.  Today's communication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need cryptography to truly secure data in many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s on the cryptography needed for some commerci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ceed the security offered by the National Bureau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 Standard (DES) in the near future due to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chnology, advances in cryptanalysis, and the increasing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eaking such a heavily used algorithm.  To meet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a new block encryption algorithm is proposed.  A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algorith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further increase security of encrypted data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storage and/or transmission economy, is by redundancy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ncryption.  A linguistic approach to redundancy re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n example computer program to implement it,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GURES</w:t>
        <w:tab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INTRODUCT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tivatio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pproach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  <w:tab/>
        <w:t>HISTORY OF CRYPTOGRAPHY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  <w:tab/>
        <w:t>ELEMENTS OF ENCRYPTIO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ubstitutio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noalphabetic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lyalphabetic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ermutation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Noise Addition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Feedback &amp; Chaining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in Text Feedback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ipher Text Feedback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Analog Encryption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  <w:tab/>
        <w:t>FACTORS RELATED TO ENCRYPTION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f Language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gitization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ression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ultiplexing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  <w:tab/>
        <w:t>COMPARISON OF SELECTED ALGORITHM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ne-Time Key Tape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near Shift Register Feedback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ponential Encryption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Knapsack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otor Machines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Codes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Galois Field and Hill Cryptosystems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DES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  <w:tab/>
        <w:t>DESIGN CONSIDERATIONS FOR MPJ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rength Based on Key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ability of Random Keys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Key Length &amp; Block Size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ffort Required to Break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omputational Efficiency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Communication Channel Efficiency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No Back Doors or Spare Keys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>MPJ ENCRYPTION ALGORITHM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all Structure of MPJ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bstitution Boxe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re Crossing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y Generation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mplementation in Pascal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ceptions from Standard Pascal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Program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dures Encrypt &amp; Decrypt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dures Permute &amp; Ipermute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cedures Substitute &amp; Isubst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lementation in Hardware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rengths &amp; Weaknesses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  <w:tab/>
        <w:t>DATA COMPRESSION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rpose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nguistic Parsing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Huffman Coding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ascal Programs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  <w:tab/>
        <w:t>CONCLUSION</w:t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MPJ in Pascal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Linguistic Data Compression Programs</w:t>
        <w:tab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</w:t>
        <w:tab/>
        <w:t>Permutation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</w:t>
        <w:tab/>
        <w:t>Noise Addition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</w:t>
        <w:tab/>
        <w:t>Block Cipher Modes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</w:t>
        <w:tab/>
        <w:t>Analog Time &amp; Frequency Encryption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.</w:t>
        <w:tab/>
        <w:t>One-time key tape (AKA One-time pad)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.1</w:t>
        <w:tab/>
        <w:t>Typex Rotor Machine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E.2.</w:t>
        <w:tab/>
        <w:t>Wired Rotors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H.1.</w:t>
        <w:tab/>
        <w:t>DES Enciphering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H.2.</w:t>
        <w:tab/>
        <w:t>DES Nonlinear Function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H.3.</w:t>
        <w:tab/>
        <w:t>DES Internal Key Generation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1.</w:t>
        <w:tab/>
        <w:t>Overall Structure of MPJ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3.</w:t>
        <w:tab/>
        <w:t>Wire Crossings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asing proliferation of digital communication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storage has brought with it increasing difficulty of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cy of that data.  There is only one effective way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cy of communications sent over such channels as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ial microwave, and cellular telephones.  This is by encryp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ly impossible to deny unauthorized access by a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ledgeable interceptor to the communications,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der the communications totally unintelligible to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ceiv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reversibly transform data from its plai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thing that looks unintelligible, but many of these can be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(broken) by someone else.  The study of how to hide secr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logy. Trying to figure out the secrets that someone el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is cryptanalysis.  These two sciences are, of course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tertwined. History reveals many examples of cryptolog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, and that didn't [KAH]. Successful cryptanalysi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dvantage of as many of the following as ar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analyst: (1) taking advantage of the redundancy in any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determine the validity of assumptions, (2) clues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rresponding plain and cipher text, (3) information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nown about the algorithm(s) used, (4) the general expected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yptograms, (5) all of the cipher text tha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ystem &amp; key, (6) compromised keys, (7) as much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alytical power as can be obtained, and (8) mistake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of the cryptographic system.  The cryptographer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s difficult as possible for the cryptanalyst by depriv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of these things by (1) using redundancy reduction before encry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using an algorithm that is resistant to the known plain text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&amp; (4) using a strong enough algorithm that these clu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useful, (5) changing keys often and selecting them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guarding keys as closely as the data they protect justifies,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that there aren't enough computers in the world to do a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ttack on the algorithm, and (8) making sure user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proper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sis proposes one solution to the above challenge by pro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n approach to linguistically based redundancy redu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posing a new data encryption algorithm (MPJ)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 is in use now, but i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great deal of discussion of the security of 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literature.  Most of it has been favorable to DES [MEY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a few indications that it would be wise to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DES and eventually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s been in use since 1977, and has been used in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pplications where people have had many possible motiv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break this cipher.  During this time,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has discovered a computationally feasible method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[KRU].  Under such circumstances, it is highly unlikely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overy would be made known.  There is no way to really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e, unless you are one of the ones who has broken 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hing that I have found to an open admission of breaki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ory of the FBI successfully decrypting a file of drug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were encrypted on a PC using a DES board. [MCL] T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hat the criminal used has an algorithm to generate a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r phrase.  By an exhaustive search of an English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names from the criminal's family &amp; friends using a super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as solved.  This indicates some weakness in DES, b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eakness in the way the key was chosen. The key was not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, so the FBI's job wa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s subject to attacks that require precomputation that could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upercomputer for a few years, after which it would tak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ays to solve a DES cryptogram.  This is becoming l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 as the price of computers drops and the speed an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computer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 S. National Security Agency (NSA) is acting to release some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lgorithms for ``sensitive but unclassified'' applic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unications between government contractors.  The NSA also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assified algorithms to chip manufacturers for use in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but under strict controls [ULT].  This will tak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off of the DES algorithm, but there is a catch.  The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algorithms secret and control the keys.  Since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gorithm is dependent on the key in a way that only  the NSA  kn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NSA the exclusive ability to read everybody's' communicati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 bad, as it discourages the use of one of tho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meone engaged in spying or other illegal activity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are not an option for protection of a corporations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may have a great deal to do  with profits and  los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in the domain of the 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lternatives to DES now, but none of them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re even as good, let alone better, for general cryptograph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SA encryption has great advantages in the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signatures, but the complications of selecting goo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act that the security of RSA relies heavily on th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 of the art in mathematics to progress makes i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use and at most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above considerations, it is my intentions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algorithm (MPJ) for general use in the private sector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algorithm might be useful for government applications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requirements for the two areas of application vary [C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tter is kept shrouded in secrecy, so we shall le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problem is defined.  As explained in the abov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roblem is to create an algorithm to supplement DES.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are then conceived such that an algorithm that meet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will solve the problem as defined.  The design criteria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PJ algorithm are discussed in chapter VI.  To avoid re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r more of the many mistakes that have been made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with cryptography, it is, of course, necessary to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done in the past, both distant and recent.  From thi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s can be gleaned that apply to the problem at han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along with a knowledge of current technology are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criteria with a bit of creativity and a lot of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e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doing all of the above, it became appar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of encrypted data was vastly improved by first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redundancy from the data as possible.  Therefore, a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onus, a linguistic approach to data compression is also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either be used in conjunction with the MPJ encryption algo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cryption method, or just by itself for the sav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ins in communications channel capacity and/or data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HISTORY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 works on the history of cryptography is &lt;MI&gt;The Codebre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 Kahn [KAH].  In that book, David Kahn discusses cryp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history to World War II.  The first codes and cip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 written form, and used to protect the privacy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y courier or mail through hostile or unknown territor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were reasonably good, but most were not difficult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anual methods, provided that the interceptor had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and perhaps some probable text.  The use of radio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litary, increased the need for cryptography, as well as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s for those who could break the encryption schemes in use.  Ka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efforts of those who broke some ver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schemes, like the German Enigma and the Japanese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s, lend great insight to the kind of process cryptanalys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n points out the kinds of mistakes the inventors and users of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end to make that reduce the security of their communica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German users of Enigma tended to choose a three-letter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messages that consisted of three consecutive let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This substantially reduced the number of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be searched to determine the one that they were using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er of an algorithm may calculate the great number of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that there are, the cryptanalyst looks at ways to i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key so that the difficulty of a solution is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ize of the key space indicates.  The difference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etween the concealer of secrets and the one who prys in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many an inventor of an encryption algorithm to be over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of the cryptanalyst is a tedious one.  He tries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 to try to unscramble the cipher text in front of him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s fruitless.  Sometimes the search yield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meaningful language.  It is this ability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ingful message when it comes out of the various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analyst tries that makes the whole process possib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helpful for the cryptanalyst to know some probabl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ntained in a message.  This is almost always the c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ilitary messages even now have a very stereotype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rom, to, and date indicators in the same places i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analyst almost always knows what language to expec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in, and this is a great help.  Natural languag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deal of redundancy.  A message that is only 90%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readable.  Natural languages also have very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roperties that are very useful in cryptanalysi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yptanalysis is automated.  The only time that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 the cryptanalyst is in the ``one-time pa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ELEMENT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asic elements make up the basis of a multitude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algorithms, either alone or in combination [BEK][BAL]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elements may be used to form the basis of an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ll by itself, the most secure methods of encryption will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 For example, substitution and permutation are basic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th DES and MPJ encryption algorithms.  These algorithms,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used with some form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titution cipher simply substitutes one symbol from th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lphabet for another one from a cipher text alphabet.  Th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lphabet can be a natural language alphabet, ASCII, EBCDIC, Bau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{0,1}, or any other finite set.  Cipher text alphabets,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 finite set.  To be able to easily apply computer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nipulation of these alphabets, it is preferable to use alpha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groups of binary digits (bits).  This is not a severe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correspondence can be set up between any finite se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no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alphabetic substitution cipher is one in which each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in text alphabet is always substituted for by the same 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lphabet. The cipher text alphabet need not be in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A subset of the monoalphabetic substitution cip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esar cipher.  This cipher replaces each letter with a let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 letters later in the alphabet.  This cipher is so na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portedly first used by Caesar. [KAH]  With only 26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is is obviously not very secure.  In fact, any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hat substitutes one letter for another is vulnerable to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requency analysis, and can be solved, given enough cip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key.  How much cipher text is enoug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plain text, but for plain English, as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letters in the alphabet is sufficient for the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ccurrences of letters to betray enough letter identiti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probable.  While ciphers of this type no longe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serious cryptography, they do make fun puzzles for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children.  For example, the following cryptogram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JT JT B DBFTBS TVCTUJUVUO DJQIFS/  XPVME ZPV USVTU VPVS TFDSF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iphers can be made more secure by operating on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re than one letter at a time.  For example,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ade on digraphs or trigraphs (groups of two or three letters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actical example is the Data Encryption Standard.  DES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titution cipher with an effective alphabet size of 2^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ut 1.84 x 10^19, and the MPJ Encryption Algorith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ipher with an effective alphabet size of 2^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ut 3.4 x 10^38.   Not only is it difficult to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f a sample to analyze for statistics, but the memor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substitution table is impractical even for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optical stora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ly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alphabetic substitution cipher is one in which each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in text alphabet may be replaced a letter from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alphabets. The selection of which alphabet to take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y be determined in many ways.  The most usual metho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ipher alphabet by a combination of a messag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characters from the beginning of the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example of this type of cipher is the rotor-based mach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occurs by physical wire crossings within rotor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racter is enciphered, one or more rotors are rot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het mechanism.  The message indicator, which is part of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tarting position of the rotors.  This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 of more cipher alphabets than there ar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 Because of this, the use of statistical analys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message to guess at the substitutions is useless.  Ther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 good way to attack this kind of cipher when it is used heav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y analyzing the statistics of the first charact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n the second, etc.  This is called analyzing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 depth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rotor-based polyalphabetic ciphers used by Germ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in World War II contributed greatly to their loss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ssages were read regularly by the allie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ore secure polyalphabetic substitution with computer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weakness of the mechanical rotor machines was the in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of many of the parts of the key such as rotor w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het construction.  A more general method of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alphabets for each message would be very secure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result in keys larger than the message.  Sinc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length for absolute, provable cryptographic security, a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. E. Shannon [SHA], is exactly the length of the messag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not very efficient with respect to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 is taking the same symbols and writing them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fuse an interceptor.  There are many way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ly. For example, words may be written vertically then tra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or they may be written on a strip of paper wrapp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rod of a given diameter, then unwrapped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permutation operation may be considered as 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lock of symbols, where each symbol's position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ition within the block according to some rule. 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verlap each other if the permutation is undone from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(s) determining how the permutation is done may be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y may depend in some way on a key.  Although historical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s tended to be rather simple, computer methods all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tentially rather complex, especially if the symbo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ar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, when used in combination with substitution, is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rther increasing the complexity of a cipher, since the two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in different ways to baffle the interceptor.  This is signific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not possible to actually increase the security of a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by simply repeating the same thing with a different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such a case would be another substitution cip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No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addition can either be a way of enhancing another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, or of hiding the very existence of a messag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id can be set up on a piece of paper where only certain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gnificant.  These positions are then concatenated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the secret message.  The rest of the paper is the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uses those characters, but contains something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letter to someone's mother.  The same thing can be done electron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ining a block of bits with only part of the bits signific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bits are then filled with truly random noise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Geiger counter.  This method can be very effectiv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ition of the information-bearing bits vary from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n a pseudorandom manner, and if there is a relativ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truly random noise.  The obvious disadvantag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cheme is that it makes very poor use of communications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torag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ful variation on the noise addition method is to multi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ncrypted streams of data (encrypted with another meth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some pseudorandom interleaving.  Since the othe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 of data act like the random noise added to any on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this is a good way to improve security when a larg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rypted data must be sent through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Feedback &amp;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cipher like DES or MPJ, when applied directly to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highly repetitive structure (i. e., lots of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) will also display some of that structure.  Al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ossible to determine the exact contents of what has been encry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rather easy to determine something about the nat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ncrypted.  To deny the interceptor even thi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further increase the complexity of the encrypte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and chaining may be used.  Chaining refers to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encryption of one block dependent on previous resul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done in one of two ways.  One is by adding th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st block to the cipher text of this block, modulo tw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by adding the cipher text from the preceding blo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of the current block, modulo two.  These ar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plain text feedback and cipher text feedbac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in Tex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feedback has the property that any errors in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ropagated clear through the rest of the message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rable property if it is necessary to detect any tamp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, but it makes it difficult to use real (error-prone) channe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have the property of error propagation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 and to use real channels, then the message should b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rror detection and correction protocol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ipher Tex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feedback also causes some error propagation, but no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the end of a message.  An error in one block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n that block in the bit positions where the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ll of the next block, but the receiving station can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error-free blocks.  This method is a good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ecurity and error recovery.  It is still desirable to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data in an error detection and correction protoco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one bit error wipe out man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Analo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methods of analog encryption.  None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cure as digital methods can be.  Analog encryption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pectrum inversion, spectrum scrambling, time slice scram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for video signals) suppression of synchronization inform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also used in combination [LOD].  These methods ar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cable TV companies (and sometimes on satellite channel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people only get the programming that they have paid for. 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build devices to defeat some of these things appear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hobbyist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art in current use for protection of satellite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is the General Instruments Video Cipher II.  This devi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(DES) encryption of the audio information and a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encryption of the video signal.  This device is a dete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receive satellite TV without paying a cable TV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has been broken by a hacker who figured out that it w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microcode in the device so that a key purch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chine would work on all of them with modified code. 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llegal, but it allows one person to pay for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people to use it for free [DOH].  The problem 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cryption algorithm, but in the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FACTORS RELATED 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not really encryption, the use of a differen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the interceptor is likely to know does increase th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yptanalysis.  For example, I know that it would be far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o solve even a simple Caesar substitution cipher in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English, Spanish, or German.  This principal was used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nited States against Japan in World War II by using the Nava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 spoken radio communications [KAH].  Since the Nava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had no written form, and was only spoken by a smal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tive Americans, there were no Japanese who knew the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never did figure that ``code'' out.  Thus, the Navajo ``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rs'' made a great contribution to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reason for the success of the Navajo Code Talker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Japanese had no idea what was going on.  Since this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well known, it is difficult to determine the potential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peat of this kind of approach.  There are still some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poken only by a very few people in the world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written form.  These could be used to increase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key spac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 change of language was a great victory for the Navaj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ited States of America during World War II,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is success to computerized commun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gi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act of digitizing an audio or video signal provid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the casual eavesdropper.  Although this provid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gainst a determined snooper, it is an appropriat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ditional security for protecting the privacy of things like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onversations.  Of course, once an analog signal is digit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ide range of digital encryption methods availabl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ome methods would be overkill, since the sam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be transmitted in the clear over wire and/or micro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s well as by radio between the car and the stationary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has been some ill-conceived efforts by the mobil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to legislate privacy for such applications by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llegal to listen to someone else's phone calls around 800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cellular phones usually operate), this kind of thing is unenforc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yet, such legislation provides a false sense of secur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where scanners and other receivers that operate in tha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itself tends to obscure things by taking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CII text file in English and reducing it to a binar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s easy to read.  There is a more important effec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however. The removal of the natural redunda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data before encrypting it with some kind of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makes it much more difficult to cryptanalyze the 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n the extreme case where all of the redundancy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, all messages of a given length would be meaning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impossible for the cryptanalyst to determine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d signals are less readable to the casual observ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ltiplexing offers no real increase in cryptographic strengt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however, increase the strength of multiple streams of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the multiplexing is done with a pseudorandom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iscussed above under noise addition).   This makes the multipl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multiplexing processes more complex with respect to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ing, and is likely to introduce more delay in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re straight forward multiplex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OMPARISON OF SELEC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ne-Time Key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time key tape, also called the one-time pad, has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.  It is the only commonly used encryption metho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bly secure.  Proving the security of most other system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o an impossible negative proof &lt;197&gt; an attempt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method to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one-time key tape works is to add each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 character of the key modulo the alphabet siz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any binary stream of data, this is easy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clusive-oring the input stream with the key stream.  At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the same thing is done to decrypt the data.  Since P + K +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 (modulo 2), the original stream i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lied by the name, it is important that each key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If it were used more than once, then the system would be vul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 with the known cipher text and corresponding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  The key is obtained from the boolean identity:  K = (P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) + P, where K is the key, P is the plain text, P + K is the 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d all additions are modulo the alphabet size (usually 2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us recovered would then be used to decipher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C. E. Shannon [SHA], for a cipher to be provably se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keys must be as great as the number of potent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keys he refers to, of course, is the number of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a distinctly different transformation of the messag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encryption is provably secure, since an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he keys applied to any cipher text of a given leng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ll possible plain text messages of the same length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essages of the same length that make sense,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totally contradictory or unrelated meanings, the cryptanal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which one was intended unless he h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ny method of encryption this secure has a pr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the sheer volume of keying material that must be kept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d.  For any communication network or data stor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ndles large amounts of data, key management becomes a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near Shift Regist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hift registers with selected feedback taps a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pseudorandom sequences for such things as spread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They could be (and are, in some cases)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y by exclusive-oring the pseudorandom stream with th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eakness to this approach is the cipher text with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attack.  If the cryptanalyst obtains the plain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a certain cipher text, then he can recreate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random stream by exclusive-oring the two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hift register feedback function can then be expr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linear boolean equations that will solve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 that was received.  A solution of this system of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with only enough bits to be a few time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register at the most [DEN].  Since this amount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reak the cipher is so much less tha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random sequence, it is likely that this solution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dditional cipher text to recover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xponenti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c algorithm of this type is the RSA algorith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fter the initials of its creators (R. L. Rivest, A. Sham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. Aldeman).  The security of this algorithm re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even with supercomputers, it is very difficult to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of two very large prime numbers.  The RSA algorith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property in that the key has two parts, one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public.  This makes this algorithm very well su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git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A algorithm defines the relationships between th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cipher text, and the elements of the key as follows [JA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P^e 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C^d 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= Cipher text, P = Plain text, e = encryption key, d =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on key, m = public modulus, and p and q are random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&gt; 150 digits each) prime numbers.  The receiver choose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 and calculates a public key e.  d must be relatively pr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 - 1) and (q - 1).  The algorithm works because ed = 1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common multiple of (p - 1)(q - 1). 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secure if very large prime numbers are used.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igits is too small - this size of number can be fac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 a multiprocessor technique developed by Arjen K. Len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versity of Chicago and Mark Manasse of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[C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generation for RSA is a bit nasty, but is reason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in's test for primality:  Let n = 2^rd+1, where d is o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at random from 1 &lt; a &lt; n - 1.  Accept n as prime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^d = 1 mod n or a^2jd = -1 mod n for some j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j &lt; r, otherwise rej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 is excellent for public key and authentication use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ertain disadvantages for general encryption use. 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for key generation and for the encryption/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kes it a poor choice for use with high data rate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reasonably efficient ways to do the expon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I].  The complexity of the algorithm makes it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an many others [VAN].  The worst problem, thoug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the complexity of solving the algorithm could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veral orders of magnitude by mathematical research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attler and C. P. Schnorr recently published some algorith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to reduce the complexity of solving an RSA key by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out 10^4 [SAT].  Granted that we are talking about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x 10^8 years instead of 1.5 x 10^13 year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 for other discoveries that may drastically redu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 further that is the real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Knaps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apsack or trapdoor algorithm is one that is relative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, but which is very difficult to invert.  The RSA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such algorithm.  Another one, proposed by Ralph C. Merk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ollowing vector operation:  given an integer s and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 = a1, a2, ..., an find a vector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x1, x2, ..., xn where xi is in {0,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s = x * a. (* denotes dot product.)  [MER]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referred to in another paper as having been broken [VAN]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using matrix operations is suggested by H. Retkin [RET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may be good, but it is not obvious to me that no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a good solution to breaking it, too.  Therefore, 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ncryption algorithms that have simple brute forc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well understood, but just take too long to perf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ot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 machines were once the state of the art in cryptograph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way to form a polyalphabetic solution automatically. 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these machines is contained in [KAH], [DEA], and [KOZ]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obsolete now due to the superiority of many computer algorith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ed a major role in the history of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different variations on the rotor machin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inciple of each of them was that the input, whic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dicated by one of 27 (or whatever the alphabet size in use 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is connected to a voltage level by a keyboard.  This w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nected via rotary contacts to a rotor that physically perm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wire.  This causes a simple substitu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r a poly alphabetic substitution. The output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otary contacts on the other side of the rotor. Sever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s are placed in series.  After each character is encrypt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 the rotors is moved to a new position by a ratchet mechanis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ffect is a different simple substitution for each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Common additions to this scheme are a plugboard styl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efore or after the rotors and the addition of a ref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 to run the signal back through the rotors in the opposit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ch rot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used is a combination of several things:  (1) th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each rotor (changed by rewiring it), (2)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otors were assembled, (3) the starting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s, (4) the plugboard connections, (4) the number of rotor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5) the ratchet arrangement.  Taken all together, these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key space.  If the entire key space is varied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every message, then this polyalphabetic substitutio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  Due to the construction of these machines, some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as easy to change as others. Therefore in practic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were not changed all at once.  For example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tors and the ratchet arrangement would probably be fix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 of the machine.  Therefore, if this portion of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for once, that is enough until a new kind of machin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perhaps years later.  The rotor wiring is tedious to 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unlikely to be changed very often.  The order of the ro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changed periodically, but during heavy use, the onl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hanged for each message is usually the star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lphabet size of 26 and five rotors, varying only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rotors provides a key space of less than 12 mi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range of possibility of solution by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a quick task for one of today's PCs.  With m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with the same rotors, the rotor wiring can be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alysis ``in depth.''  In other words, th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first letter of each message can be solved by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occurrence of each code letter and compa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nguage of the source language.  This can be d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message.  From these substitutions, the rotor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ugboard connections may be reduced.  This is a more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an solving for the rotor starting position, but onc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likely to be good for a while.  U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isolating the parts of the key, the Allies read many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essages during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 machines can be simulated in a computer program with more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mechanical hardware, with many improvements.  There ar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ethods to use in computer algorithms that were no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mechanical devices.  Therefore, rotor machines ar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udy for historical value, but they are obsolete at a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becoming almost as common as tel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as opposed to ciphers, operate on linguistic units lik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, and sentences, rather than directly on the units of the alphabet.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dvantage that they generally compress the mess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codeword ``APPLE'' might mean ``The suppl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on Monday via private courier'' and ``GRAPE'' might mean ``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 is too high.  Reduce it by 10%.''  If there are only a fe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might be encoded, a substantial savings in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useful for compression of information, even when n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.  For example, the Uniform Commercial Code, used for tele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on tolls, even though it is published and gives no real security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the use of Q signals on amateur radio, wher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llegal but brevity is important, especially when using a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communication like Morse Code.  There QST means ``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ssage of interest to all Amateurs'' and QSL means ``M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____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to hide the meaning of the message, the code mus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This is much more difficult to do than to change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ryption algorithm.  Therefore, this technique has limit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ome diplomatic and military codes.  For commerci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revity and security are both required, it is easier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 the plain text with a fixed code to reduce its size,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the encoded text with an encryption algorithm whose k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changed.  This technique is more secure tha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algorithm alone, even if the code used is widely know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VIII for more on the effects of data compression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Galois Field and Hill Crypt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ois Field cryptosystem is one in which the letters of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are assigned arbitrarily to the integers from 0 to p^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 is prime and n is an integer.  These integers are then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 blocks of m letters by matrix multiplication with a matr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monic irreducible polynomials of order m - 1.  Al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modulo p^n.  To decrypt the data, the cipher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in the same manner by the inverse of the encryp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tained using the same modulo arithmetic).  The result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ubstituted back for the letter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l cryptosystem is similar, except that n is fixed at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 need not be absolutely prime as long as several integer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 are relatively prime to it.  For more details on h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systems work, see the articles by Hill, Cooper, and Patti [HI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L] [COO] [P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systems are based on linear algebra over a limit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gers.  Therefore, they are subject to solution of th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linear algebra if enough cipher text and corresponding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vailable.  If the permutation of the encryption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s known, then the amount of corresponding plain and 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needed for a solution is merely the key length.  If th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ryption alphabet in use is not known then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fficient quantity to also perform statistical analysis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phabet in use.  Therefore, I do not recomme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for serious encryption because of these vulnerabiliti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e they less secure than their key length (the combin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efficients of their matrices) would indicate, they are computa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fficient than DES and MPJ.  Key generation for the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ncreasingly complex as the size of the key grows, to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coming up with a valid set of monic irredu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that form an invertible matrix decreases rapid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ryptosystems, do, however, provide interesting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 on what can be done with Galois Fields.  They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security for cases where the information being secu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great commercial value, and is therefore unlikely to be crypt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Bureau of Standards (now known as NITS) Data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(DES) was published in the Federal Informatio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Publication Number 46, dated January 15, 1977 (FIPS 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) [DES].  For details, please refer to that publication. 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orith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consists of an initial permutation, sixteen rounds of encry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inverse of the initial permutation.  Each of the sixteen 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ryption consist of taking the right half of the inpu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 of the 64 bits) and running it through a nonlinear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 bits and an internal key, then adding this result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input modulo two.  This 32 bit answer becom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's right half block.  The next round's left half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lf block without modification.  The nonlinear funct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bit selection E that selects 48 bits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 (several of the bits are repeated).  These 48 bit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o 2 to the round key of 48 bits.  The result of tha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fed six bits each into eight substitution boxes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substitution boxes are different, but the same set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used for each round.  Each substitution box gives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 bits.  The output of these boxes are fed into a permutation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rranges the output in a fix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een internal keys are generated from the 56 bit inpu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eeding the input key into a fixed permutation that re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key bits.  The key is then split into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s called C and D.  Each half is shifted left one or tw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a fixed table) before generating each internal ke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xteen internal keys is generated by taking the two 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as shifted and permuting them in a fix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and the resulting internal keys are the only things that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lgorithm.  The initial and final permutations and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stitution boxes are constant.  The two perm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generating the internal keys are constant.  The bi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utation used within the nonlinear function ar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s of the DES is that its cryptographic strength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the key, that the algorithm is easy to implement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, that it has been well tested an no one has publicly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ution, that hardware and software that uses it is readily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algorithm places very few restrictions on key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andom numbers may be generated by the users for use a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knesses of the DES are that the key is too shor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ce of anticipated increases of computing power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nough that it is likely that someone has broken it (found a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), that hardware implementations of the DES are too s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, and that it limits itself to be simpler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 with curre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ESIGN CONSIDERATIONS FOR M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graphs describe the design consideratio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reating the MPJ Encryption Algorithm, and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rength Based 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 of the system must rely on the security of the key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epend on the algorithm being kept secret, because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blished.  Even if the algorithm were not published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reverse engineered from software implemen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he algorithm must be constructed in such a way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computationally feasible way to derive the key from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sponding plain text and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ability of Rando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selection should be as easy as the random selection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range.  Selecting a very secure key should be no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lipping a coin once for each bit of the key, or generat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seudorandom sequence combined with random ev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of keystrokes on a computer.  A one bit change in the k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drastically different transformation, so that 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analyst has no idea when a key that he guesses might be ``clos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Key Length &amp;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length should be significantly longer than the DES 5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A key size of 128 bits (sixteen 8-bit bytes) was chos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very manageable, yet highly secure even when attacked b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upercomputers.  The block size was also chosen as 12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ice the size of DES) to provide a significant increase in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ffort Requir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ort required to break the algorithm by any metho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reat as to make such a task unfeasible even if significant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ment is intimately linked to the choice for key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.  For example, if one thousand keys could be tri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 (10^12 attempts per second), an exhaustive ke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ulted in success after only testing one millionth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extremely good luck) would take 2^128/((10^12)(10^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3.4 x 10^20 seconds = 1 x 10^13 years.  If someone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computational method or weakness in the algorithm that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ity by a factor of a million, and that someone also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compute the solution a thousand times faster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lieved in one in a million chances at good luck,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come up with a solution in only 10,000 years. By way of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keys at the rate of 10^12 per second for DE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bit key, all of the keys can be tested in 7.2 x 10^4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ut 20 hours.  While trying a trillion keys a second is not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t general purpose computers, current technolog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dedicated, highly parallel encryption/decryption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approach that speed - at a cost that would be prohib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large governments at today'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ime, the other main measure of complexity of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orage capacity required to implement a lookup table attack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up table were to be constructed that contained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just one block of cipher text corresponding to a ver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plain text (such as 16 ASCII spaces) for every key possi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algorithm, this would take 2^128 x 128 = 4.356 x 10^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 If this memory were constructed with some kind of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tore one bit per atom of silicon, this would take 4.356 x 10^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x 28.086 amu/atom x 1.660531 x 10^-24 grams/amu x 10^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tons/gram = 2.03 x 10^12 metric tons of silic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one thousandth of the mass of Deimos, the smaller of Ma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ons.  [CRC]  For DES, the same table would only requi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micrograms of silicon.  Nobody has come up with memory that d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damental physical limits make such a task difficult, ind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ifficult to conceive of some breakthroughs in optic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coming close, say using a thousand molecules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it. Under those circumstances, DES would be vulnerable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, where MPJ would st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omputation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encryption algorithm must be computationally effici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plemented in software on a standard IBM PC or compatibl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pple computer of comparable power), and fast enough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10 megabits per second when implemented in dedicated hardwar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less restrictive with respect to the hardware for 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required to be simple enough to implement on a single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970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Communication Channe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encryption algorithm must not significantly increas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in text when encrypting it.  This precludes the use of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s a techniq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No Back Doors or Spar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may be impossible to guarantee that no ``back doors'' or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pher a message without the key exist, the algorithm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complex combination of simple, well-understood opera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lp is offered to the cryptanalyst from the structu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Spare keys (the situation where more than one uniqu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ipher a message) are avoided by making the number of key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than the number of possible transforma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on a set of blocks.  This is true for MPJ because 2^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2^128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MPJ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Encryption Algorithm can be looked at from the outsid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her large electronic codebook that operates on 128 bit blo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may be used in several modes.  It can be used dire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debook mode, in block chaining with ciphertext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n block chaining with plain text feedback mode, and in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128 bit key, instructions to encrypt or decrypt, and a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put block, a unique 128 bit output block comes out.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ryption are inverse operations that can be done in either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P is the plain text block, C is the cipher text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1 is encryption with key 1, and DK1 is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y 1, then C = EK1(P); P = DK1(P). 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 text results if the plain text is decrypted first, but DK1(EK1(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P = EK1(DK1(P)).  Multiple encryption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keys, as in these examples with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EK1(EK2(EK3(P))); P = DK1(DK2(DK3(C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ffer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EK1(DK2(EK3(P))); P = DK1(EK2(DK3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all Structure of M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cryption or decryption occurs, the substitution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ased on the inp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a 128 bit input block, it is run sequentially throug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s of substitution.  Each round of substitution opera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eight-bit bytes that make up the input block individual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round of substitution is a round of permu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9 rounds of permutation.  The permutation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each time.  Each operation (substitution and permu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verse operation.  Decryption is done by running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ach of the above steps in the 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e round of permutation, each bit in the output block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bit in the byte that it is in and on eight bits of the ke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nd of permutation and the second round of substitut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the block depends on eight bytes of the input block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ytes in the key.  After the third round of substitut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the block is functionally dependent on 15 of the input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15 bytes of the key.  After the fourth round of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in the block is functionally dependent on every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lock and on each bit of the key.  After the tenth 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the functional dependence on every bit of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block is so complex that it would be infeasab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used, even if the cryptanalyst has known corresponding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pher text and knows the algorithm used.  Because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totally nonlinear functions, the problem of fi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40,960 internal key bits is a tough one, indeed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find the original key of only 128 bits by brut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that is difficult,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bstitu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 boxes are designed to be big enough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ssible arrangements, but small enough to st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y within the memory of an MS-DOS computer.  Each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therefore a collection of 16 substitution boxes tha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8 bits at a time, with a total of 256 entries. 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may be an array or look-up table in a computer, or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hardware using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 boxes are filled during the internal key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th a permutation of numbers that depends on the ma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for each substitu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re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 crossings serve to extend the functional depend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lock on the input block across the internal byte bounda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making each byte of the output of the permutation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t from each of eight different bytes.  The selection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 to make a computer implementation fairly effici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hardware implementation of this operation is, of cours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since it involves only the propagation delay of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nd of a short wire to the other.  The input block bi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bered from left to right (MSB to LSB) as 127 down to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ositions those bits occupy after the wire crossing are (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, 46, 37, 28, 19, 10, 1, 120, 111, 102, 93, 84, 75, 66, 57, 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, 30, 21, 12, 3, 122, 113,  104, 95, 86, 77, 68, 59, 50, 4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, 14, 5, 124, 115, 106, 97,  88, 79, 70, 61, 52, 43, 34, 25,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126, 117, 108, 99, 90, 81, 72, 63, 54, 45, 36, 27, 18, 9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key generation in the MPJ encryption algorith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all of the substitution boxes (arrays in software or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).  There are 16 substitution boxes used for each of 10 round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box contains 256 entries of 8 bits each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internal keys have a combined length of 16 x 10 x 256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= 327,680 bits.  These are obtained by manipulation of the 128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ts.  Note that trying to attack the MPJ encryp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rute force trial and error using internal keys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8 input key bits is ridiculous.  The calculations give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how difficult even a 128 bit random key is to solve by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  The only way that an attack on internal keys is usefu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parts of the internal keys that can be solved for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olve for as many as 128 bi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against the internal key structure are made computa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ctable in three ways.  First, the smallest chunk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t could be meaningfully solved for is the contents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 boxes.  Each of these contain 256 bytes, or 16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input key. Remember that the addition of eac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the complexity of the solution, so this is not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solving for the input key.  The second impedim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is to make the relationship between the contents of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the input key quite nonlinear.  The way this is d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combination of rotating bit selection and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ubstitution box filled to compute the contents of the next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 of defense against the solution of internal ke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en nonlinear rounds of encryption to make any attempt at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of linear equations to solve for the internal key given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and corresponding cipher text infeasable.  Not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of encryption in MPJ causes the whole 128 bit block to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of the rounds in DES only modifies half of its 64 bit block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structure of MPJ is very difficult to solve f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of the output having a nonlinear functional depend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it of the input and on the contents of 1 + 8 + 15 + (7 x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136 of the substitution boxes, containing a total of 34,816 bi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 boxes were linear, this solution would b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no method I know of to solve such a system of non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either here or the simpler case of the DES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inverse of the substitution box functions, separat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boxes are formed that place each address of a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he address of the data contained in the substitution bo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contents of the first substitution box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of encryption for the input value of 1 is 219, then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nverse substitution box in the last round of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put of 219 will be 1.  In equations, SI[i, j, S[i, j, k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k for all i, j, k, where the first index of the array is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ryption, numbered from 0 to 9, or the round of decryption,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9 to 0 (defined differently for programming convenience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dex is the position of the 8 bits that the substitu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e input block, numbered from 0 to 15, left to righ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dex is the value of the 8 bits input t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lgorithm for substitution box filling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arts.  The first one is a nested loop to fill on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permute the key with the same permutation used for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n to run each byte of the key through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hat was just filled. This is done for each round of encry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9, with each substitution box used in one round of encry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, done within each of these rounds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of the three dimensional array that select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stitution box within each array varies faster tha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s the number of the round of encryption that the box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lgorithm is the one that fills each substitution box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tents of the input key, as modified by the previous ste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uses bit selection and rotation to determine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output of the substitution box goes.  To be an inve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each of the possible output values from 0 to 255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ce somewhere within the array with 256 possible slots,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255.  The first number placed in the array is 255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56 possible places to put it.  The second one is 254, with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put it.  This is continued until the last value, 0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ne remaining slot.  For the first half of the valu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pos = (n * m) div 255 is used to determine which of the un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(counting in index order from 0 to n) is to be used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 The variable pos is the position (counting only unfilled slo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notes multiplication, and div is the integer divisio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ainders are ignored).  The variable m is determin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n (255) by selecting one bit from each byte of the key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ast significant bit from the least significan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.  The next bit (place value of 2) is selected fro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gnificant bit of the key, and so on until m has eight bi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alue of n (254), the same thing is done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lected is one bit position to the left of the one selecte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place value of the bit selected is the same in 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byte it came from.  The bit to the left of the MSB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the LSB of the byte to the left of it.  The byte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significant byte is the least significant byt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n from 127 to 0, then the same thing is don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ven bits are selected for m, and the position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 = (n * m) div 127. For a more concise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ee the commented pascal procedure makesbox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algorithm used in internal key generation is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rse substitution boxes.  This is done with a simpl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at fills the inverse substitution boxes according to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[i, j, s[i, j, k]] for i from 0 to 9, j from 0 to 15, and 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 The array si is the collection of invers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the array s is the collection of substitution boxe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bove two algorithms.  Filling of inverse substit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eded for 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mplementatio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source code for a program to implement the MPJ Encryp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ceptions from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MS-DOS computers and compiled using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0.  To adapt this program for use on anoth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ollowing features of Turbo Pascal that do not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/IEEE770X3.97-1983 Standard Pascal were used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The assign procedure is used to associate a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a Pasc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 The nonstandard file handling procedures blockread, block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and seek, were used.  The nonstandard function filepo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 The type longint (a 32 bit integer) was used for input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range checking without invoking a system error f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nly slightly out of range.  A 16 bit integer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A generic file type was used, which is not defined in ANSI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The nonstandard operators shl and xor were used.  The shl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with integer division by 2 (div 2), and the x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by expressions of the form ((A and (not B)) or ((no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)  Logical operators (and, or, not, xor) were used with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it-wi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)  The + operator was used to 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i)  The uses clause links in separately compil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x)  The include comment {$I filename} includes additio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compiled with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Additional nonstandard features were used in writing star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ndling functions that are unique to MS-DOS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st be rewritten for a different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calls startup to initialize variables, ge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, and determine which files are to be encrypted or decry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calls makesbox to generate the internal keys (fill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). If the decryption mode is to be used, it calls makesi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substitution boxes.  It then does the actual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allows for the encryption of multiple files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S-DOS wildcards), and passes these files to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one block at a time.  To provide additional security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rypted in place, with each block of output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input block in the same place on the disk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keep a copy of both encrypted and plain tex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input file should be copie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program uses block chaining with ciphertext feed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encryption mode of the MPJ algorithm is used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edback (input or output) being determined by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riable.  This mode is used because (1) it obscures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he source file that the electronic codebook mod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ide, (2) it accommodates files of any number of byt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block at the end) with no complications and resul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that is the same length as the input file, and (3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ghtly faster in operation because the procedure makesi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be called.  This mode does require an initialization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 initialization vector is encrypted before use,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lectronic codebook mode, delete the for statemen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to encrypt, replace one call to encrypt with a call to de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comment delimiters from around the call to mak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dures Encrypt &amp;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directly reflect the overall structure of MPJ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y calls to the routines that perform the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, calling them in the proper order and passing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bstitution routines that select the right set of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verse substitution) boxes for the operation being d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encrypt makes 10 calls to substitute, with 9 calls to perm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call to permute between each pair of calls to substit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ecrypt makes 10 calls to isubst, with 9 calls to iperm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inverse order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dures Permute &amp; Ip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e just scrambles the order of the bits in the 128 bi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way as to maximize the dependence of each byt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yte of the input.  Each byte is formed by selecting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 from the least significant bit o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yte, then the next most significant bit from the nex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, and so on.  The least significant byt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 the left of the most significant byte. Ipermute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of this permutation, with bytes being select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cedures Substitute &amp; I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imple array lookups in which each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lock is used as the third index of the array s for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or si for the procedure isubst.  The output i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ray.  The first index is the round of encryption or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unting backwards if it is decryption), and the second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is the byte position (0 to 15) within the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lementation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high data rates (greater than 10 Megabits per se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rable to implement the MPJ algorithm directly in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provides the advantage of greater security against tamp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rogram on a general purpose computer might be subj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implementation consists of six basic elements:  (1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, (2) serial to parallel conversion, (3) substitution,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crossings, (5) parallel to serial conversion, and (6)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The key generation is done by a program running in a microprocess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akes the key as input and fills the substitution box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y static RAM chips. Serial to parallel conversion and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ial conversion is done with shift registers.  The wire cros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with physical wire crossings (or printed circuit boar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s) - a technique that is hard to beat for speed.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done with a sequential circuit that is synchron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ata stream will, of necessity, be delayed b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ize of 128 bits, and some kind of protocol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blocks at the sending and receiv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gram shows a block diagram of a hardwar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PJ Encryption Algorithm.  There are, of course, many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For example, block chaining could be used with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-or gates to do the modulo 2 addition and flip-flo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rengths &amp;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rengths of the MPJ encryption algorith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secure tha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conjunction with data compression, MPJ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cure than many of the best military and diplomatic cod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generate a key for M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high data rates when implemented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more time to generate internal keys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n to actually encrypt or decrypt data, making exhaustiv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tack more difficult tha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published and may be freely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not been a lot of time for anyone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-cut solution to MPJ, nor the volume of sensitiv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such a search as DE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eaknesses of the MPJ encryption algorith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and block sizes are fixed (optimized f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ing power of the IBM PC), so it doesn't tak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more powerful computers other than runn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ation isn'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prove that there is no short-cut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PJ (or DES, or almost any encryption algorithm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key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PJ encryption algorithm is my own i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ossibly be blind to some weakness that it migh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has two obvious purposes:  to save on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apacity required to send a message and to save on media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store a message.  The third purpose for data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 by C. E. Shannon, is to make decryption of a messa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[SHA].  In reading through the history of crypt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very obvious to me that the one thing that all crypt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s on the most is the presence of a great deal of redundanc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tural languages.  This is especially true for messag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analyst already has something of an idea of w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.  It is this redundancy that enables the cryptanaly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ich of several possible solutions is the right one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``makes sense.''  For example, if the message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-speaking parties, then the of the possible messages ``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AL,'' ``A;LSDI FUPE ZAARED,'' and ``XXDKFJ DDDLKJDJFFZA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ssage is instantly recognized as the only one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 The reason that this is so obvious is because of the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tural languages.  If all of the redundancy of a message is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is no criteria to select one possible answer over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yptanalyst is left ba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at hand is to try to eliminate or at least redu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dundancy in a message before encryption, then resto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original meaning after decryption.  If all of the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ssage is removed, it means that all possible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tructed from an alphabet have meaning, and tha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ssage is inversely proportional to its probability.  Thi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bably be achieved only for special circumstance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messages.  For use with general correspondence in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however, it is not practical to totally remove the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messages.  In fact, it is very difficult to even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y or entropy in a natural language.  The concepts of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ropy (as defined in communication theory texts)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s of various methods of redundanc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isting methods of redundancy reduction use either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ode like the amateur radio operator's Q-signals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ethod that operates on either the alphabet or some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phabet symbols, like trigraphs.  Manual techniques ar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ended application, but automatic methods that are well-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 implementation are better for use with encryption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likely to achieve good results with much greate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and less opportuniti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occurrence of various letters in most natural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constant over a wide range of types of text,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d and published many times.  These probabilities fo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published in several of the texts on cryptograph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es section of this thesis.  Probabilities of di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ps of two letters) and trigraphs (groups of three letters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been studied, and are fairly constant for a given languag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representation of trigraphs to variable leng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rter for more common trigraphs and longer for les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raphs results in a substantial savings in length of 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uch methods for compressing data that are fairl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 This and other methods, many of which are discusse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r in his book on data compression [STO].  There are al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share-ware programs that are available on many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that perform data compression.  My favorite is PKARC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hil Katz.  It dynamically analyzes each input fi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of five compression methods or storing with no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smallest file.  The compression methods used by PK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etition coding, Huffman encoding, Ziv-Lempel-Welch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different variations on Dynamic Ziv-Lempel-Welch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T].  PKARC also has an option that allows a rather crud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 files with a password. Although this doesn'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cryptographic security, it does help to obscure the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KARC adds back in, in the form of cyclic redundancy che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ile headers.  The CRC checks and file hea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oint of vulnerability when trying to cryptanalyze an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eeling was that it was possible to compress natural langua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than was commonly being done by using linguistic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to form a dictionary.  I was partially right.  My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remove more redundancy and make most text files small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  It won't win any speed contests with PKARC, howev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at you use if speed is of great importance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compress binary files (such as executable program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aring the performance of SQUEEZE with PKARC, I compres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316,030 byte ASCII text file (the King James Version of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) to 1,312,493 bytes with a language code file of 163,236 bytes.  PK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the same file to 1,779,184 bytes.  This is a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6% of the redundancy for SQUEEZE (or 65.8% if you ad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nguage code file), compared with a redundancy re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58.8% for PKARC.  This may not seem like much of a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maller compressed file fits on a 1.44 Megabyte 3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, and the other one doesn't.  This would be more of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if SQUEEZE weren't so slow.  It took well over two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running on one of the fastest PC's available (25 MHz 8038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KARC worked for about a minute on the task.  I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peed and amount of redundancy reduction can b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.  I am therefore publishing the source code for what I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so that someone else may be able to build upon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nguistic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veloping a Huffman code based on trigraphs or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chunks of fixed length, why not develop a Huffman cod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people read words?  Letter combinations made from stati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distributed trigraphs will probably contain a lo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words, but they will contain a lot of garbage, too.  I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mbols correspond to English words (or punctuation), then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dom symbols will look a lot more like English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words will probably not make sense in either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 intuitive analysis indicates that a code based on lingu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of words will contain a lot less redundancy than will a fixed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linguistic symbols, I called any grouping of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unbroken by non-alphabetic symbols a word symbol. 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oup of contiguous spaces a space symbol.  I called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+ line feed combination a new line symbol.  Any othe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 were called symbols themselves.  There may be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split up text into symbols, since, for example,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followed by a space.  I also counted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ords different symbols.  It may have been more e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odifier symbol to indicate that the following word is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ten in all capitol letters.  Of course, if all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ll upper case, as would be the case for some tele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unications systems, this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linguistic symbol is detected in the input text, it 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rresponding Huffman code representation.  Thi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d at the other end of the communications link or after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storage, using the same Huffm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Huffman code generation does not have to be do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file is compressed, an escape code that meant ``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of ____ bits is not in the code, and is to be interpreted directly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For these symbols, a simple suppression of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, resulting in a savings of one out of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set of symbols and their associated probabilities of occur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ffman code for those symbols is constructed by generating a tree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t of symbols as individual nodes.  While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nodes, combine the two nodes with the lowest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olve ties arbitrarily) into a new node with a probability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m of the probabilities of the two nodes that were combined. 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odes to the new node via a 1 and the other node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After all of the nodes are combined, the code for each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quence of ones and zeroes assigned to the branch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arting at the root and ending at the symbol.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algorithm results in a very similar code to a Shannon-F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which generates the tree by starting at the root and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leaves), but it is computationally more efficie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programs that implement this linguistic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ppendix B.  The first one, COUNT, merely counts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ccurrence of words in sample text.  It is not necessa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alyzed be the same text to be compressed, just that it be simila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etter compression would be expected when using a cod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rsonnel records when using that code to compress personne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n compressing medical discussions.  However, th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made in compressing the more common words in the cod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sser compression (or even possible expansion) encou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not in the code are encountered.  It is also desirable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ample of text to ensure accurate wor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gram, MAKETREE takes the frequency data from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generated by COUNT and generates a Huffman code from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rites this tree out into a file that is used by SQUEEZ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sonable speed from this program, it uses as much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will let it for the more frequently accessed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temporary file for the rest of the inform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ignificantly faster if this temporary file is on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tended or expanded memory (beyond the basic 640 KBy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, the third program, does the squeezing and unsqueez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ased on the output file of MAKETREE.  The same Huffman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an be used for many different input text files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f English (especially when the same types of tex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business letters or all technical reports) remain fairly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he content of the text conveys different meanings.  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words not in its dictionary in stride, but highligh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scroll across the screen in processing so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feel for how well the text is matched to the code tre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a few proper names and such are highlighted, the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s a good one to use.  If not, then perhaps a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would be in order.  Note that the code file used to 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must be identical to the one used to unSQUEEZE it, so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stored or sent with the file, or sent in advance and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y communica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 these programs on various ASCII text files, it can be 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mpression can be obtained, and that the compressed 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reliably.  There is, however, room for improvement  in the exa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xt is parsed and in the speed of the implementation.  Never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ximum security is desired, I recommend first compressing an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SQUEEZE, then encrypting it with CRYPTMPJ.  The 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GUAGE.COD) used by SQUEEZE and the encryption key should  be s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secure channel to the receiving party (or stored  in a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location for data storage) in advance of the  message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imal natural redundancy in the message  sent and the use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hould be difficult 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J Encryption algorithm provides an alternative to DE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cure, providing that the software and/or hard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rrupted or tampered with, and providing that the keys are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.  I have implemented and tested the algorithm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 PC and compatible machines.  The algorithm may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hardware for faster data rates.  The MPJ Encryp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by itself, or it may be improved upon by com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data compression in conjunction with any encryptio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ally increases the security of the encrypted data.  F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ext, one approach that yields improved compress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ion of constant size blocks of data is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guistic units, such as words.  I have achieved reversib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files to less than 35% of their original size using lingu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and a Huffman code. For binary data, such as comput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xisting techniques, such as those in PKARC,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 and available on most computer bulletin boards,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that the MPJ encryption algorithm, as well a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deas on data compression, will make a positive contribution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curity, communications privacy, and efficiency of dat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ssion.  May God prosper those who use this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on i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B]  Douglas J. Albert and Stephen P. Morse,``Comb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iracy by Encryption and Key Management,''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21, No. 5, April 1984, pp. 68-73 Los Alamitos, CA: IEE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ME]  Stanley R. Ames, Jr., Morrie Gasser, and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Schell, ``Security Kernel Design and Implementation:  An Introduction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Vol. 16, No. 7, July 1983, pp. 14-22 Los Alam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 IEEE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AL]  W. W. Rouse Ball &amp; H. S. M. Coxeter,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s &amp; Essays.  New York:  The MacMillan Company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AU]  Friedrich L. Bauer, ``Cryptology -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s,'' in Proceedings of the Workshop on Cryptograph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 Feuerstein, Germany, March 29-April 2, 1982, Berlin, Heidel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Springer-Verlag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K]  H. J. Beker, ``A Survey of Encryption Algorithm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national Conference on Secure Communicatio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3 February 1984, London, New York: Institute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]  Thomas Beth, Introduction to Procee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op on Cryptography at Burg Feuerstein, Germany, March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ril 2, 1982, Berlin, Heidelberg, New York: Springer-Ver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N]  D. J. Bond, ``Practical Primality Testing,'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nference on Secure Communication Systems, 22-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84, London, New York: Institute of Electrical Engine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RO]  C. B. Brookson and S. C. Serpell, ``Secur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Telecom Satstream Service'' in Internationa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cure Communication Systems, 22-23 February 1984, Lon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Institute of Electrical 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R]  Dave Bursky, ``Protect Your EEPROM Data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ility,'' Electronic Design, 26 May 1988, pp.43-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ca, MN:  Brown Print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A]  Leslie S. Chalmers, ``An Analysis of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mputer Security Practices in the Military and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'' in Proceedings of the IEEE 1986 Symposium 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cy, Oakland, CA, April 7-9, 1986. QA76.9.A25.595.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I]  H. R. Chivers, ``A Practical Fast Expon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Public Key,'' in International Conference on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ystems, 22-23 February 1984, London,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ctrical Engineers, 1984. 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O]  R. H. Cooper, ``Linear Transformations in Gal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their Application to Cryptography,'' Cryptologia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4, Number 3, July 1980, pages 184-188.  Republishe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ny 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S]  Terry Costlow, ``Global Computer Network C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Mathematics Barrier,'' Electronic Engineering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508, 17 October 1988, p. 14, Manhasset, NY:  CMP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C]  Handbook of Chemistry and Physics, 5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leveland, OH: The Chemical Rubber Company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A]  Cipher A. Deavers and Louis Kruh,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y and Modern Cryptanalysis, Norwood, MA: Artech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85.  Z103.D43.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N]  Dorothy Elisabeth Robling Denning, Cryp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Security, Reading, MA; Menlo Park, CA; London; Amsterd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Mills, Ontario; Sydney: Addison-Wesley Publishing Company,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6.9.A25.D46.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S]  National Bureau of Standards, Fed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andards Publication Number 46 Dated 15 Januar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H]  Richard Doherty, ``FBI Nabs Pirated VCII,''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Times, Manhasset, N. Y.:  CMP Publications, Inc.,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August 22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ET]  ``NSA OKs Decryption Unit,'' Electronic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ugust 29, 1988, Manhasset, N. Y.: CMP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A]  Ole Immanuel Franksen, Mr. Babbage's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ale of a Cipher and APL, Englewood Cliffs, NJ: Prentice-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Z103.B2.F72.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I]  H. J. Beker, J. M. K. Friend, and P. W. Halli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implifying Key Management in Electronic Fund Transfer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Systems,'' in International Conference on Secur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22-23 February 1984, London, New York: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s, 1984. 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M]  Lester J. Fraim, ``Scomp: A Solution to the Multi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blem,'' Computer, Vol. 16, No. 7, July 1983,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4, Los Alamitos, CA: IEEE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O]  G. Goos and J. Hartmans, Lecture No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.  Z102.5.W67.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R]  J. A. Gordon and H. Retkin, ``Are Big S-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?'' in Proceedings of the Workshop on Cryptography at 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erstein, Germany, March 29-April 2, 1982, Berlin, Heidel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Springer-Verlag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E]  D. G. Haenshke, D. A. Kettler, and E. Ob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Network Management and Congestion in the U. S.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'' IEEE Transactions on Communications, volume COM-29,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-385, April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L]  Gilbert Held and Thomas R. Marshall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Second Edition; Chichester, New York, Brisbane,Tor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: John Wiley &amp; Sons, 1987.  QA76.9.D33.H44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L]  Lester S. Hill, ``Cryptography in an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,'' American Mathematical Monthly, June 1929,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-312, the American Mathematical Society.  Republishe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ny Patti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LL]  Lester S. Hill, ``Concerning Certain Linear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tus of Cryptography,'' American Mathematical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31, pages 135-154.  Republished electronically by Tony P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JAC]  A. M. Jackson, N. A. McEvoy, and B. B.New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Project Universe Encryption Experiment'' in Internationa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cure Communication Systems, 22-23 February 1984, Lon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Institute of Electrical 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H]  David Kahn, The Codebreakers -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ret Writing, New York: The MacMillan Company, 1987. Z103.K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RU]  Cipher A. Deavers, David Kahn, Louis Kruh, 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en, and Brian Winkel, Cryptology Yesterday, Today and Tomo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: Artech House, Inc., 1987.  Z103.C76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N]  Carl E. Landwehr, The Best Available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 Security,'' Computer, Vol. 16, No. 7, July 1983,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100, Los Alamitos, CA: IEEE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T]  Phil Katz, PKARC FAST! Archive Create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Version 3.5 04-27-87, published electronically in PKX35A3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ON]  Alan G. Konheim, Cryptography:  A Pri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John Wiley &amp; Sons.  Z103.K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OZ]  Wladyslaw Kozaczuk, Enigma - How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ipher was Broken and How it was Read by the Allies i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Two, University Publications of America, Inc., 1984.D810.C88.K6813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]  Christer Lind&lt;130&gt;n, ``Electronic Seal for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ctronic Money in Sweden, Finland, and Norway'' in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86 International Carnahan Conference on Security Technolog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rime Countermeasures, August 12-14, 1986. QA76.9.A25.C41.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D]  N. Lodge, B. Flannaghan, and R. Morcom,``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ing of C-MAC DBS Signals,'' in Internationa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cure Communication Systems, 22-23 February 1984, Lon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Institute of Electrical 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U]  W. P. Lu and M. K. Sandareshan, ``A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nagement Scheme for End-to-End Encryption in Internet Environment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edings of the IEEE 1986 Symposium on Security and Priv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, April 7-9, 1986.  QA76.9.A25.595.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CL]  Vin McLellan, ``Drugs and DES:  A New Connection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view, August 2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R]  Ralph C. Merkle, Secrecy, Authent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Key Systems, Ann Arbor, MI: UMI Research Press,1982.  QA76.9.A25M47.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Y]  Carl H. Meyer &amp; Stephen M. Matyas,Cryptography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mension in Computer Data Security - A Guide for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lementation of Secure Systems, New York, Chichester, Bris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Singapore: John Wiley &amp; Sons, 1982.  Z103.M55.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T]  C. J. Mitchell, ``A Comparison of the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Digital Secure Speech Systems Operating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Rates,'' in International Conference on Secur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22-23 February 1984, London, New York: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s, 1984. 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T]  Tony Patti, A Galois Field Crypto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. Published electronically by Tony Patti, editor of Crypt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9755 Oatley Lane, Burke, VA 2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IP]  Fred Piper, ``Stream Ciphers,'' in Procee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shop on Cryptography at Burg Feuerstein, Germany,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April 2, 1982, Berlin, Heidelberg, New York: Springer-Ver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ER]  Tekla S. Perry and Paul Wallich, ``C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be Stopped?,''  IEEE Spectrum, May, 1984, pp.34-49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Y: The Institute of Electrical and Electronic Engine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]  H. Retkin, ``Multi-Level Knapsack Encryption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national Conference on Secure Communicatio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3 February 1984, London, New York: Institute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T]  J. Sattler and C. P. Schnorr, ``Ein Effizienzver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aktorisierungsverfahren von Morrison-Brillhart und Schroeppel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edings of the Workshop on Cryptography at Burg Feuer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, March 29-April 2, 1982, Berlin, Heidelberg,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H]  C. P. Schnorr, ``Is the RSA Scheme Safe?'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of the Workshop on Cryptography at Burg Feuer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, March 29-April 2, 1982, Berlin, Heidelberg,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A]  C. E. Shannon, ``Communication Theory of Secre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'' Bell System Technical Journal, Volume 28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O]  James A. Storer, Data Compress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y.  Rockville, MD:  Computer Science Press, 1988. QA76.9.D33S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IL]  Henk C. A. van Tilborg, An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logy, Boston, Dordrecht, Lancaster: Kluwer Academic Publis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Z103.T54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]  H. Retkin, ``Multi-Level Knapsack Encryption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national Conference on Secure Communicatio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-23 February 1984, London, New York: Institute of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1984. TK5102.5.I519.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LT]  Ultron Labs Corporation, ``Crypto Modul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ECRET Data,'' EE Product News, October 1988, p. 16, Ov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KS: Interte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AN]  J. Vandewalle, R. Govaerts, W. De Becker, M. Decro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G. Speybrouk, ``RSA-Based Implementation of Public Key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in Office Systems'' in Proceedings of 1986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ahan Conference on Security Technology:  Electronic Crime Countermeas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-14, 1986.  QA76.9.A25.C41.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MPJ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}    {Range checking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S-}    {Stack checking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+}    {I/O checking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N-}    {Don't use 80x87 numeric co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yptmp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Encryption designed to exceed DES in security value and be impleme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C compatible machi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Crt, Dos;  { Include screen handling &amp; MS DOS interfac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inbuffer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 = #39;                            { Apostrophe f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locks = array[0..15] of byte;             { 16 byte (128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pe = array[0..9,0..15,0..255] of byte;  { Holds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rstype = ^stype;  { Dynamic variable required to ge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80 = string[80];                     { Long character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15 = string[15];                     { Shor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nitial,                  { Initialiazation vect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,                 { Chaining feedback arra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                     { Encryption/decryption ke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outbuf:  blocks;  { File read/write buff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                        { Substitution box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 ptrstype;             { Inverse substitution box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done,                { Number of bytes d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: longint;          { Used to read in key &amp;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,                      { Position in file specification 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k,                  { Iteration &amp; array index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read: integer;      { Actual number of bytes rea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file: file;          { File to encrypt or decrypt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: text;            { External key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keyfile: file of stype; {Holds s and si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name,                  { Name of external key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keyname,               { Name of internal key 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,                     { Used in parsing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: string[255];        { Used in determining encrypt/de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ilename,            { MS-DOS name of inputfi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pec: string80;       { File specification tha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que: array[0..15] of string80; { Names of multiple file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15;           { Name of next file to proc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,               { True iff decryption is desi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und: boolean;       { At least one file was found to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 char;                 { Character inpu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: searchrec;        { Used in finding matches to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mute(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This procedure is designed to make each bit of the output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ytes of the input as possible, especially after repe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utput byte takes its least significant bit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byte.  The next higher bit comes from the correspondin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byte to the left.  This is done until all bits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illed.  Where there is no byte to the left, the by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0] := (x[0] and 1) or (x[1] and 2) or (x[2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3] and 8) or (x[4] and 16) or (x[5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6] and 64) or (x[7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] := (x[1] and 1) or (x[2] and 2) or (x[3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4] and 8) or (x[5] and 16) or (x[6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7] and 64) or (x[8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2] := (x[2] and 1) or (x[3] and 2) or (x[4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5] and 8) or (x[6] and 16) or (x[7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8] and 64) or (x[9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3] := (x[3] and 1) or (x[4] and 2) or (x[5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6] and 8) or (x[7] and 16) or (x[8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9] and 64) or (x[10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4] := (x[4] and 1) or (x[5] and 2) or (x[6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7] and 8) or (x[8] and 16) or (x[9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0] and 64) or (x[11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5] := (x[5] and 1) or (x[6] and 2) or (x[7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8] and 8) or (x[9] and 16) or (x[10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1] and 64) or (x[12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6] := (x[6] and 1) or (x[7] and 2) or (x[8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9] and 8) or (x[10] and 16) or (x[11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2] and 64) or (x[13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7] := (x[7] and 1) or (x[8] and 2) or (x[9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0] and 8) or (x[11] and 16) or (x[12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3] and 64) or (x[14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8] := (x[8] and 1) or (x[9] and 2) or (x[10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1] and 8) or (x[12] and 16) or (x[13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4] and 64) or (x[15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9] := (x[9] and 1) or (x[10] and 2) or (x[11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2] and 8) or (x[13] and 16) or (x[14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5] and 64) or (x[0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0] := (x[10] and 1) or (x[11] and 2) or (x[12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3] and 8) or (x[14] and 16) or (x[15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0] and 64) or (x[1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1] := (x[11] and 1) or (x[12] and 2) or (x[13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4] and 8) or (x[15] and 16) or (x[0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] and 64) or (x[2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2] := (x[12] and 1) or (x[13] and 2) or (x[14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5] and 8) or (x[0] and 16) or (x[1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2] and 64) or (x[3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3] := (x[13] and 1) or (x[14] and 2) or (x[15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0] and 8) or (x[1] and 16) or (x[2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3] and 64) or (x[4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4] := (x[14] and 1) or (x[15] and 2) or (x[0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] and 8) or (x[2] and 16) or (x[3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4] and 64) or (x[5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5] := (x[15] and 1) or (x[0] and 2) or (x[1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2] and 8) or (x[3] and 16) or (x[4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5] and 64) or (x[6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ermute(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inverse of the procedure permut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0] := (x[0] and 1) or (x[15] and 2) or (x[14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3] and 8) or (x[12] and 16) or (x[11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0] and 64) or (x[9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] := (x[1] and 1) or (x[0] and 2) or (x[15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4] and 8) or (x[13] and 16) or (x[12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1] and 64) or (x[10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2] := (x[2] and 1) or (x[1] and 2) or (x[0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5] and 8) or (x[14] and 16) or (x[13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2] and 64) or (x[11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3] := (x[3] and 1) or (x[2] and 2) or (x[1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0] and 8) or (x[15] and 16) or (x[14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3] and 64) or (x[12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4] := (x[4] and 1) or (x[3] and 2) or (x[2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] and 8) or (x[0] and 16) or (x[15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4] and 64) or (x[13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5] := (x[5] and 1) or (x[4] and 2) or (x[3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2] and 8) or (x[1] and 16) or (x[0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5] and 64) or (x[14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6] := (x[6] and 1) or (x[5] and 2) or (x[4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3] and 8) or (x[2] and 16) or (x[1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0] and 64) or (x[15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7] := (x[7] and 1) or (x[6] and 2) or (x[5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4] and 8) or (x[3] and 16) or (x[2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] and 64) or (x[0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8] := (x[8] and 1) or (x[7] and 2) or (x[6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5] and 8) or (x[4] and 16) or (x[3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2] and 64) or (x[1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9] := (x[9] and 1) or (x[8] and 2) or (x[7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6] and 8) or (x[5] and 16) or (x[4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3] and 64) or (x[2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0] := (x[10] and 1) or (x[9] and 2) or (x[8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7] and 8) or (x[6] and 16) or (x[5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4] and 64) or (x[3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1] := (x[11] and 1) or (x[10] and 2) or (x[9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8] and 8) or (x[7] and 16) or (x[6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5] and 64) or (x[4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2] := (x[12] and 1) or (x[11] and 2) or (x[10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9] and 8) or (x[8] and 16) or (x[7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6] and 64) or (x[5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3] := (x[13] and 1) or (x[12] and 2) or (x[11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0] and 8) or (x[9] and 16) or (x[8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7] and 64) or (x[6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4] := (x[14] and 1) or (x[13] and 2) or (x[12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1] and 8) or (x[10] and 16) or (x[9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8] and 64) or (x[7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15] := (x[15] and 1) or (x[14] and 2) or (x[13] and 4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12] and 8) or (x[11] and 16) or (x[10] and 32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[9] and 64) or (x[8] and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sbox(ke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This procedure generates internal keys by filling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^ based on the external key given as inpu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 j, 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onebox(i, j: integer; ke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pos, m, n, p, startbit, bitmask, startbyte, keybyt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: array[0..255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 := 0 to 255 do    { The empty array is use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[m] := true;     { each byte of the array is fill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bi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 := 255 downto 128 do  { n counts the number of byt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yte := start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sk := start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 := 0 to 7 do   { m is obtained by bit sel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:= m or (key[keybyte] and bit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sk := bit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mask &gt; 128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(key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keybyte &gt; 15 then key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 := (n * m) div 255;  { pos is the position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:= 0;                  { components of the s^ arr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= 0;                  { number n should be plac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 &lt; po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mpty[p] then inc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mpty[p] do inc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^[i, j, p] :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[p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bit := startbit shl 1;  { The starting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tartbit &gt; 128 then       { selection for the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gin                      { left one bit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bi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start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artbyte &gt; 15 then startbyte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by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bi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 := 127 downto 1 do         { This half of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                         { same as the upper half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yte := startbyte;        { only 7 bit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.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sk := start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 := 0 to 6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:= m or (key[keybyte] and bit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sk := bit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mask &g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yte := keybyte +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keybyte &gt; 15 then keybyte := keybyte -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:= (n * m) div 1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 &lt; po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mpty[p] then inc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mpty[p] do inc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^[i, j, p] :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[p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bit := startbit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rtbit &g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bi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start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artbyte &gt; 15 then startbyte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empty[p]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^[i,j,p]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9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(#13,'Filling substitution boxes for round ',i+1,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 byte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+1,' of 16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onebox(i, j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e(key, key);            { Shuffle key bit position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k := 0 to 15 do           { Run key through last s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[k] := s^[i, j, key[k]]; { making the next s-box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This procedure fills the inverse substitution box array si^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all this procedure unless the decryption mode is us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 j, 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9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^[i, j, s^[i, j, k]] :=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I CRYPTINC.PAS}   { Include additional file handling &amp;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e(round: integer; 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i] := s^[round,i,x[i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ubst(round: integer; 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i] := si^[round,i,x[i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crypt(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crypt a block of 16 byt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z: blo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0, 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1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2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3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4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5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6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7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8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(9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rypt(x: blocks; var y: blo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crypt a block of 16 byt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z: blo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9, 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8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7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6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5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4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3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2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1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mute(y,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bst(0, z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up;  { Initialize files, call makesbox (and makesi if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que &lt; 16) and (fileque[que] &lt;&gt; ''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:= fileque[qu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ename := file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pos('\',inpu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:= path + copy(inputfilename, 1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filename := copy(inputfilename, i+1, length(inputfile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irst(filespec, $22, 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filename := path + search.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inputfile, inpu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inputfil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don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[i] := initial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cryptio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Decrypting ',inpu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eof(inputfile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read(inputfile,buffer,maxinbuffer,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(feedback,out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Note that decrypt is not ever called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ining with ciphertext feedback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electronic codebook mode were used,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uf[i] := outbuf[i] xor buffer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back[i] := buffer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(inputfile, filepos(inputfile) - 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write(inputfile, outbuf, 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done := bytesdone + actual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#13, bytesdone:9,' bytes decrypted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#13, bytesdone:9,' bytes decrypted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Encrypting ',inpu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eof(inputfile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read(inputfile,buffer,maxinbuffer,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(feedback,out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0 to 1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uf[i] := outbuf[i] xor buffer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back[i] := outbuf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(inputfile, filepos(inputfile) - 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write(inputfile, outbuf, actual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done := bytesdone + actual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#13, bytesdone:9,' bytes encrypted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#13, bytesdone:9,' bytes encrypted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inp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next(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q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filefound then writeln('No matching files foun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Don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Linguistic Data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 to count the probability of occurances of words in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buf = 40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st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= #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d = string[maxst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= ^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d:  wd;        {Linguistic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longint;  {How many times this word was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: ptr;       {Next record in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utfile,             {File with output 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: text;        {File with input text to be analyz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,              {Last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uf,              {New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: ptr;           {Previous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             {Current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array[1..255] of ptr;  {First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: wd;           {Word und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                   {Path of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sk,                {File name ma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,                {Path + name (including wild car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ame,                  {Name of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name: yarn;           {Name of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cmdparameter, topinde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u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uf, outbuf: array[1..maxbuf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rec;           {Record fill: array[1..21] of byte;attr:byte;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:longint;name: string[1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: w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RUE iff the file exi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nct(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UE iff ch is not a letter or chr(255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= ord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c &gt; 10) and (c &lt;= 64)) or ((c &gt;= 91) and (c &lt;= 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(c &gt;= 123) and (c &lt;= 254)) or ((c &gt; 0) and (c &lt; 10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ter(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UE iff ch is a letter A-Z or a-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= ord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c &gt;= 65) and (c &lt;= 90)) or ((c &gt;= 97) and (c &lt;= 122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se(var words: wd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tracts a word or item of punctuation from input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{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(letter(ch) or punct(ch) or eof(infile)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file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unct(c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rd(ch) = 13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chr(255)+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of(infile) then read(infile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 = ' '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:=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(not eof(infile)) and (ch = ' ') and (length(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maxstr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(infile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h = ' ' then words := words +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length(words) = maxstr) and (not eof(infile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infile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:= ch; {return one punctuation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eof(infile) then read(infile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tter(c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(not eof(infile)) and letter(ch) and (length(w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maxstr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infile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tter(ch) then words := words +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ength(words) = maxstr) and (not eof(infile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infile,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(words: w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rements the count associated with a wo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ndex := ord(words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[topindex] := top[topinde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nd record that matches word, if it exi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(buffer[topindex]^.wrd &lt; words) and (buffer[topindex]^.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nil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:= buffer[topinde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[topindex] := buffer[topindex]^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ffer[topindex]^.wrd = word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crement count on word that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buffer[topindex]^.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{Add word to middle of list with count of 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f^.wrd :=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f^.coun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f^.next := prev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^.next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duces a report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ota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outfile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pindex := 1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[topindex] := top[topinde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buffer[topindex]^.next &lt;&gt; nil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[topindex] := buffer[topindex]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ffer[topindex]^.coun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outfile,buffer[topindex]^.w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outfile,buffer[topindex]^.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:= total + buffer[topindex]^.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outfile, chr(25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outfile, '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outfile, 'Total count:  ',tot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This program counts words in a set  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of input files to determine their    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o try it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frequency of occurance.  This data    out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ation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is then stored in a file for use by  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AKETREE, which constructs a code   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tree with the Huffman algorithm.      relia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',ap,'s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The code tree is used by SQUEEZE.   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t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                                      fitness for us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ike Johnson                          will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P. O. Box 1151                        Copyright (C)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Longmont, CO 80502-1151               All rights reserved.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&lt; 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yntax: COUNT outputfilename inputfilename[s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        input file names may include * and ?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        Input files are assumed to be ASCII tex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If a previous COUNT ouput file named LANGUAGE.OU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count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will be added to the counts in LANGUAGE.OU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Maximum effectiveness will be obtained if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UNT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is similar to the nature of the files to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EEZ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^.wrd := 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^.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^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opindex := 1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top[topinde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topindex]^.wrd := ch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topindex]^.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topindex]^.next := 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[topindex] := top[topinde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:= ch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:= '                  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('LANGUAGE.OUT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infile,'LANGUAGE.OU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Reading in existing LANGUAGE.OU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not eof(infile)) and (words &lt;&gt; chr(255)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ln(infile,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ords &lt;&gt;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index := ord(words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infile,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(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buf^.wrd :=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buf^.count :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buf^.next := 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[topindex]^.next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[topindex]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#13,words,'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inpu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mdparameter := 2 to param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:= paramstr(cmd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sk := file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pos('\',fil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:= path + copy(filemask, 1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 := copy(filemask, i+1, length(file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(filespec, readonly + hidden + archive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ame := path + s.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infile, 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:= '                  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&gt;&gt;&gt;&gt;&gt;&gt;&gt;&gt;&gt;&gt;&gt;&gt;&gt;&gt;&gt;&gt;&gt;&gt;&gt;&gt;&gt; Processing ',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(not eof(infile)) and (words &lt;&gt; '') and (not key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e(words,ch);     {Find word or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ords = chr(255)+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word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(words);     {Increment word cou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ilefound then writeln('No matching files foun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3072,4096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st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= #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d = string[maxst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= ^mem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d:  wd;        {Which linguistic word in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: mem;     {Corresponding memen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: longint; {Word cou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zero: byte;  {Is this record pointed to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,           {Position of record nearer ro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 mem;     {Position of next reco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: file of entry; {Tempora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: text;        {File with input text to be analyz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             {Current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uf: entry;       {New entry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t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w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rev: 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ame,              {Name of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name,             {Name of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: wd;           {Word und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ame: ya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: w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RUE iff the file exi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n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1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nd smallest two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rev := mtop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ffer := mprev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ombine lowest 2 probabilities of cou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op^.next := mbuffer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wbuf^.count := mbuffer^.count + mprev^.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wbuf^.onezero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wbuf^.roo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rev^.root := m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rev^.onezero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ffer^.root := m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ffer^.onezero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lace combined entry in proper place in cha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ffer := 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rev := m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uffer := mbuffer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mnewbuf^.count &lt;= mbuffer^.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rev^.next := m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wbuf^.next := m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eck for comple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nt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#13,cnt1,' nodes combined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cnt1 &gt;= cn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fan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c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#13,cnt:11,' ',words,'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uffer := 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ev := m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uffer := mbuffer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mbuffer^.count &gt;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m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f.wrd :=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f.memory := m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temp,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wbuf^.count :=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wbuf^.onezero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buf^.roo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wbuf^.next := m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rev^.next := m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d: file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num: ya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d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shif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cod,ou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c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temp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uffer := buffer.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.wrd &lt;&gt; ''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0 to length(buffer.wrd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:= ord(buffer.wrd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cod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num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mbuffer^.root &lt;&gt; nil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buffer^.onezero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num := ascnum +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num := ascnum +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ffer := mbuffer^.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:= ord(ascnu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cod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r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d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scnum[i] = '1' then b := b + shif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er := shifter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ifter &gt;= 256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cod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er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hifter &gt; 1 then write(cod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#13,buffer.wrd:maxstr,' = ',ascnum,'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of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c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AKETREE takes the word count       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data created by COUNT and creates    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o try it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a code tree using the Huffman         out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ation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algorithm.  The resulting code tree  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is used by SQUEEZE when it          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compresses ASCII text files.          relia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',ap,'s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                                    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t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                                      fitness for us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ike Johnson                          will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P. O. Box 1151                        Copyright (C)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Longmont, CO 80502-1151               All rights reserved.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&lt; 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yntax: MAKETREE infile outfile [tempfile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                 infile is input file name (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                 outfile is output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QUEEZ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                 tempfile is filename to use f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The temporary file is best put on a RAM disk i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,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but a hard disk or even a floppy will do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you hav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Don',ap,'t use a RAM disk in conventional (lower 640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this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already uses most of that in generating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ame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name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(in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infile,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Unable to open ',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ramcount &gt; 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name := paramst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name := 'ZYXWVUTS.$$$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temp,temp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I/O error attempting to open temporary file ',temp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op^.count :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op^.onezero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op^.roo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op^.next := m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ttom^.count :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ttom^.onezero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ttom^.roo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ottom^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2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ading in and sorting word frequency data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infile,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infile,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cn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words = chr(255)) or eof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:= chr(255) + 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:= words + 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:= words + 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#13,cnt2,' nodes to add to Huffman coding tree.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Writing output fil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#13,'Done.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2048,4096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qua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buf = 409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st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= #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d = string[maxst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= ^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d:  wd;        {Linguistic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byte;    {How many bits i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 longint;   {Code (right justified in 4 byte integ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: ptr;       {Pointer to next 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utfile,                 {File with output 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: file;            {File with input text to be analyz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                   {Path of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sk,                {File name ma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,                {Path + name (including wild car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ame,                  {Name of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name: yarn;           {Name of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: wd;               {Word und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: array[1..32] of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: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pos,              {Current position in input fil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itpos,               {Current bit mask in input fil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ytes,                {Actual number of bytes 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pos,             {Current position in output fil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itpos,              {Current bit mask in output file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ytes:  word;        {Actual number of bytes to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arameter,           {Command line parameter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,                  {Starting point for command 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i, j, k, 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, filefound, do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ite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uf: array[1..maxbuf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rec;           {Record fill: array[1..21] of byte;attr:byte;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:longint;name: string[1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: yar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RUE iff the file exis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  {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t(var 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ilepo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of(in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read(infile, inbuf, maxbuf, i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o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inbuf[infilepos] and inbit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 &gt; 0 then b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itpos := inbitpos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bitpos &gt; 128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in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filepos &gt; inbytes then in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te(var 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filepo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of(in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read(infile, inbuf, maxbuf, i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o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bitpo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in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Bit sync error in getbite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= inbuf[infilepo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in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filepos &gt; inbytes then in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bit(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 &gt; 1) or (b &lt; 0) then writeln('Bad data passed to putbi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e := outbite or (outbitpos *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pos := outbitpos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bitpos &gt; 128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out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uf[outfilepos] := out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i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utfilepos &gt;= maxbu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write(outfile, outbuf, maxbuf, out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utbytes &lt; maxbu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Disk full error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bite(b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 &gt; 255) or (b &lt; 0) then writeln('Bad data passed to putbi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e :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out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uf[outfilepos] := out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filepos &gt;= maxbu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write(outfile, outbuf, maxbuf, out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utbytes &lt; maxbu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Disk full error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bitpo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outfil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uf[outfilepos] := out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(outfile, outbuf, outfilepos, out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nct(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UE iff ch is not a letter or chr(255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= ord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c &gt; 10) and (c &lt;= 64)) or ((c &gt;= 91) and (c &lt;= 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(c &gt;= 123) and (c &lt;= 254)) or ((c &gt; 0) and (c &lt; 10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ter(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RUE iff ch is a letter A-Z or a-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= ord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c &gt;= 65) and (c &lt;= 90)) or ((c &gt;= 97) and (c &lt;= 122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se(var words: wd; var 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tracts a word or item of punctuation from input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by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{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(letter(ch) or punct(ch) or done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te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:= chr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unct(c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rd(ch) = 13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chr(255)+chr(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done then begin getbite(byt); ch := chr(byt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 = ' '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:=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not done) and (ch = ' ') and (length(words) &lt; maxstr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bite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= chr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h = ' ' then words := words +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length(words) = maxstr) and (not don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bite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:= chr(b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:= ch; {return one punctuation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done then begin getbite(byt); ch := chr(byt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tter(c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:=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(not done) and letter(ch) and (length(words) &lt; max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bite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chr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tter(ch) then words := words +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ength(words) = maxstr) and (not don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bite(by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chr(b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SQUEEZE is designed to remove       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eely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redundancy from ASCII text files,    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o try it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aking them smaller for transmission  out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ation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and storage.  It also improves the   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security of files encrypted after   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SQUEEZING.  It uses LANGUAGE.COD,     relia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',ap,'s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created with COUNT and MAKETREE.    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ts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                                      fitness for us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Mike Johnson                          will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ln('  P. O. Box 1151                        Copyright (C)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.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Longmont, CO 80502-1151               All rights reserved.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aramcount &lt; 3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Syntax: SQUEEZE a|s|u|x outputfile inputfile(s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a and s both mean add or squash, u and x bot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ash or extrac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nput and output files must be differen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nput file name(s) may include wild card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ln('LANGUAGE.COD  (made with MAKETREE) must be i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ad in language code diction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infile,'LANGUAGE.CO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(infil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:= eof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ile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ramcount &gt;= 1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:= paramst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: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upcase(temp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emp = 'A') or (temp = 'S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ading in LANGUAGE.CO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1 to 32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top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i]^.wrd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i]^.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i]^.cod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[i]^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[i] := top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don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new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buf^.wrd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bite(st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do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:= 1 to strl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buf^.wrd := newbuf^.wrd + chr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buf^.count := 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buf^.code := 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wbuf^.count &gt; 8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:= 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buf^.code := newbuf^.code + (long shl 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wbuf^.count &gt; 16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:= 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buf^.code := newbuf^.code + (long shl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wbuf^.count &gt; 24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bite(b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:= b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wbuf^.code := newbuf^.code + (long s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buf^.next :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wbuf^.wrd =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wbuf^.wrd = chr(255) +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line := new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newbuf^.wrd = chr(255) + chr(255) + chr(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file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quish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rd(newbuf^.wrd[1]) &gt; 107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:= length(newbuf^.wrd) +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:= length(newbuf^.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:= newbuf^.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[i]^.next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[i] := new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#13,newbuf^.wrd,'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wline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:  newline symbol not in LANGUAGE.COD!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input &amp; output files and global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name := paramstr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outfile,ou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(out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outfil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(outfile,filesize(out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(outfil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ite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quish then start := 3 else start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mdparameter := start to param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:= paramstr(cmd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sk := filesp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= pos('\',fil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:= path + copy(filemask, 1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ask := copy(filemask, i+1, length(file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first(filespec, readonly + hidden + archive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foun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name := path + s.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infile, 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(infil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pos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itpo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:= eof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erform compression on input file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quish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Compressing ',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:= ch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don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(words,ch);     {Find word or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length(words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rd(words[1]) &gt; 107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 := top[length(words) +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 := top[length(words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(buf^.wrd &lt;&gt; words) and (buf^.next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 := buf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uf^.wrd &lt;&gt; word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ords = chr(255) +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eln('Newline code not found in t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(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 := 1 to last^.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ked := last^.code and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k := 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maske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 := 0 to length(words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j := 0 to 6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 := (ord(words[i]) shr j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bit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 := 1 to buf^.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ked := buf^.code and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k := 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maske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ords = chr(255) +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(buf^.w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1 to endfile^.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ed := endfile^.code and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 := 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aske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bi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b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ecompress input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Decompressing ',in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not don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bi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 &gt; 0 then cd := cd or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:= mask sh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ask &lt;= 0 then writeln('Error: code too long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(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 := top[cn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(buf^.next &lt;&gt; nil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(cnt &lt;&gt; buf^.count) or (cd &lt;&gt; buf^.cod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 := buf^.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(cnt = buf^.count) and (cd = buf^.cod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buf = endfil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uf^.wrd =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:= 0 to 6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bi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:= j + (b shl 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 := 1 to j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k := 0 to 6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tbit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 := m + (b shl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e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(chr(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buf^.wrd = chr(255) + chr(255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bite(1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bite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 := 1 to length(buf^.wrd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:= ord(buf^.wrd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bite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(buf^.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Finish up or loop back for more work to d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ilefound then writeln('No matching files foun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t's all, folks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