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-' is the control key, 'M-' is the escape or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ll the lines between dot and mark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  <w:tab/>
        <w:tab/>
        <w:tab/>
        <w:tab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>Previous character</w:t>
        <w:tab/>
        <w:tab/>
        <w:t>M-b</w:t>
        <w:tab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  <w:tab/>
        <w:t>Next character</w:t>
        <w:tab/>
        <w:tab/>
        <w:tab/>
        <w:t>M-f</w:t>
        <w:tab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>Delete next character</w:t>
        <w:tab/>
        <w:tab/>
        <w:t>M-d</w:t>
        <w:tab/>
        <w:t>Delet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</w:t>
        <w:tab/>
        <w:t>Backspace</w:t>
        <w:tab/>
        <w:tab/>
        <w:tab/>
        <w:t>M-C-h</w:t>
        <w:tab/>
        <w:t>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 C-^</w:t>
        <w:tab/>
        <w:t>Quote next typed character</w:t>
        <w:tab/>
        <w:t>M-l     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     Transpose characters</w:t>
        <w:tab/>
        <w:tab/>
        <w:t>M-u     Upp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-c     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  <w:tab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>Delete till newline; if just newline,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j</w:t>
        <w:tab/>
        <w:t>Insert newline, match indent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</w:t>
        <w:tab/>
        <w:t>Open a blank line 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g</w:t>
        <w:tab/>
        <w:t>Move cursor to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n</w:t>
        <w:tab/>
        <w:t>Scroll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p</w:t>
        <w:tab/>
        <w:t>Scroll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>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!</w:t>
        <w:tab/>
        <w:t>Move current lin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0    Delet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1</w:t>
        <w:tab/>
        <w:t>Delet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2</w:t>
        <w:tab/>
        <w:t>Spli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^    Enlarge this window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z  Shrink this window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p</w:t>
        <w:tab/>
        <w:t>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o</w:t>
        <w:tab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  <w:tab/>
        <w:t>(Use space bar for buffer name completion, "?"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  <w:tab/>
        <w:t>Insert the contents of the cut buffer 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o  Switch to an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b</w:t>
        <w:tab/>
        <w:t>Switch to a buffer, creating it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k    Dele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</w:t>
        <w:tab/>
        <w:t>Beginning of buffer.  M-&gt;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b  Show stats on all buffers.  C-uC-xC-b for buf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=    Show stats on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    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q  Toggle read only statu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  <w:tab/>
        <w:t>(The text between the dot and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>Delete region and save in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  <w:tab/>
        <w:t>Copy region to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l  Convert region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u  Convert region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i</w:t>
        <w:tab/>
        <w:t>Indent block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g    Insert register.  C-xx: Copy region to register, C-xr: Cop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@ M-SPACE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C-x</w:t>
        <w:tab/>
        <w:t>Exchange do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p   Save current position in mark ring (ring holds 4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     Goto next mark in mark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-xC-v</w:t>
        <w:tab/>
        <w:t>Read named file, creating a buffer to hold it</w:t>
      </w:r>
    </w:p>
    <w:p>
      <w:pPr>
        <w:pStyle w:val="PreformattedText"/>
        <w:bidi w:val="0"/>
        <w:jc w:val="left"/>
        <w:rPr/>
      </w:pPr>
      <w:r>
        <w:rPr/>
        <w:t>C-xC-r</w:t>
        <w:tab/>
        <w:t>Read named file into current buffer, erasing old contents</w:t>
      </w:r>
    </w:p>
    <w:p>
      <w:pPr>
        <w:pStyle w:val="PreformattedText"/>
        <w:bidi w:val="0"/>
        <w:jc w:val="left"/>
        <w:rPr/>
      </w:pPr>
      <w:r>
        <w:rPr/>
        <w:t>C-xi</w:t>
        <w:tab/>
        <w:t>Insert named file into buffer at dot</w:t>
      </w:r>
    </w:p>
    <w:p>
      <w:pPr>
        <w:pStyle w:val="PreformattedText"/>
        <w:bidi w:val="0"/>
        <w:jc w:val="left"/>
        <w:rPr/>
      </w:pPr>
      <w:r>
        <w:rPr/>
        <w:t>C-xC-s</w:t>
        <w:tab/>
        <w:t>Write the current buffer to its associated file</w:t>
      </w:r>
    </w:p>
    <w:p>
      <w:pPr>
        <w:pStyle w:val="PreformattedText"/>
        <w:bidi w:val="0"/>
        <w:jc w:val="left"/>
        <w:rPr/>
      </w:pPr>
      <w:r>
        <w:rPr/>
        <w:t>C-xC-w</w:t>
        <w:tab/>
        <w:t>Write the current buffer to named file</w:t>
      </w:r>
    </w:p>
    <w:p>
      <w:pPr>
        <w:pStyle w:val="PreformattedText"/>
        <w:bidi w:val="0"/>
        <w:jc w:val="left"/>
        <w:rPr/>
      </w:pPr>
      <w:r>
        <w:rPr/>
        <w:t>C-xf    Read next file on command line, creating a buffer to hol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>------ --- -------</w:t>
      </w:r>
    </w:p>
    <w:p>
      <w:pPr>
        <w:pStyle w:val="PreformattedText"/>
        <w:bidi w:val="0"/>
        <w:jc w:val="left"/>
        <w:rPr/>
      </w:pPr>
      <w:r>
        <w:rPr/>
        <w:t>C-s C-\ Search forward</w:t>
      </w:r>
    </w:p>
    <w:p>
      <w:pPr>
        <w:pStyle w:val="PreformattedText"/>
        <w:bidi w:val="0"/>
        <w:jc w:val="left"/>
        <w:rPr/>
      </w:pPr>
      <w:r>
        <w:rPr/>
        <w:t>C-r     Search backward</w:t>
      </w:r>
    </w:p>
    <w:p>
      <w:pPr>
        <w:pStyle w:val="PreformattedText"/>
        <w:bidi w:val="0"/>
        <w:jc w:val="left"/>
        <w:rPr/>
      </w:pPr>
      <w:r>
        <w:rPr/>
        <w:t>M-q M-% Query search and replace:</w:t>
      </w:r>
    </w:p>
    <w:p>
      <w:pPr>
        <w:pStyle w:val="PreformattedText"/>
        <w:bidi w:val="0"/>
        <w:jc w:val="left"/>
        <w:rPr/>
      </w:pPr>
      <w:r>
        <w:rPr/>
        <w:tab/>
        <w:t xml:space="preserve">  hit "y" to change an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hit "n" to not change an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hit "!" to change all without asking</w:t>
      </w:r>
    </w:p>
    <w:p>
      <w:pPr>
        <w:pStyle w:val="PreformattedText"/>
        <w:bidi w:val="0"/>
        <w:jc w:val="left"/>
        <w:rPr/>
      </w:pPr>
      <w:r>
        <w:rPr/>
        <w:tab/>
        <w:t xml:space="preserve">  hit C-G to abort.</w:t>
      </w:r>
    </w:p>
    <w:p>
      <w:pPr>
        <w:pStyle w:val="PreformattedText"/>
        <w:bidi w:val="0"/>
        <w:jc w:val="left"/>
        <w:rPr/>
      </w:pPr>
      <w:r>
        <w:rPr/>
        <w:t>M-C-s   Regular expression search forward</w:t>
      </w:r>
    </w:p>
    <w:p>
      <w:pPr>
        <w:pStyle w:val="PreformattedText"/>
        <w:bidi w:val="0"/>
        <w:jc w:val="left"/>
        <w:rPr/>
      </w:pPr>
      <w:r>
        <w:rPr/>
        <w:t>M-C-q   Regular expression query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-x(</w:t>
        <w:tab/>
        <w:t>Start remembering keystrokes</w:t>
      </w:r>
    </w:p>
    <w:p>
      <w:pPr>
        <w:pStyle w:val="PreformattedText"/>
        <w:bidi w:val="0"/>
        <w:jc w:val="left"/>
        <w:rPr/>
      </w:pPr>
      <w:r>
        <w:rPr/>
        <w:t>C-x)</w:t>
        <w:tab/>
        <w:t>Stop  remembering keystrokes</w:t>
      </w:r>
    </w:p>
    <w:p>
      <w:pPr>
        <w:pStyle w:val="PreformattedText"/>
        <w:bidi w:val="0"/>
        <w:jc w:val="left"/>
        <w:rPr/>
      </w:pPr>
      <w:r>
        <w:rPr/>
        <w:t>C-xe</w:t>
        <w:tab/>
        <w:t>Replay remembere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-xu C-_   Undo</w:t>
      </w:r>
    </w:p>
    <w:p>
      <w:pPr>
        <w:pStyle w:val="PreformattedText"/>
        <w:bidi w:val="0"/>
        <w:jc w:val="left"/>
        <w:rPr/>
      </w:pPr>
      <w:r>
        <w:rPr/>
        <w:t>C-xC-c C-c Exit ME</w:t>
      </w:r>
    </w:p>
    <w:p>
      <w:pPr>
        <w:pStyle w:val="PreformattedText"/>
        <w:bidi w:val="0"/>
        <w:jc w:val="left"/>
        <w:rPr/>
      </w:pPr>
      <w:r>
        <w:rPr/>
        <w:t>C-g</w:t>
        <w:tab/>
        <w:t>Terminate command</w:t>
      </w:r>
    </w:p>
    <w:p>
      <w:pPr>
        <w:pStyle w:val="PreformattedText"/>
        <w:bidi w:val="0"/>
        <w:jc w:val="left"/>
        <w:rPr/>
      </w:pPr>
      <w:r>
        <w:rPr/>
        <w:t>C-l</w:t>
        <w:tab/>
        <w:t>Redraw screen, C-uC-l to center the dot</w:t>
      </w:r>
    </w:p>
    <w:p>
      <w:pPr>
        <w:pStyle w:val="PreformattedText"/>
        <w:bidi w:val="0"/>
        <w:jc w:val="left"/>
        <w:rPr/>
      </w:pPr>
      <w:r>
        <w:rPr/>
        <w:t>C-u</w:t>
        <w:tab/>
        <w:t>Repeat count for the next command (default = 4) eg "C-U nnn command"</w:t>
      </w:r>
    </w:p>
    <w:p>
      <w:pPr>
        <w:pStyle w:val="PreformattedText"/>
        <w:bidi w:val="0"/>
        <w:jc w:val="left"/>
        <w:rPr/>
      </w:pPr>
      <w:r>
        <w:rPr/>
        <w:t>C-x!</w:t>
        <w:tab/>
        <w:t>Execute a shell command (eg "C-X! ls")</w:t>
      </w:r>
    </w:p>
    <w:p>
      <w:pPr>
        <w:pStyle w:val="PreformattedText"/>
        <w:bidi w:val="0"/>
        <w:jc w:val="left"/>
        <w:rPr/>
      </w:pPr>
      <w:r>
        <w:rPr/>
        <w:t>C-z</w:t>
        <w:tab/>
        <w:t>Fork a shell, returning to ME with "exit"</w:t>
      </w:r>
    </w:p>
    <w:p>
      <w:pPr>
        <w:pStyle w:val="PreformattedText"/>
        <w:bidi w:val="0"/>
        <w:jc w:val="left"/>
        <w:rPr/>
      </w:pPr>
      <w:r>
        <w:rPr/>
        <w:t>M-?</w:t>
        <w:tab/>
        <w:t>Give a keyword and get a list of commands that have that word in them</w:t>
      </w:r>
    </w:p>
    <w:p>
      <w:pPr>
        <w:pStyle w:val="PreformattedText"/>
        <w:bidi w:val="0"/>
        <w:jc w:val="left"/>
        <w:rPr/>
      </w:pPr>
      <w:r>
        <w:rPr/>
        <w:t>F-6</w:t>
        <w:tab/>
        <w:t>Show matching () or {}</w:t>
      </w:r>
    </w:p>
    <w:p>
      <w:pPr>
        <w:pStyle w:val="PreformattedText"/>
        <w:bidi w:val="0"/>
        <w:jc w:val="left"/>
        <w:rPr/>
      </w:pPr>
      <w:r>
        <w:rPr/>
        <w:t>C-x/</w:t>
        <w:tab/>
        <w:t>Save buffer and point in a register.  C-xj to jump to point.</w:t>
      </w:r>
    </w:p>
    <w:p>
      <w:pPr>
        <w:pStyle w:val="PreformattedText"/>
        <w:bidi w:val="0"/>
        <w:jc w:val="left"/>
        <w:rPr/>
      </w:pPr>
      <w:r>
        <w:rPr/>
        <w:t>M-/</w:t>
        <w:tab/>
        <w:t>Look for another word to replace the word at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-mode </w:t>
        <w:tab/>
        <w:t>Turned on when editing a buffer with extension of .h or .c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-j</w:t>
        <w:tab/>
        <w:t>Format block as a C comment</w:t>
      </w:r>
    </w:p>
    <w:p>
      <w:pPr>
        <w:pStyle w:val="PreformattedText"/>
        <w:bidi w:val="0"/>
        <w:jc w:val="left"/>
        <w:rPr/>
      </w:pPr>
      <w:r>
        <w:rPr/>
        <w:t>C-uM-j</w:t>
        <w:tab/>
        <w:t>Format block as a C block comment</w:t>
      </w:r>
    </w:p>
    <w:p>
      <w:pPr>
        <w:pStyle w:val="PreformattedText"/>
        <w:bidi w:val="0"/>
        <w:jc w:val="left"/>
        <w:rPr/>
      </w:pPr>
      <w:r>
        <w:rPr/>
        <w:t>M-;</w:t>
        <w:tab/>
        <w:t>Toggle block comment mode.  Useful for reediting a block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mode Turned on when editing a buffer with extension of .doc or .tx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ord wrap column = 72</w:t>
      </w:r>
    </w:p>
    <w:p>
      <w:pPr>
        <w:pStyle w:val="PreformattedText"/>
        <w:bidi w:val="0"/>
        <w:jc w:val="left"/>
        <w:rPr/>
      </w:pPr>
      <w:r>
        <w:rPr/>
        <w:t>Enter</w:t>
        <w:tab/>
        <w:t>Newline and match the indent of the previous line</w:t>
      </w:r>
    </w:p>
    <w:p>
      <w:pPr>
        <w:pStyle w:val="PreformattedText"/>
        <w:bidi w:val="0"/>
        <w:jc w:val="left"/>
        <w:rPr/>
      </w:pPr>
      <w:r>
        <w:rPr/>
        <w:t>M-j</w:t>
        <w:tab/>
        <w:t>Format block ragged right</w:t>
      </w:r>
    </w:p>
    <w:p>
      <w:pPr>
        <w:pStyle w:val="PreformattedText"/>
        <w:bidi w:val="0"/>
        <w:jc w:val="left"/>
        <w:rPr/>
      </w:pPr>
      <w:r>
        <w:rPr/>
        <w:t>M-s</w:t>
        <w:tab/>
        <w:t>Center the line the cursor is on</w:t>
      </w:r>
    </w:p>
    <w:p>
      <w:pPr>
        <w:pStyle w:val="PreformattedText"/>
        <w:bidi w:val="0"/>
        <w:jc w:val="left"/>
        <w:rPr/>
      </w:pPr>
      <w:r>
        <w:rPr/>
        <w:t>underlin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x commands</w:t>
        <w:tab/>
        <w:t>(use M-x &lt;command-name&gt; to run)</w:t>
      </w:r>
    </w:p>
    <w:p>
      <w:pPr>
        <w:pStyle w:val="PreformattedText"/>
        <w:bidi w:val="0"/>
        <w:jc w:val="left"/>
        <w:rPr/>
      </w:pPr>
      <w:r>
        <w:rPr/>
        <w:t>-- --------</w:t>
        <w:tab/>
        <w:t>use space bar for command completion, "?" for list</w:t>
      </w:r>
    </w:p>
    <w:p>
      <w:pPr>
        <w:pStyle w:val="PreformattedText"/>
        <w:bidi w:val="0"/>
        <w:jc w:val="left"/>
        <w:rPr/>
      </w:pPr>
      <w:r>
        <w:rPr/>
        <w:t>bind-to-key</w:t>
        <w:tab/>
        <w:tab/>
        <w:t>Run a command when key is pressed.</w:t>
      </w:r>
    </w:p>
    <w:p>
      <w:pPr>
        <w:pStyle w:val="PreformattedText"/>
        <w:bidi w:val="0"/>
        <w:jc w:val="left"/>
        <w:rPr/>
      </w:pPr>
      <w:r>
        <w:rPr/>
        <w:t>describe-bindings</w:t>
        <w:tab/>
        <w:t>Find out all the commands.</w:t>
      </w:r>
    </w:p>
    <w:p>
      <w:pPr>
        <w:pStyle w:val="PreformattedText"/>
        <w:bidi w:val="0"/>
        <w:jc w:val="left"/>
        <w:rPr/>
      </w:pPr>
      <w:r>
        <w:rPr/>
        <w:t>describe-key</w:t>
        <w:tab/>
        <w:tab/>
        <w:t>Find out which command is bound to a key.</w:t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ab/>
        <w:t>Attempt to provide some help.</w:t>
      </w:r>
    </w:p>
    <w:p>
      <w:pPr>
        <w:pStyle w:val="PreformattedText"/>
        <w:bidi w:val="0"/>
        <w:jc w:val="left"/>
        <w:rPr/>
      </w:pPr>
      <w:r>
        <w:rPr/>
        <w:t>rectangle commands:     clear-rectangle, copy-rectangle, cut-rectang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rase-rectangle</w:t>
      </w:r>
    </w:p>
    <w:p>
      <w:pPr>
        <w:pStyle w:val="PreformattedText"/>
        <w:bidi w:val="0"/>
        <w:jc w:val="left"/>
        <w:rPr/>
      </w:pPr>
      <w:r>
        <w:rPr/>
        <w:t>spell-buffer, spell-region</w:t>
      </w:r>
    </w:p>
    <w:p>
      <w:pPr>
        <w:pStyle w:val="PreformattedText"/>
        <w:bidi w:val="0"/>
        <w:jc w:val="left"/>
        <w:rPr/>
      </w:pPr>
      <w:r>
        <w:rPr/>
        <w:t>sysvars</w:t>
        <w:tab/>
        <w:tab/>
        <w:t>Look at or set system vari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