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X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oftware can be divided into two general categorie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he software is integrated into the operating system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networks first developed, they were used over slow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(56 kbps or less), so the designers' main concern wa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bandwidth efficiently.  Programmer convenience was not consid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as higher bandwidth networks became widespread (especially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such as Ethernet), the focus changed from worrying about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, to worrying about making the network interface conven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.  This evolution is very similar to the evol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ming, where the machine came first, to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 level languages, where the programmer c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of the first type of are said to be connection oriente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called sliding window protocols.  All older networ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rea networks, are of this type.  Some of the better known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TCP/IP, and OSI.  Networks of the second type are connection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at is called remote procedure call (RPC).  Virtually all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operating systems are based on this concept.  Som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work of Xerox PARC [1], the V kernel [2], and Amoeba [3-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ertainly possible to build RPC on top of a connectio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this approach is inefficient compared to building the RPC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network.  For an introduction to connection-oriented protocols, R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ing in general, see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in MINIX is based on RPC.  Briefly summarized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orks as follows.  One of the processes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has some service to offer, such as a file storage.  The othe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wants to use this service.  The interface to the servic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f procedures that the client can call.  In the cas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procedures might be CREATE_FILE, RENAME_FILE, READ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ATA, and so on.  These are library routines available o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lient calls one of these procedures, the procedur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rver containing the procedure name and its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n blocks waiting for the reply.  When the message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it is decoded there and executed.  The reply is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 on the client's machine, which then returns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  From the programmer's point of view, having remote serv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ssentially means that there is a new collection of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programmer is not burdened with concepts like opening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, or thinking in terms of acknowledgements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connection-oriented model.  Nor is the network software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aving to manage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 RPC is based on the abstraction of the procedure cal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-oriented networks are based on the much lower-level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network look like an input/output device.  While at first gla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 that connection-oriented networking could be made to f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MINIX concept of a pipe, pipes are set up in a very different way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), and fit very poorly to the most common style of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gramming, where the client has a request and the server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With wide area networks, this kind of interaction is painful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ow bandwidth, so the only services generally available a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transfer, which are batch-oriented.  MINIX network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interactive use on high performance local area network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RPC has been chosen over the older connection-orien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MINIX networking has been designe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RPC used in the Amoeba distributed operating system [3-9]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concepts and the implementation been well t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exceedingly good.  For example, for do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onnection-oriented protocols are supposed to be goo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running on two Sun 3s achieves triple the throughput of TCP/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hardware.  Data transfers between two Zenith Z-248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eba RPC on MINIX have been measured at 165 kbytes/sec, almo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CP/IP transfers between two Sun 3/50s.  Considering that the S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as fast as the Z-248s and the network software is 100%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doubling the CPU speed doubles the throughput), this i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Amoeba RPC.  As a final statistic, the RPC through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server located on the same Z-248 is 1.5 Mbytes/sec,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gure for this class of machine, and much better than what Suns and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chieve locally, despite their greater CPU power.  In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PC was chosen for its elegance and ease of use, it turns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excellent performance, even doing things like bulk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ing things like short request-reply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words about Amoeba are probably in order here.  It is a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was developed at the Vrije Universiteit in Amsterd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used there, at the Centre for Mathematics and Computer Sc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erdam, and a number of other research centers in several countri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 and currently runs on a wide variety of microproces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computers (including the Sun 3, various other MC68020 systems, the PDP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C Vax).  Note that Amoeba is a complete operating system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, MINIX or VMS.  The only relation between Amoeba and MINIX is that MI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uses the Amoeba RPC protocols.  Other than that they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structure, funtionality, and goals. Amoeba was design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consisting of dozens of processors, and yet give the programm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that it is a traditional single-CPU time sharing syste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moeba, see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eba is an object-oriented system, and to a considerable ext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reflected in the protocol.  As a consequence, MIN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certain object-orientation.  Very briefly, an object is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stract data type that has well-defined operations on it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ile server could define file and directory objects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read and write the file objects, and insert files in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, directory objects.  Clients can perform these operations by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s with the file server.  Henceforth we will adopt the Amoeba termi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RPCs "transactions."  A transaction consists of a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ent to a server, followed by a reply message from the serv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writer of each server to decide what kinds of obj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ill support and what operations will be available on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the system guarantees that clients can only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vided by the server.  This style of networking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constraints on programmers, just as high-level languages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former assembly-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normally protected by capabilities, which are currently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s, although in the the next version of Amoeba (Amoeba 4.0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256 bits.  When a client asks a server to create an object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apability for the object.  This capability must be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o perform subsequent operations on the object.  In Amoeba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crytographically.  Since the MINIX kernel, unlike th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, was not designed from scratch as a distributed system,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in MINIX are not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pability has 4 fields, described below.  These field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ppear in the Amoeba and MINIX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</w:t>
        <w:tab/>
        <w:t>48-bit number used to identify the server own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  <w:tab/>
        <w:t>24-bit number used by the server to identif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:</w:t>
        <w:tab/>
        <w:t>8 bits telling which opera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sum:</w:t>
        <w:tab/>
        <w:t>48-bit checksum to prevent tampering with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" field is a (random) 48-bit number used for addressing.  Any 4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used as a port.  In some situations, an ASCII str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rt, with the first 48 bits taken as the port number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oeba and MINIX are sent to ports, not to machine addresses. 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 to machine addresses is done deep down in the system, and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o the average programmer.  Thus: a port uniquely identifie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logical address to which all messages for the server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hree fields are called the private part of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each server can use them any way it wants to.  In practi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otal chaos, all existing servers adhere to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s most UNIX programs adhere to the convention that certain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with a line feed at the end of each line).  The "objec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server to identify the specific object being acc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a file server created a new file on behalf of a client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-node number of the new file in this field, so that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used the capability, the server could tell which file w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The field is 24-bits long, providing each server with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ghts" field contains a bit map for up to e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Each bit controls permission to perform one operation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could allocate bit 0 for READ_DATA, bit 1 for WRITE_DATA, bi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DATA, bit 3 for DELETE_FILE, and so on.  When a capability ar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ent, the server checks to see if the bit corresponding to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on.  If it is not, the operation is rejected.  In this way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e, ask the server to turn off the WRITE_DATA and 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then give the capability to another user.  This new u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RITE_DATA and DELETE_FILE operations, but can perform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it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ment's thought will reveal that the above protection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if users can turn the rights bits on and off by themsel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the "cksum" field is used.  When creating a new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multaneously creates a random number and stores it i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e.g., in the i-node).  It then combines the rights b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, and passes the result through a one-way cryptograph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function is put in the cksum field.  When a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from a client, the server uses the object numb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andom number.  It then combines it with the rights bit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, and runs the result through the one-way fun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disagrees with the cksum field, the capability is considered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rror return is sent back.  In this way, users who change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simply invalidate their capabilities.  Attempts to break the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ding an inverse to the one-way function can be handl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strong one-way function.  Brute force does not work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cking cksums at random will require, on the average, 2**47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the 48-bit cksum.  Since a null transaction over a 10 Mbit/sec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UN 3/50s takes about 1.4 msec, about 3000 years are need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 Furthermore, it is easy enough to program a server to arti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transaction time to 1 sec after 10 unsuccessful atte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us increasing the mean search time to 3,000,0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VIEW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 what we have covered so far, the normal style of net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(and Amoeba) is to structure dialogues in terms of clients an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manages one or more types of objects, and provides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o perform operations on these objects.  When a client asks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for it, the server then returns a capability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.  This capability identifies the server,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which subset of the operations the holder of the capab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To have an operation performed, the client sends a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(with the capability embedded in the message head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en sends back a reply.  In most cases, the calls to the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library procedures, called "stubs", to encapsula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nd hide it from th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provide a basis for a large number of us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X, users can use them to build arbitrary services.  Two ke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standard for MINIX, remote execution and remot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make use of a process called the shell server, or sh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sherver accepts messages from remote (or local) clients,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m, and return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is implemented as follows. Each server liste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48-bit port.  A client that wants service from the server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that port and blocks until it receives a reply. (If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nyone listening to the port after a given period, i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returns an error status.)  When the server is ready, it return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,  which then continues execution. Each transaction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transactions; there is no connection or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s must have some way of discovering a server's port.  Under Amoe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server is used. The directory server stores capa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associates them with an ASCII string.  The directory serv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ort.  Under MINIX you make initial contact with a sherv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 known port and then the sherver creates a secret port for al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stub routines in the user library which provi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user processes and transa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treq() - get request (used by servers to get a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utrep() - put reply (used by servers to send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rans() - transaction (used by clients to do a trans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imeout() - sets the time limit at which trans() give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q() and putrep() are used by servers to get a request from a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reply.  A server may not do a getreq() until it has re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etreq().  The call trans() is used by clients to send a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It blocks until a reply or a signal arrives, or, if it canno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ening to his port, it times out and 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imeout is set using the function timeout().  Thi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with locating servers, not how long they have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f up to 30000 bytes can be sent between client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will increase to 1 Gbyte in the next version of Amoeba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main at 30000 bytes in MINIX due to the small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.  It is possible to provide security so that servers only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procedure calls for authorized users. The protection mechanis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is discussed in detail in the references. 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much here.  This protection mechanism is not imple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hell software available with MINIX.  (It requires a directory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 The implementation is left as an exercise for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AND SEMANTICS OF TRANSAC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e will take a detailed look at the syntax and seman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outines for using transactions, followed by some simple examp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the functions are typically used. Remember, that w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s, the primitives used in C programs are getreq(), putre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(), and timeout().  These can be thought of as "network system cal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not implemented quite like that in MINI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erver, it will typically have a main loop with a getreq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 switch in the middle based on some field of the incoming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rep() at the bottom.  Furthermore, the server writer will general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t of stub procedures that contain trans() call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The average user will call these library procedure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rans() calls directly, although he is, of course, free to do so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messages always begin with a special header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se messages is defined by the Amoeba protocol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, MINIX machines can communicate with one another, and with S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, and PDP-11s running Amoeba.  Device drivers have also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allow UNIX processes to speak Amoeba, and have Amoeba cl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un on UNIX.  At the Vrije Universiteit, all the Suns, V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s that run UNIX have such drivers to communicate with each othe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unning Amoeba and MINIX.  It is the local lingua franca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s at som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eba header is defined in the include file "amoeba.h"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ll programs using transactions.  The header defini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types used in the header struct are also defined in "amoeba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h_port;</w:t>
        <w:tab/>
        <w:tab/>
        <w:t>/* port (i.e., logical address) of the de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h_signature;</w:t>
        <w:tab/>
        <w:t>/* used for authentication and prot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</w:t>
        <w:tab/>
        <w:t>h_priv;</w:t>
        <w:tab/>
        <w:tab/>
        <w:t>/* 10 bytes: object, rights, and ck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 h_command;</w:t>
        <w:tab/>
        <w:t>/* code for operation desired/status return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h_offset;</w:t>
        <w:tab/>
        <w:t>/* parameter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h_size;</w:t>
        <w:tab/>
        <w:tab/>
        <w:t>/* parameter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h_extra;</w:t>
        <w:tab/>
        <w:t>/* parameter fie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header contains the port to which the message should be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/status field for use by the server and space for som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the command or status.  Let us now look at the four network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getreq, has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 getreq(hdr, 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ameters refer to the header, the buffer, and the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n a sense, they are analogous to the parameters of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system calls.  The hdr parameter points to a header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allow the server to specify which port it wants to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_port field of the header must be initialized with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arameter is a pointer to a buffer to hold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hold a maximum of size bytes, specified by the third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getreq() returns the number of the bytes of data in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received.  In addition, the other fields of the header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 the system.  If an error occurs then it returns a negative erro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rror codes (defined in "amoeba.h")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:</w:t>
        <w:tab/>
        <w:t xml:space="preserve">a null port was given or a getreq was attemp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vious putrep()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DDRESS: the buffer pointer and/or size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: a signa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AGAIN: there were no free transaction slots in the kerne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a getreq(), trans() may be used to communicat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fore doing the putrep(). In other words, a server may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o help it do its job, but it may not process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(In Amoeba, server processes may contain multipl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arallelism, but MINIX does not allow multiple threads per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 is putrep(), used by servers to reply to request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esults and status information. 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 putrep(hdr, 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returned contains status information, and possibly a new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h_signature field).  A buffer containing size bytes of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client.  If successful, putrep() returns the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he reply message is not acknowledged, so that a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call does not guarantee that the client got the repl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client to try again if the reply is not forthcom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Possible error conditions for putrep() are defined in "amoeba.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: no getreq() was d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DDRESS: the buffer pointer and/or size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: a signa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ome to the call used by clients to request services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.  Servers can also use this call to request service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us at one instant a process may be acting as a server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e same process may be acting as a client.  The client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 trans(hdr1, buffer1, size1, hdr2, buffer2, siz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hdr1, *hd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fer1, *buffe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size1, siz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has two independent sets of parameters.  Those with suffix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nding the request message to the server.  Those with suffix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etting the reply.  Both sets have a header, a buffer, and 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dr pointers point to structs for message header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ameters copied to the outgoing message to the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contains space for the data to be copied in from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rep().  The two buffer parameters are for the outgoing and incom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 two sizes tell how large these buffer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a trans() call, the client blocks until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, received, processed by the server, and replied to.  Only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ntinue execution.  At this point the fields of hdr2 and buff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reply data.  Like MINIX itself, transactions support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form of communication.  Experience has painfully sh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stream communication is difficult for programmers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everything else in programming languages is synchronous.  (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t would be like to have a procedure call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efore having finished its wo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ccessful, trans(), returns the number of bytes in the re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rror c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ED: a null port was given or the server crashed between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req and the pu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FOUND: the port locate failed to find a server before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ADDRESS: a buffer pointer and/or size wa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: a signa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AGAIN: there were no free transaction slots in the kernel'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etwork primitive deals with setting timeouts.  When a clie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transaction on a previously unknown port, the kernel broadcasts a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find the server.  It then waits a certain amount of ti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reply.  If no server replies before the timer goes off, the tra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NOTFOUND.  The timeout() call allows the client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wait for a server to reply.  After a reply has been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keeps it in a cache, so that locates will not be need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the timeout relates to locating serv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much time servers have to perform their work.  The decla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 timeout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s the length of the locate timeout in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0 (30 seconds). A timeout of 0 means do no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out() call returns the length of the previous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RUCTURE OF SERVERS AN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will examine typical servers and client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r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erver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clarations needed by the serv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hdr;</w:t>
        <w:tab/>
        <w:tab/>
        <w:tab/>
        <w:t>/* header for receiving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fer[BUFSIZE];</w:t>
        <w:tab/>
        <w:tab/>
        <w:t>/* buffer for receiving reque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reply[BUF2SIZE];</w:t>
        <w:tab/>
        <w:tab/>
        <w:t>/* buffer for sending repl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size, replysize;</w:t>
        <w:tab/>
        <w:t>/* sizes of the two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getreq();</w:t>
        <w:tab/>
        <w:tab/>
        <w:t>/*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ncpy();</w:t>
        <w:tab/>
        <w:tab/>
        <w:t>/* strin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SIGAMOEBA, SIG_IGN);</w:t>
        <w:tab/>
        <w:t>/* ignore signa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Have the server listen to a 48-bit port equal to ASCII "MyServ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ncpy(&amp;hdr.h_port, "MyServ", HEADE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Wait for a request to come in for that 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= getreq(&amp;hdr, buffer,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If the size returned is negative then an error occurr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(short) size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_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_request_found_in_buffer(); /* carry out th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dr.h_status = OK; </w:t>
        <w:tab/>
        <w:tab/>
        <w:t xml:space="preserve">   /* or whate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rep(&amp;hdr, reply, replysize);</w:t>
        <w:tab/>
        <w:t xml:space="preserve">   /* send reply 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information necessary for the request is in the headers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in getreq() and putrep() can be replaced by the value NILBUF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can be replaced b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lien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ucture of a client program is much more variable. 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the above server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clarations needed by the cli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>hdr;</w:t>
        <w:tab/>
        <w:tab/>
        <w:tab/>
        <w:t>/* header used for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fer[BUFSIZE];</w:t>
        <w:tab/>
        <w:tab/>
        <w:t>/* buffer used for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ize;</w:t>
        <w:tab/>
        <w:tab/>
        <w:tab/>
        <w:t>/* size of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hort</w:t>
        <w:tab/>
        <w:t>trans();</w:t>
        <w:tab/>
        <w:tab/>
        <w:t>/* function decla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ncpy();</w:t>
        <w:tab/>
        <w:tab/>
        <w:t>/* strin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itialize server port to "MyServ"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cpy(&amp;hdr.h_port, "MyServ", HEADE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nd request to server listening to that por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(short) trans(&amp;hdr, buffer, BUFSIZE, &amp;hdr, NILBUF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rans failed %d\n"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hdr.h_status != OK)</w:t>
        <w:tab/>
        <w:t>/* nonzero status is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_not_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ful_tra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mantics of signals with transactions is important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  If a client receives a signal while doing a trans(),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s to the server.  If the server is also doing a trans()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again to the next server, and so on.  The aim of this i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to terminate their transa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erver receiving the signal is not doing a transactio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oing a putrep() then the server code must handle the signal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catch the signal and send a reply immediately or simply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 If it does not catch the signal then it will die sinc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d is SIGAMOEBA (which is defined as SIGEMT for MINIX)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fail (with return status FAILED for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ransaction is completed the client process will be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urn must handle the original signal (not necessarily SIGAMOEBA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ransaction semantics of Amoeba are not supported under MINI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n keeping user processes alive until a transac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ignal.  Signal propagation does occur, but the client may di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y comes in.  This should not matter too much for mos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write of Amoeba the syntax and semantics of thes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non-compatible ways, but this will probably not appear in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MPLEMENTATION OF TRANSACTIONS IN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eba transactions are implemented in the MINIX kernel 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tasks. Several alterations were made to the kernel to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including the addition of an (optional) ethernet driver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EtherCard Plus (TM), also known as the WD1003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o specify the size of the stack for kernel tasks on a pe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(Amoeba tasks need larger stacks than the other MINIX kernel task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 extra system call that is handled by MM.  This is the Amoe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and is the interface to the kernel.  Special handling of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d for in the MM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five kernel tasks for Amoeba.  The first acts as a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asynchronous events.  Possi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 ethernet packet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ocal signal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user task involved in an active transaction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A sweep timeout ha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cate timeouts are implemented using a counter which is de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of a second by a sweep routine.) Each of the other four tasks mana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process' transactions.  Thus, a maximum of four proc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do transactions under MINIX.  The number of transaction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a constant in an include file and can be increas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NIX kernel there is a table which keeps a recor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transaction.  This table is called "am_task" and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amoeba.c."  This records many things, including, the proces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doing the transaction, the current state (locating,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waiting for a request, etc.) and the relevant ports an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eba network protocol is a stop and wait protocol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ce delivery of a message.  A message consists of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header with the data in the buffer (if any) given to tra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q() or putrep().  The transaction code divides messages up into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t on the underlying network medium (which is ethernet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X).  It then sends over the message fragments and they are reassemb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before being given to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cket begins with an ethernet header (which consists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 ethernet addresses) followed by a 10-byte Amoeb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ing data about the source and destination proces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ssage is delivered to the correct process.  The rest of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OMPIL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interesting things you need to know before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X kernel with Amoeba transactions in it.  First of all,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hernet to use transactions.  You can have your clients and serv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achine.  In this mode, it is possible to write and debu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aving a network.  Later, when you move to a real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already be fully debugged, as the system itself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ocal and remote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 transaction code is quite substantial.  So much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nd to overshadow the rest of MINIX if it were fully integra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, combined with the knowledge that not all MINIX user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orking has led to adding a new top-level directory in MINIX,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nd its subdirectories contain all the networking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ested in networking, copy the entire top-level amoeb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in case you later become interested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rid of all the networking code, and you can continu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will notice is a few #ifdefs in the normal code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tworking; they will all be disabled if you do not specifically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networking is largely auto-configured using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wo new -D entries are used in the mm and amoeba/kerne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M_KERNEL</w:t>
        <w:tab/>
        <w:t>(used in mm and amoeba/kernel) enable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NET</w:t>
        <w:tab/>
        <w:tab/>
        <w:t>(used in amoeba/kernel only) single machine net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other words, local transa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-DAM_KERNEL but not -DNONET, you get full networking an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stern Digital Etherplus card.  To install the makefiles and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, run the install shell script (amoeba/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a new kernel task of your own then it MUST co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kernel tasks and the printer task in the file kernel/table.c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relative to AMOEBA_CLASS in the file h/com.h (i.e.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MOEBA_CLASS+1 for the first new task, AMOEBA_CLASS+2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sk, etc.).  Be sure to set NR_TAS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mpile and install networking, you must follow the step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the following important step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at you are in the amoeba directory and that there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e disk space. 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: 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are instructed to do so, insert a blank diskette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boot your machine using the new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est the system.  The directory amoeba/examples contains sever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e reliability of transactions.  The READ_M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have an ethernet card then install the network tools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eba/util contains utilities for remote shells, remote file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ending.  These only work with machines that hav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installed.  The READ_ME file there gives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TWORK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utility programs which you may find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.  They are listed below with a brief outline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are possible and reasonably simple to write as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rsh (remote shell, described below).  The utilitie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/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ain features of MINIX networking is the use o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is utility is a server that accepts commands over the net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executes them.  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sh [-bei] &lt;port&gt;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ecutes the command specified by &lt;command&gt; on th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ver (described below) listening to the port &lt;port&gt;, which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up to 6 characters.  It is used to generate a unique por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ransa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standard output and standard error from the command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utput of the local process.  If the -e flag is specified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separate. The -i flag specifies that standard input f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from the local process.  The -b flag specifies that the r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in the backgrou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 bo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 interactive shell on the machine running a sherver with port boz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mmands that you type will be fed to the remote sh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d to change to a directory on the remote machine, ls to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, and any other commands you want.  In effect, rsh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of remote login.  Note that to make this work, the remo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on the port bozo must be a shell server (sh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cond example of rsh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 jumbo ca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on your screen the file /etc/passwd from the machin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rver with port jumbo.  The rsh command could also have redirec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local fil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ly more complex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 -i freddo 'cat &gt;/usr/ast/junk' &lt;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&gt;/usr/ast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chine the machine running a sherver with port freddo and takes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/etc/termcap from the local machine.  Note that by qu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it is passed as a string to the remote sherv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ains magic characters (e.g., *.c) the resulting a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mand is quoted or not.  If it is not quoted, the loca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 magic characters before rsh is even called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oted, the command string is passed unmodified to the remote sh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expands it in the directory it is currently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into a remote machine with rsh, you get a shell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 and gid of the sherver (see below).  To get your own uid and gi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su 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login is george.  If you have a password, su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Needless to say, the su program will use /etc/passwd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Do not forget to use exec, as this eliminates the need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If you do not need your own uid, don't bother, as it cos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Sh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remote shell operations, it is necessary to have a sh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stination machine.  Shervers can be started 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rver &lt;por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sherver is kept in  /usr/bin.  This program list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cified and accepts a single request from the program rsh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 with the uid and gid of the sherver.  When i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v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rver gets its input from a pipe.  This means that it can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possible with a pipe as input. In particular, signals (e.g., 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e.g., CTRL-D), and the ioctl system call do not work properly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motely will kill the sherver.  There is no simple solution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ty to change your DEL character so that you do not hit it out of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useful program is master.  It is start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ster &lt;count&gt; &lt;uid&gt; &lt;gid&gt;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s up &lt;count&gt; copies of the program specified by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id &lt;uid&gt; and group id &lt;gid&gt;.  The command may b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command exits or dies then master will star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 of it.  This was designed to work with shervers but h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bin/master 1 2 2 /etc/sherver m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 single sherver listening to the port `mumbo'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sherver running.  This sherver will have uid=2 and gid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rsh calls to mumbo will be executed with this uid/gid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o start up master in the /etc/rc file of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ervers. When a sherver finishes executing a command,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master running in the background all the time, every time a sh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parent, master, will create a new one.  This mechanis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init creating a new login process whenever a shell exits.  Since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t set prior to executing /etc/rc, master should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aster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MINIX networking provides for file transfer using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lled rcp (remote cp).  The syntax o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p [port!]from_file [port!]to_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do local file copy but this is more easily accomplished with c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s of rcp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 jumbo!/etc/passw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 jumbo!/etc/passwd freddo!/usr/ast/pe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ll copy the file /etc/passwd from the machine running a sh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rt jumbo to the file passwd in the current directory.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file /etc/passwd from the machine running a sher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o to the file /usr/ast/pebble on the machine running a sher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eddo.  Thus it is possible to issue commands on machine A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B to machin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Remo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et up remote pipes using the programs 'to' and 'fr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to' reads from standard input and writes its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Similarly, 'from' reads from the named port and writ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For example, consider the following commands, possibly given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F* | sort | to 'port6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port66' | uniq -c | sort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concatenates files beginning with 'F', sorts them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'port66'.  The second commands reads from 'port66'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rest of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thernet driver in this version of Minix is for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 card, which is also known as the WD1003E. Th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on this board is the National Semiconductor DP83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fferent type of ethernet controller then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 about the interface between the driver and th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ayer in order to write a suitable dri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ere several fundamental assumptions made while designing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tocol which affect the ethern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ethernet controller has enough local memory to buff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packet and one outgoing packet and will not overwri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ew incoming packet until the buffer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ad buffers are released in the same order as they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read interrupt has occurred and (*bufread)() has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ufread will not be called again until an eth_releas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thernet driver generates no write interrupts. 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at busy waiting was more efficient than doing a context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an interrupt.  By the time the context switch wa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d already happened, so we had to switch back.  It's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it for it.  On a very slow machine, a different strateg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outines used by the high level code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ethernet driver.  Unless otherwise stated, these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file amoeb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heraddr</w:t>
        <w:tab/>
        <w:t>- get ethernet address of this hos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th_init</w:t>
        <w:tab/>
        <w:t>- initialises the ethernet card and sets pointers 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called on packet arrival and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th_getbuf</w:t>
        <w:tab/>
        <w:t>- returns pointer to next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th_write</w:t>
        <w:tab/>
        <w:t>- writes the current "write buffer"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th_release</w:t>
        <w:tab/>
        <w:t>- release a read buffer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th_stp</w:t>
        <w:tab/>
        <w:t>- shuts up the ethernet chip so that reboot can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s from the chip.  The normal reboo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n't stop the WD1003E from running, so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rupts are enabled it makes a fuss (called from klib88.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p8390.c, dp8390.h, dp8390info.h and dp8390stat.h con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NS DP8390 chip.  These may need some slight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with another manufacturer's board which also uses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therplus.c and etherplus.h contain routines specific to the WD1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rrell, A.D., and Nelson, B.J.: "Implementing Remote Procedure Cal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 Transactions on Computer Systems, vol. 2, pp. 39-59, Feb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riton, D.. "The V Kernel: A Software Base for Distributed System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Software Magazine, vol. 1, pp. 19-42, April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Bal, H.E., Renesse, R. van, and Tanenbaum, A.S.: "Implement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using Remote Procedure Call," Proc. National Comput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IPS, pp. 499-505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nesse, R. van, Tanenbaum, A.S., Staveren, H., and Hall, J.: "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C-Based Distributed Systems using Wide-Area Networks," Proc.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nf. on Distr. Computer Systems, IEEE, pp. 28-34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anenbaum, A.S., Mullender, S.J., and van Renesse, R.: "Using S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abilities in a Distributed Operating System," Proc.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Conf. on Distr. Computer Systems, IEEE,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Mullender, S.J., and Tanenbaum, A.S.: "The Design of a Capabilit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perating System," Computer Journal, vol. 29, pp. 289-2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.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Tanenbaum, A.S., and Renesse, R. van: "Distributed Operating System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Surveys, vol. 17, pp. 419-470, Dec.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Mullender, S.J., and Tanenbaum, A.S.: "A Distributed File Servic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stic Concurrency Control," Proc. Tenth Symp. Oper. Syst. Prin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. 51-62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Mullender, S.J., and Tanenbaum, A.S.: "Protection and Resource Contr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Operating Systems," Computer Networks, vol. 8, pp. 421-4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nenbaum, A.S., "Computer Networks, 2nd ed., Englewood Cliffs, N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