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BOUND 3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ther great very short demo by C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und track or great bitmaps, It took one day to 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3 or 3.5 Mb free to ru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it on a RGB screen, but it works on a VGA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is very slow on this kind of monitor. Please re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3 is a freeware (yes yes! not sharewar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it, and keep being legal, you should respect those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You can't modify the demo and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You have to copy this text file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You can't make benefits with this program. If you wish to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 Gilles Aud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game MiniF1 cheaper, by asking it to BA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French and an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a demo version som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end 240F to MS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rench tongue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CONtact est une association 100% FALCON, qui dite un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x de l'abonnement tant drisoire, et la qualit tant remarqu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e permets de vous conseiller de le commander. Il faut normale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ie de la dernire page, mais je pense qu'avec la recopie de cel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-aprs, vous pouvez crire sur une feuille les informations ncss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que vous vous joindrez vite  cette association des utilisateu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Aud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de tlphone (facultatif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e B.A.L, indiquez-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quel(s) serveur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s sont vos activits informatiques principa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s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ogra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O / Bureau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es machines et quelle configuration possdez vou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moire, priphriques, etc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I, j'adhre  l'association FAUCONtact pour une dure 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 mois. Ci-joint un chque de 45 francs (50 francs pour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E)  l'ordre de: Association FAU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2 mois. Ci-joint un chque de 90 francs (100 francs pour les autres p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EE)  l'ordre de: Association FAUCO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tisation me permettra de recevoir le fanzine bimestrie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ssociation. De plus, mes questions seront prioritaires et j'aurais ac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anque de Domaines Publics et de dmos de l'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'inscrivant, j'autorise l'association FAUCONtact  m'envoyer tous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nt mon nom (carte de membre, facture, etc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sugestions concernant l'association, n'hsitez 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z ce bulletin ainsi que le chque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FAU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 du C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40 Boisset et Gauj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