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d (July 0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Updat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Added MailBigs  and Mail_Too_Bigs statements ... only SAVE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Fixed Path: lines in echo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Added fsc0039 packet type 2 capability for 4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Fixed bug in OriginLine handling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ample configuration file (&amp; docs!)for Stu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* lines beginning with a # are com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ll Directives ar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(#! NO BLANK LINES ARE ALLOWED !#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node address that packets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to 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usually be the address of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ll addresses MUST be 4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Node 90:103/1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Stuf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to use for the ORIGIN Line of messages gated from Uucp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uses the 55 characters marked by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eve's NeST BBS - UseNet &lt;=&gt; FidoNe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be used as the node address in the origin line of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ssages and in Sender: lines of uucp messages if SENDERTYPE FI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_Node 90:103/1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xt three lines (UucpName, Domain, and Category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define the Uucp name of your system.  If your system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 than 3 components, like "Name.Much.Too.Long", you can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ucpName Name.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main 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tego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e of this stuff (such as FidoNet.Org)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tem.  You should be able to handle any type of na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don't want to use Category, put (BLANK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.  For example:  Categor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uucpnam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in the Path:, From:, and Message-ID: lines by ST-F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 cybe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ppear in the ^APTH line (reference FSC-004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From: and Message-ID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yDom is used when AARnet won't let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.idiot@f515.n712.z3.asstdc.UUCP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extended later to be specific to ftn originat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Dom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yDom fido.zet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Your domain category (COM, EDU, ORG, MIL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Used by ST-Fu in the From: and Message-ID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ategor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subnets for FSC-0044 PTH .. not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Uuc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the "U" line in your outgoing Uuc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a full domain style name, Uncom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main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-Fu is NOT a smart mailer.  If you want to proc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names you will need to forward uucp messag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tem.  The following option defines your smartmail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 gre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you want ST-Uf to be run in quiet mode from StUFTo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ie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you want any Sender: lines to look in outbound messag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DERTYPE FIDO gives -&gt; Sender: Stufit!@f404.n25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TERTYPE UUCP gives -&gt; Sender: Stufit!@joesp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generated Uuc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derTyp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Typ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tes you deal with for NEWS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 LIMIT of 50 site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need more, you've got bigger problems than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by ScanFU to determine how many bits to use for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ite is not found here, NO compress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also specifi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used by ST-Fu to determine if mail should be routed #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martHost.  If mail is gated for a system NOT listed 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, it will be routed through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pecify CUNBATCH, the compressed fi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! cunbatch&lt;LF&gt; prepended to the file. Do not specify 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 COMPRESS 0 or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all your news will be COMPRESSED (12 or 16-bits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UNBATCH.  Other cases will b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TE mgcind COMPRESS 12 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TE opocus COMPRESS  0 NO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greennet COMPRESS 16 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TE wsu-cs COMPRESS 16 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TE asstdc COMPRESS  0 NO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TE asstdcp COMPRESS  0 NOC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to store too big messages in if NewsBIGS SA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n't forget trailing '\').  Be sure to create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ufit! will NOT chec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Too_Bigs .\TooBi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is for MailBig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Too_Bigs .\TooBi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or dump too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either NEWSBIGS SAVE &lt;size&gt;, NEWSBIGS DUMP &lt;size&gt;, NEWSBIG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 NEWSBIG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here &lt;size&gt; is the size in bytes above which messages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&lt;size&gt; must be an integer between 4096 and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192 -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6000 - Jetmail , AC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4000 -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0000 - Q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32768 - TosScan (2nd hand information, 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NEWSBIGS COPY will copy all messages in their entirety.  F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ecify NO limit on message sizes.  It is only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TUPID EchoMail handling programs that require the us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litters and other gymna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e careful if you use this!  Some mail proces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just dump messages that are too large, others will CR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particular, Qmail will dump messages larger than 16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AD_MSGS directory. ConfMail, however, will CRASH and probab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your system on messages larger than about 1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 CAUTION and consider who you are sending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ife you save may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Remember, this applies not only to what mail processor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ut what ones the sites you feed uses to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igs SPLIT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sBigs DUMP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sBigs SA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sBig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lBigs is similar to NewsBigs for news except that I though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ght want to do one thing with news and another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Bigs SPLIT 12000 (* NOT Implemen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Bigs DUMP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igs SA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Bigs COPY         (* NOT Implemen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you want the UseNet message header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eaders YES &lt;ALL or cod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ead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ith HEADERS YES ALL, all UseNet message headers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to the FTSC message.  With code, those headers can b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cluded, leftout, or hidden with an IFNA KLUDGE (^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de is as follows to selectively include only those field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-----------------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 ----------------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 ---------------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| --------------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|| -------------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||| ------------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|||| -----------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||||| ----------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YES 10000010111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||||| -------- HID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|||| --------- HIDE 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||| ---------- HID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|| ----------- HID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| ------------ HID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| ------------- HID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-------------- HID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-------------- HIDE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following if 'References' are to be listed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s gated from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(not now) list all the news groups that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 the 'NewsGroups: xxx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 the following if MSGID/REPLY kludge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fido side of the gate .. useful only for MSGI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Also due for a TOTAL re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 to ST-Fu whether or not to keep 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Origi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ep_Orig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BREAK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is to support STUPID UseNet news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cannot figure out how to break lines that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ill cause an EXPLICIT line break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y line which is longer than 80 characters.  This is incred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on't use it unless absolutely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Break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is the default (and recommended) setting.  All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s reader software knows how to 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used by STufTOSS for decompres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by ST-Fu as temporary storage for bi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have PLENTY of space if you get big news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a RAMDISK if you have enough space ther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st decompressed news batch you will ever get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st single FidoNet message you will ever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hing will be left here after STufTOSS or ST-F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n't forget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ure that this directory exists, Stufit! will NOT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.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bound area - where generated mail PACKETS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that your mail tosser can find them (* Your INBOU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Used by STuf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: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bound area - where your mail processor will leave FTSC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SCANFu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o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to scan for FidoNet message to gate 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ually your Netmail area (* NOT U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Dir c:\qbbs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canning, what node address to use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doNet -&gt; Uucp NETMAIL messages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ually your REAL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Addr 3:712/5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 HOLD packets in the OUTBOUND directory _MUST 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are using Binkley/Qmail, use 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using JetMail use .Hpt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are using QBBS/Qecho, use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OfHold 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OfHold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ng lets me do direct from packe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fHold .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ly, if you want StUFtoss to output something other than a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change the following definition to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fToss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OfToss 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nForNews - what kind of EchoMail system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that STScan knows what to look for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MAIL - Since JetMail can produce unArced, HOLD flavor packet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is selected, STScan will examine all packets in 'OUTBOUND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in "HPT". Any of those packets which appear to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ress specified on the command line will be processed an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t to the destination UseNet system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are using some other system which does not work lik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eed to create your own ScanFor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* QMAIL means USE INTERNAL HPT SCANNER- honest! :-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orNews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nForNews FdCm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nForNews FdTs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the UUCICO spool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Used by STuf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c:\Usr\Sp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outbound UUCICO mail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dir c:\usr\spool\uucp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name for STufIT! to use in messages it creates o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 messages sent to it. All UseNet news message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-Fu will appear to come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Fido message to be gated to Uucp need to be sent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your system (although they can be sent to UUCP for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p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message is found which does not match up with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that message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ad Maps from a file (or files) which has line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 lot of Maps, or if you run out of memory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ither ST-Uf or ST-Fu, Use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 No longer required .. all programmes are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ions - if you want to control distributions on Fido -&gt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s mapping, these are your names.  There is a limit of 10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numbered in the order they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rst one is 0 (default), the rest are 1-5 in ord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wilight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 Map &lt;code&gt; &lt;UseNet Newsgroup&gt; &lt;FidoNet Area_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where &lt;cod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&lt;"  - Map ONLY from Fido to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"&lt;d" - Map ONLY from Fido to UseNet using 'd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distribu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&gt;"  - Map ONLY from UseNet to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+"  - Map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+d" - Map BOTH ways using 'd' as distribu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X"  - Don't MA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"M"  -  Currently same a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DO     "-"  - Don't map Fido-&gt;Uucp but save all Uucp-&gt;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in a unique file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Be sure that the directory you specif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DO        "M"  - UseNet Moderated Newsgroup - will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FidoNet -&gt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 in the group to the moderator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ar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Normally the moderator will be &lt;newsgroup&gt;@uu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special cases of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&gt; control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+ comp.multimedia           COMP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&gt; lists.crisp               LISTS.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M lists.waffle              LISTS.WAFFLE waffle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&gt; lists.linux               LISTS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M lists.djgpp               LISTS.DJGPP djgpp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M  dummy.dummy             DUMMY     dummy-dummy@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M  test.test.questions     QUESTIONS moderator@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  comp.unix.sysv386       SYSV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  x.x.x             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  fido.ger.hst            HS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  fido.intl.hst         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5 test.test.test          TEST_TES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5 my.test                 U_MY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+5 fidonet.echos.ufgate    UF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M  moderated.news.group    MOD_NWS_GRP  moderated-news-group@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-  comp.binaries.ibm.pc    e:\news\pc_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-  comp.binaries.amiga     e:\news\amiga_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two taken together are actually the equivalent of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&gt;  general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 &lt;4 GENERAL   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pFile specifies an external file which has nothing bu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File .\Activ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 UseNet addresses to their FidoNet user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oming Uucp MAIL addressed to these will b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de address and user name specified.  Otherwise,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form Joe.Hance@p1.f2321.n270.z1.FidoNet.Or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(If present).  Otherwise, all be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"GateMail" directive is special.  It will attemp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essage to any user on 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lUf cyberhm.royle.org  2:255/404.0 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cause Joe.Bloggs@cyberhm.royl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yberhm.royle.org!Joe.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ATE to "Joe Bloggs" @ 2:255/4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LOCAL to direct where mail without a system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ually it will be your nod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lUf LOCAL MUST BE PRESENT and MUST BE THE FIRST MailUf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LOCAL                        2:255/404.0  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"postmaster" MailUf line needs to be present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right user. Usually *YOU*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postmaster                   2:255/404.0 "Steve Ca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root                         2:255/404.0 "Steve Ca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cyberhm                      2:255/404.0 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cyberhm.UUCP                 2:255/404.0 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Uf cyberhm.royle.org            2:255/404.0 Ga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malak                        1:123/456.0 "Mike Mal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joespc!joe                   1:231/270.0 "Joe H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joe                          1:30521/1.0 "joe H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root                         1:231/270.0 "Joe H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mgcind!joe                   1:30521/1.0 "Joe H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royaljok.fidonet.org!brad    1:120/183.0 "Brad B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Uf towers!joe                   1:30521/1.0 "Joe H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to store MailUf messages we don't know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n't forget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ure this directory exists, Stufit! will NOT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Uf .\LostUf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you want attribute bits set in the FidoNet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Mail-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Bit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Bits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Bit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Bits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others are applicabl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 FidoNet usernames to their Us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 MailFu "&lt;FidoNet_Name&gt;" &lt;uucp_system&gt; &lt;uucp_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f I have : MailFu "John Q. Public" uunet jqpublic@som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ufit! would address the outgoing Uucp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@uunet:jqpublic@som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Fu "Steve Caple"      greennet      spcaple: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Fu "James T. Kirk"  opocus   @starfleet:@enterprize:jimkirk@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Fu "John Doe"       opocus      joe@jo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to store MAILFU messages we don't know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n't forget trailing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Fu .\LostFu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gnature files.  FidoNet messages from these usernam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ignated signature file appended to the Uucp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From "Joe Hance" .\mysig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From "George Bush" .\Iampre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From "michael butler" .\mb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From "imb" .\mb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a DEFAULT Signature, which is a SIGNATU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_EVERY_ NetMail message that passes through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aultSignature .\defaul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nfiguration file is extensi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