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Updated (March 16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eaned up the code a b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 one or two 'untidy' features... mostly invisib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dated (July 09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Updat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Added MailBigs  and Mail_Too_Bigs statements ... only SAVE option 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Fixed Path: lines in echo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Added fsc0039 packet type 2 capability for 4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Fixed bug in OriginLine handling 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 of New Config Statemen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igs SAVE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Too_Bigs .\mailbi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tch out for more updat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e DATE of the program you are running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