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_FIX.TTP, the mail packet renamin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inkley-ST/the-Box/Semper sys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0 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2 December 1994, GRUNT Software and Rich Tietj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URPOSE:  MAIL_FIX.TTP accepts command line input and search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bound mail folder for "illegal" mail packet filenames, and r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m to "legal"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CLAIMER:  If it screws up, I ain't responsible. 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EEWARE NOTICE:  This program and the documentation is freewar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copyrighted and may not be sold for profit, nor modified or 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any way.  You may distribute the package freely (th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sists of the MAIL_FIX.TTP program and this documentation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L_FIX.DOC).  Private BBSes which charge a fee for access may _NOT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ce this file for download.  Pay services such as but not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nie, CompuServe, and Delphi may carry this archive fo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ublic Domain and Shareware libraries may include the archive on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charge a nominal copying fee.  The archive may be includ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D-ROM compilation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are a BBS sysop and you charge a fee for access, but think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alify as a "pay service such as GEnie," the test is simple: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ying commercial telephone rates for the BBS phone line, you qualify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y service.  If you are paying private phone charges only, and you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 access fee, then you do not qualify and may not make this fil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download.  Donations which do not affect access level nor acces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not "fees" and may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ce the MAIL_FIX.TTP program anywhere you want to.  You may run i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 Line Interpreter such as Tomshell or Pcommand, or from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L_FIX.TTP requires one parameter on the command line: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you want it to search for illegal mail packets.  What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k, is an illegal mail packet?  Mailer programs for the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/TT/Falcon require the compressed mail packet to have an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sisting of two letters, representing the day of the week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ngle digit representing which packet of the day it is fro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ticular source.  Often, however, mail feeds which have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ffic will send more than 10 packets per day, leaving your in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der with compressed packets called "xxxxxxx.M12"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L_FIX.TTP simply converts the filenames to something that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lers will ac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re's an example command line for Tomsh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L_FIX.TTP n:\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trailing backslash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L_FIX will not rename a file to an existing filename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ommended that MAIL_FIX is run _after_ you have imported mai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will prevent old packets with illegal names from piling up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L_FIX attempts to start renumbering with 1 and cannot go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seperate folders for Protected, Known, and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bound mail (highly recommended!), you must run MAIL_FIX.TTP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s with three different command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EDB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don't understand anything in the documentation, or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ents or questions about the operation of this program, send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ich Tietjens at STarsh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doNet node 1:106/69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ariNet node 51:2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ernet:  rich.tietjens@f6969.n106.z1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lade01@pplne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FERENCES &amp; 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L_FIX.TTP is compiled using HiSoft BASIC Version 2, 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1 Hi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   MAIL_FIX.TTP version 1.00 compiled 6 Decembe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rst releas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-</w:t>
        <w:tab/>
        <w:t xml:space="preserve">Version 1.10 compiled 12 Decembe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Fixed bug that caused it to rename nodelist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