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ider kann ich Ecu und Llegada f�r den Atari ST nicht mehr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Daher habe ich mich entschlossen die Sources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zu machen, der sich daf�r interessiert. Das hei�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da� ich auf meine Urheberrechte an diesen Programmen (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von mir stammenden Teilen) verzichte. Ich gesta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und Ver�ndenrung lediglich unter den folgenden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u und Llegada m�ssen die zur Zeit g�ltigen Versions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Copyright-Meldung behalten. Wer �nderungen vornimmt kan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) daf�r jedoch eigene (zus�tzliche) Versionsnummern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U ST -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ulio Guillermo Men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d on Ecu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Heinz Ozwi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(oder Teile davon) d�rfen nicht i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u und Llegada sowie alle Programme die daraus hervorgehen,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ieser Quellen verwenden, d�rfen ohne meine Zustimm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, der Ecu und/oder Llegada ver�ndert und weitergibt, mu�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, der Ecu und/oder Llegada ver�ndert und weitergibt, mu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en die auch Original-Sources unver�ndert an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en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von Ecu und Lleg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�bersetzen und Linken werden Turbo-C 2.03 und Tlink. Ein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f�r Make von Metacomco ist Teil dieses Archivs. Die Resourc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it K-Resourceerzeug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ECU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SOR.C         42797     10213  23.9% 92-05-03 12:11:24 a--w -lh1- 00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IST.C         8042      1921  23.9% 92-05-03 18:15:34 a--w -lh1- AC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DMY.C          611       277  45.3% 92-03-29 23:01:52 a--w -lh1- 8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.C          3410      1120  32.8% 92-03-29 23:02:06 a--w -lh1- A7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.C             3154      1275  40.4% 92-03-29 23:02:10 a--w -lh1- A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.C           4954      2151  43.4% 92-03-29 23:02:14 a--w -lh1- 12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S.C           7791      2429  31.2% 92-03-30 21:24:18 a--w -lh1- 6F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U.C            10355      3336  32.2% 92-03-30 21:24:56 a--w -lh1- 31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.C         79412     18496  23.3% 92-05-03 12:50:06 a--w -lh1- 0A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.C         26763      7543  28.2% 92-03-30 21:23:58 a--w -lh1- 0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EGADA.C         7132      2528  35.4% 92-03-30 21:24:50 a--w -lh1- B9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C           11480      3182  27.7% 92-03-29 23:03:02 a--w -lh1- 54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KT.C           8525      2516  29.5% 92-03-29 23:01:54 a--w -lh1- 1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ED.C          1836       667  36.3% 92-03-29 23:03:56 a--w -lh1- 24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.C          59153     12710  21.5% 92-05-03 12:20:18 a--w -lh1- 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.C            2158       752  34.8% 92-03-29 23:01:42 a--w -lh1- 5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INE.C        1014       470  46.4% 92-03-29 23:01:46 a--w -lh1- B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WD.C           753       345  45.8% 92-03-29 23:01:48 a--w -lh1- F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ER.C          1500       660  44.0% 92-05-03 18:07:34 a--w -lh1- EE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MSG.C        2193       842  38.4% 92-03-30 21:23:36 a--w -lh1- 35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.C           11346      3346  29.5% 92-03-30 21:24:10 a--w -lh1- 7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.C             4365      1554  35.6% 92-05-03 12:15:28 a--w -lh1- D6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ARC.C        3161      1346  42.6% 92-03-29 23:04:32 a--w -lh1- 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U.H             1155       312  27.0% 92-03-29 23:01:06 a--w -lh1- B7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UDEF.H          1613       681  42.2% 92-03-29 23:01:02 a--w -lh1- 7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PT.H           531       261  49.2% 92-03-29 23:01:18 a--w -lh1- 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.H         20975      5259  25.1% 92-05-03 12:11:26 a--w -lh1- 95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EGADA.H          865       266  30.8% 92-03-29 23:01:26 a--w -lh1- 15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EGADEF.H        1317       570  43.3% 92-03-29 23:01:22 a--w -lh1- 4D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.H             1819       655  36.0% 92-03-29 23:01:30 a--w -lh1- 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U.RSC           4006      1513  37.8% 92-03-29 23:00:20 a--w -lh1- E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EGADA.RSC       3216      1267  39.4% 92-03-29 23:00:26 a--w -lh1- 28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U.RSD            368       209  56.8% 92-03-29 23:00:24 a--w -lh1- 0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EGADA.RSD        272       163  59.9% 92-03-29 23:00:30 a--w -lh1- F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U.L              967       310  32.1% 92-03-31 21:19:10 a--w -lh1- 7D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EGADA.L          932       314  33.7% 92-03-31 21:19:10 a--w -lh1- C0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        2867       657  22.9% 92-03-31 21:19:12 a--w -lh1- F9A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files      342808     92116  26.9% 92-06-08 00:16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inz Ozw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ere Marktstra�e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-6054 Rodga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l.: 06106-71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:249/6.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inz@spam.fido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