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CD Rom Lis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f a CD will work with your Atari program can be diffic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the file format is not always listed on the case 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mail is even more difficult when all you hav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is a disc name. Finding out your recent purchase ha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cryptic DATA.DTA file can be very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archive is a list of CD rom disc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ari ST through Falcon and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the listing the CD must contain over 75%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files and applications that can be used with the Atari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 of clip art with non-Atari utilities on it would qualif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 application disc where the application is the chief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would not qualify for the list even though i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clip art as the previous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posting a monthly update to the list in th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, Delphi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LIST now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tari specfic CD's including the new "All Things Falco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ixel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D's to use with the SARA series of software including Gro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, version 6, and the new SARA Movi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D's to use with Atari CD Master, just released in 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600 CD's to use with Photo Show Pro for the STe or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CD's to use with Brian Grier's M.O.S.T.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D's to use with Image Library Viewer for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1,500 CD's that work with ExtenDOS Pro 2.1 by Anodyn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r played with applications like GemView, Image Copy CD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us, Sound Lab, or your favorite At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has been made to rank or rate quality or content of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All CD's in the list can be used on Atari mach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oftware tools. Some Windows/Mac combination CD'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OS 2.1 or higher for be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maintain this list as complete as possib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 that would qualify for our list or find a disc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, please leav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357,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REG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314) 831-9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Greg Kopchak, 2233 Keeven Lane, Florissant MO 6303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may be freely duplicated in any manner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corrections to the list be made through us.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blished or quoted from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the listing be posted on other bulletin board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its unmodified form and all changes to the listing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 to maintain the most accurate and complete lis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waiting to buy a CD rom drive, here are over 1,500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buy one. It is estimated that 80% of all software sol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 rom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your co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