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CSim is an interface to the MCSim program built using Tcl/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your model in the "File" menu with "Select Mode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in the "Compile menu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 model, click on "Compile" and after "Compile MCS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During the compilation, the model generator, mod,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 file, called "model.c". And when you click on "Compile MCS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 executable simulation program 'mcsim' is created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model you 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model with the mcsim program, you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 which has been created during the compi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hich describe the kind of simul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ick on the "run" menu then click on the "run" butt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files. You can design the output file bu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Stop" stop the simulation whi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Run with g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click on "Plot" menu and "Start plot" button wich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window is an interface to the Gnuplot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differents options for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