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elco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Lim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4 BL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ublic beta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Good PGP Shell is a user-friendly sophisticat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make working with Pretty Good Privacy (tm)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software has been tested frequently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or to release, we can _not_ guarantee it is 100%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ree. We, Eric Limpens and Eelco Crame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to any damage to you or your software/hard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although this might be due to 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would appreciate any information about the cause of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we don't think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age of several userids for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key information without using any exter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a document/file using your favorite editor,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f the documen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ing _any_ DOS command using an improved DOS-shel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only a few bytes of ram. (when swapping to XMS/EMS or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l virus/tampering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most every single PGP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to intergrate into your mailer using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&amp;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hanced keyr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maximum (1264 bits) keygrade of 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a 32 Bits executable as replacement of the default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. - a STUBed DJGPP executable will work perfectl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, as long as GO32 is in the PATH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one got a Watcom version of PGP yet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quoted reply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seem to be some problems with the X00 fossil driver loa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. We don't know why that problem occurs but there is a solution: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arently, when using the ReSizable Ramdisk (SRDISK 2.05),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failures appear. I'm busy on it, it might also be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y pgp version, which runs using GO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least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80286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GP 2.3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al 400K fr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tty Good PGP Shell usages a hierarchical menu set, which is di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commands of PGP can be reached at most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PGS in the command-line mode, you will only see th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essential to the procedure which you lik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PGS, please use the online help facility,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pressing F1 or F2. We could write a 300 page manual on PG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is shell is quite self explanatory, and its use is intend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professional user, we do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here credit is due, these people have encouraged u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is shell, supporting us with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to some of the functions it includes, and for fool-pro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nd figuring out how many bugs it still contain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random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 de Joode (Beta test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van der Linde (Beta te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ko Lancaster  - Who supplied us a copy of his key-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procedure, which was the 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procedures which rea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public and secr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ph Brown       - For creating a great (gigantic) data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and BIOS services. Check out the INTERx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the SIMTEL-20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ry Reeve       - Who donated his NBDETECT to the public audi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hich we urge you to register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ed on a network based system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HL           - Who supplied us with enough equipment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t slow on the fileservers now and tha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Borland C 3.1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A           - For beta te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This does NOT mean they get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unt or whatever favou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, for using our softw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, questions or remark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lco Cra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ame000@hio.tem.nhl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:282/317.2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Lim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pe100@hio.tem.nhl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are governments of all countries trying to ban encry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vate data? Here in the Netherlands, the ministry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ing (at least they are trying really hard) the la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encryption will be prohibited when using data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w will no longer permit it to transmit encrypted mai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lines which run through the Netherlands. When your Brit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crypted) mail is going to Belgium, and it is routed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, you are breaking the law, and are therefore an outla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ublic isn't allowed to use encryption for its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vernment will be able to give some people the right to u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. This will, in simple terms, mean that I may no longe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mail, but police, defense and who ever is wor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vernments all over the world will prohib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for datacommunications, people no longer will have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want to break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hink you can live with this, why don't you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-forms on postcards ?? People are permitted to privacy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data-communications are very easy to scan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most e-mail users don't think their mail might b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ncourage every one to use encryption algorithm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ecrypted when you don't know the password or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ryp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standard DES encryption technique, which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US version of the Norton Utilities, you can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f how easy files encrypted using this algorithm can b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ed using a -trial and error- based technique. When you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cryption password like XXXXXX and you try to decrypt with XXXX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YYYXX you will see the file was decryp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PGP, you can't be 100% sure someone hasn't crea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o decrypt encrypted files without the nee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(word/phrase) and/or a secret key, but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level of microprocessor power, and with the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ryption, it is a reasonable secure system to use, al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ike to have some privac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governmental institutes are afraid to l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-flow. It is ofcourse very easy to send the queens' 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one in a foreign country using e-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n't the security of the diary the biggest proble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ystems containing vital information encryp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using a neat standard (PGP?), and when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l equipped against intruders (with the people who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to do to create a secure system), there shoul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r about encrypted data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en you outlaw privacy, only the outlaws will have privac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