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4256465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73130700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45538519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43021485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45917825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60639249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