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9357309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5910183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05041039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1674976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6694785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2449429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