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tty Good Privacy Version 2.6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erry Metzger, Colin Plumb, Derek At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ffrey I. Schille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for PGP 2.6.i by Sta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 what platform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 PGP 2.6.i distribution runs on  several  varieties  of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 VAX VMS  (though I haven't  compiled it  myself there 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can be  expected  shortly to the Atari, Amiga,  and possi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Naturally, installation instructions differ depending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Separate instructions are provided here for MSDO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section  below  for   your  system's  particular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 of  these  systems, you will either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your machine or find someone who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in a  compressed archive format, which keep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files  grouped  together,   and  also  saves  disk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version, 2.6.i,  is archived with the ZIP utilit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executable binary  release system  is in a  file  named  PGP26I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executable program, the user documentation, 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signatures.   There is also a second file availab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 and assembly  source code,   called PGP26IS.ZIP. 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ame source from which  you got PGP26I.ZIP. 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email  to  hypnotech-request@ifi.uio.no  with  "INFO PGP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need PKUNZIP  version 1.1 or later to uncompress and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I.ZIP archive file into individual files.  PKUNZIP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available o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 for the PGP files.  For this description, let'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PGP26 as an example, but you should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irectory name if  you use something  different.  Typ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ke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pg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gp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istribution file  PGP26I.ZIP to the directory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we will assume the  file  is  on  floppy  drive  A -  if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a:pgp26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 create   the  file  PGP26II.ZIP  and   PGP26II.ASC. 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II.ZIP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pgp26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-d flag, all the  files in the  doc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 the pgp directory.  This merely causes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GP26II.ZIP file around. Once  you have PGP working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II.ASC  to verify the  digital signature  on PGP26II.ZIP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Stale Schumacher (whose key is included in KEYS.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you can set an MSDOS "environment variable" to let PGP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 its  special files,  in case you  use  it from  oth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GP  directory.   Use  your favorite  text  editor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 file (usually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C:\PG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PGP26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directory name if different from "C:\PGP2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TXT file  contains  various preferences.  You 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GP operates in, and the character set it  uses.  The 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aracter set, "Code Page 850" will be used if the line "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p850" appears in the config.txt file.   You probably want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variable you  should set in MSDOS is  "TZ"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MSDOS  what time zone  you  are  in, which  helps  PGP creat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 for its  keys  and signatures.  If you properly define 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then MSDOS gives you good GMT timestamps, and 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 time adjustments for you.  Here are some  sam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into AUTOEXEC.BAT, depending on your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sterdam:    SET TZ=M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kland:      SET TZ=NZT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reboot  your system to run AUTOEXEC.BAT, which will set  up PG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Z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 will want to  do  to really use PGP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st  itself) is to generate your own key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the "RSA Key Generation" section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key becomes something like  your written sig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 card code number or even a house key - keep it secret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cure!  Use a long, unguessable pass phrase and remember  it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 a key, put it on your key rings and copy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(SECRING.PGP) to a blank floppy and write protect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a first-time user of PGP,  it is a  good idea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st key, with a short  passphrase, to play around with PGP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and  see  how  it  works,  or even  more  than o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 to be sending messages between two different people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guarding any secrets, this can be  short and have a simp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 But when you  generate your permanent  key, that 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 others so  they can send secure messages  to you, be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your own key pair, you can add a few more publ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key ring.  A collection of  sample public keys is 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 in the file KEYS.ASC.  To add them to your public key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GP  User's  Guide, in  the section on adding  keys  to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ing the PG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PGP up and  running and have read in the KEYS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verify the  integrity of the original distribution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pgp26ii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form  you that  pgp26ii.asc contains a signature but 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hen ask you to provide the name  of the file that it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pgp26ii.zip", the inter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tell you that it has a Good Signatu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e Schumacher &lt;staalesc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ell you that it doesn't "trust" this key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does not *know* that the  enclosed key really belongs to me.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is now.  Read the section "How to Protect Public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" in Volume 1 of the PG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NE MANUAL (R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At least read Volume I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 software  is easy  to  misuse,  and if  you  don't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uch  of the security  you could gain by using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 also  be  unfamiliar  with  the  concepts  behind 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; the manual explains these ideas.   Even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 public  key  cryptography,  it  is  importan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the various security issues associated with  using PGP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 unpickable  lock,  but you have  to  install  it in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r it won't provi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ly will have to compile  PGP for your system; 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 the unpacked  files are  in  the correct unix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in pgp26is.zip are in MSDOS CRLF format, so for Unix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with  "unzip -a"; the  tar files pgp26is.tar.Z and pgp26is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rmal Unix line feed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compile PGP 2.6.i for use within the USA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AREF package written by RSA Data Security. It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2.6.i distribution.   Use this version as it has been edi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key sizes needed by PGP 2.6.1 as well a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untar  pgp26is.tar (either  compression  format)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7 files. pgp26isi.tar contains all non-binar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 including  all source code.  This  tar  archive  has  been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that you  will untar it directly into your  PGP  2.6.i "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gp26isi.asc is a detached digital signature of pgp26isi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you can verify  after  you have PGP  operating,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itled "Verifying the  PGP Distribution"). rsaref.ta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 the RSAREF distribution. If you are within the US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 untar it  from your  PGP  "build"  directory.   All  RS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 automatically go  into an " rsaref" subdirectory.  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/install/unix  and invoke the " make" command  there 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REF tries to build with the  GNU CC compiler by  default. 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GCC  compiler for your  platform, you will have to ru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 to use the normal C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native compiler does not understand prototypes, then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s well, and you will have to set the  PROTOTYPES to 0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running make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C=cc PROTOTYP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y  to  create an rsaref.a library 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problem you  may have is the lack of a  ranlib 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You can fix this by adding this to your mak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LIB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SAREF is successfully built (again, this is only necessary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,   cd  to  src  (cd ../../../src  from  the  RSAREF  install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 and  invoke  "make" there.   If you are within the USA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makefile that has the .usa suffix  (e.g.  mv makefile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).  You will have to specify your machine platform (ma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give you a list of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 ANSI C compiler  you will need the unpro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Wietse Venema.  unproto was  posted on comp.sources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obtained  from the various  sites  that archive this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  23:   v23i012   and    v23i013)   or    ftp.win.tue.nl 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rogramming/unproto4.shar.Z Read  the  file  README in the 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instructions on how to use unpr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n't  have a target in the  makefile you 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kefile, make sure you compile for the  correct byt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:  define  HIGHFIRST  if  your  system  is  big-endian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30).  There are  also  some  platform-specific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 file "platform.h".  Some platforms may have 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ssfully create a target rule for a new platfor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 to  staalesc@ifi.uio.no,  so it can  be added 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GP 2.6.i requires the  function memmove.   Not all machin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standard C library.  There  is an  implementation of mem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with  this  distribution.   If  you  find that  your 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emmove,  but  the makefile  rule  for your  platform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mmove (look at the  sun4gcc or sun386i rules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 it),  please send mail to staalesc@ifi.uio.no, 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any problems, bugs, patches,  etc.,  please  send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lesc@ifi.uio.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 "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pgp, ru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reate your real public key yet, this is just for testing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public/secret key pair (enter "test" as userid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keys from the file "keys.asc" to the public ke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will ask if you want to  sign the keys you are adding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a keyr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 pgpdoc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e pgpdoc1.txt test -o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yp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 produce  the  file  "testfile"  compare  this  fil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well, install pgp in a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cumentation, pgpdoc1.txt and pgpdoc2.txt somewhe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sonably  read  it.   The  software  looks  for it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generating  keys), so someplace reasonably obvious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 "pgp  -kg"  will give  you full details  if  it  can't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man page (pgp.1) in  an appropriate spot.  If 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how man pages work, you can  make the man page look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 yourself by typing  "nroff  -man pgp.1  &gt;pgp.man" and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.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somewhere in your home directory hierarch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and private key rings and anything else pgp might ne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txt file).  The default name PGP assumes is ~/.pg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use a  different  name, you must set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PATH" to point to this place befor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ORTANT: This directory cannot be shared!  It will contain you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al private keys!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PGP for yourself,  copy the  files "language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txt", and  the  ".hlp"  files  from  the  distributio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installing  PGP  system-wide,  the  directory  to 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pgp for the config, language and help fil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fileio.h when compiling.  It's the value of PGP_SYSTEM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 PGP  the  character set  and  language  you  wish  to u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file.  If you have a terminal that only displays 7-bit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harset=ascii" to display an approximation (accents are omitt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ANT: Please read the sections in the man page and manual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 vulnerabilities before using this software on a multi-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r machine!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n't done so yet, G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IS MAY OR MAY NOT WORK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p26/vmsbuild contains support files  for building a VM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2.6.i.  I have  not tested this code out, but it should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effort. See the file: vmsbuild/000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PGP  2.6.1 needs to  be linked with the  RSAREF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orth  has  provided  a  build file  "vmsbuild/rsabuild.com"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in building RSA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 figure out how to compile it, it SHOULD work.  On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GP can now look for support files in a system-wid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PGP_SYSTEM_DIR, defined in fileio.h) is  PGP$LIBRARY:,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if you li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