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code seems to work on a big-endian machine, but I'm not s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most of the set-precision's taken out, since mpilib do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or the modexp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so needs a bette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fixes a bug in fifo_moven which would hang up if n wa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umber of bytes left in the fifo. The mp_inv in pgpkgen.c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old one, and was provided by an anonymous con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