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tack data structure is used to store an ordered list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ically misnamed to call it a stack but it can function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what I originally used it for.  Due to the w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are kept in a malloc()ed array, the most efficient wa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to add and delete elements from the end via sk_po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_push().  If you wish to do 'lookups' sk_find() is quite effici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sort the stack (if required) and then do a binary search to loo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item.  This sorting occurs automatically so just sk_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n the stack and don't worry about the order.  Do remember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a sk_find(), the order of the elements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ever need to 'touch' this structur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tack_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or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 num_al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(*comp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ST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um' holds the number of elements in the stack, 'data' is th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'sorted' is 1 is the list has been sorted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_alloc is the number of 'nodes' allocated in 'data'.  When nu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num_alloc, data is realloced to a larg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comp' is set, it is a function that is used to compare 2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ck.  The function should return -1, 0 or 1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k_num(sk)</w:t>
        <w:tab/>
        <w:t>((sk)-&gt;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k_value(sk,n)</w:t>
        <w:tab/>
        <w:t>((sk)-&gt;data[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2 macros should be used to access the number of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ck' and to access a pointer to one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*sk_new(int (*c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reates a new stack.  If 'c', the comparison function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various functions that operate on a sorted 'stack'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(sk_find()).  NULL is returned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k_free(STACK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free()'s a stack structure.  The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will not be freed so one should 'pop' and free all ele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before calling this function or call sk_pop_fre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k_pop_free(STACK *st; void (*func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lls 'func' for each element on the stack,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as the argument.  sk_free() is then called to free the 'st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k_insert(STACK *sk,char *data,int whe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nserts 'data' into stack 'sk' at location 'whe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where' is larger that the number of elements in the stack,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t at the end.  This function tends to be used by other 'st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Returns 0 on failure, otherwise the number of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k_delete(STACK *st,int 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the item a location 'loc'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LL if the 'loc'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k_delete_ptr(STACK *st, char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ata item pointed to by 'p' is in the stack, it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ck and returned.  NULL is returned if the element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k_find(STACK *st,char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the location that contains a value that is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ata' item.  If the comparison function was not set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 linear search.  This function actually qsort()s the stack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and then uses bsearch() to do the initial search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ails,, -1 is returned.  For mutliple item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the index of the first in the arra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k_push(STACK *st,char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'data' to the stack.  0 is returned if there is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ue to a malloc failure), else 1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_insert(st,data,sk_num(s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k_unshift(STACK *st,char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end 'data' to the front (location 0) of the stack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_insert(st,data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k_shift(STACK *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nd delete from the stack the first element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k_delete(st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k_pop(STACK *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nd delete the last element on the stack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_delete(st,sk_num(sk)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k_zero(STACK *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s all items from the stack.  It does not '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but is a quick way to clear a 'stack of references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