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(1)                  USER COMMANDS                    DIS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, rdisp, gdisp, bdisp, adisp - program for displa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[-mmagnification] [-u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displays a pix image file on a suitable Su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greyscale. If the file has a colourmap (see median (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is displayed using that image file's colourm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is specified the magnification (an integer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ve) is applied to the image before display.  If  -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e image is displayed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isp displays the red channel of 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isp displays the green channel of 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isp displays the blue channel of 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p displays the alpha channel of 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vortinfo(1),   median(1),   movie(1),   mulmcu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vort(1), vort2ps(1), gamma(1), greyscale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Feb 8, 1991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