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Delete will allow the user to Delete one or more plot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lots will be completed removed from Xprism2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deleted plots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plot Xprism2 is handling, a list fo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lete "Action button" is selected.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esired plots to have deleted. To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"Cancel" button. Otherwise once 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 have been selected, click the mouse on the "Us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the "Use" button on the list form, an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sking the user if the Minimum and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hould be reset based only on the plots display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either "Yes" to have the axes reset, or "No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xes un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