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VIEWIM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mag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lor Mesh or Surface plot types are used, the imagery data is dr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levation data.  However, in the event that you would lik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vation data as it would be displayed in the \fBxprism3\fP 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that is, with colors indicating depth rather than a drap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) you may click on the "Use Imagery" logical, changing i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 Imag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uses \fBviewimage\fP to use an interpolation algorithm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accurate draping of the imagery over the elevation data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, although many users may feel that th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displayed imagery is worth the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Plo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uses the elevation data to be mapped to a unit cube;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rmalizes the X, Y, and Z information to be equidista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TRUE.  Remember that if you want the actual X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 values of your elevation data, you must specify this option a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ample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-sample factor is used in the same way as it is in \fBxprism2\fP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xprism3\fP.  The sub-sampling factor allows you to plot a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rather than the entire image.  This is useful when trying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mages which may take a lot of time to render.  For examp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-sample factor of 2.0 will cause \fBviewimage\fP to plot ever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 the image, thus plotting a forth of the entire image. 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sample factor, the user shrinks the amount of data that \fBviewimag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nder;  this in turn will increase the interactiveness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you use this feature while viewing the im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pective or readying it for output.  Then, if you want a hig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you can change the sample factor to 1.0 and the interpolate imag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UE; but be aware it may take as much as an hour for a 512x512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factor can be used to scale the height (or Z valu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image.  This is useful if you wish to exaggerate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, accentuating peaks and valleys, or if you wish to scale down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smoother terrain.  A height factor of 2.0, for example,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ill appear to double in height;  a height factor of 0.5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to appear only half of it's original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"Plot Type" toggle to select the type of plot you in which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isplay the elevation data.  The following is a list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ypes that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3D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plots are comprised of a line connecting each elevation value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axis.  The plot is formed of a series of connected lines st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catter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 plots interpret elevation data as a set of individual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mpuls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ulse plots are formed by extending a line from the floor of the ele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hich is usually the X-Y plane, upward in the Z direction. 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plot represents the value at that particula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sh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plots are much like 3D plots, but are pictured as a surface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gons according to the elevation data rather than as a se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Horizon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 plot is a surface plot that is drawn from the rear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under surface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urfac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lots are similar to Mesh plots, except the surface is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ntour 3D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Contour plots are similar to 2D Contour plots in that the cont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depth information; however, the 3D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onto the XY plane, but is left in three dimensions.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levels are represented by their colors, but depth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elevation data is also represented by their position in the 3D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ntour 2D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Contour plots are a special case, as they take thre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ut are displayed in a two dimensional space. Contou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he elevation data onto the XY plane; the contour lines on the X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depth information, as in aerial photography and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.  On a color display, the different contour levels are repres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, in ROYGBIV order (red, orange, yellow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 indigo, violet), where violet represents the smallest dep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 value) and red represents the largest depth value (Z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ontour maps loose much in the transl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achine, as there is no way represent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lor Mesh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sh plots are similar in structure to Mesh plots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making up the mesh are colored according to the imagery data provided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