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 to do standard file forma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ster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UN raster image to the VIFF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11 bitmap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X11 bitmap file (xbm) to a VIFF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GA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GA image to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TS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FITS image to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BM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BM image to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IFF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FF image to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trix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ile containing a matrix represented as ascii 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Ras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IFF image format to a SUN ra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X11 bitma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Khoros (viff) bitmap file to an X11 bitmap file (x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FIT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IFF image to a FIT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PBM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IFF image to a PB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T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IFF image to a T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Matrix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iff image containing matrices into an ascii re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r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