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CONT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this pane allow the user to set the number an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ours for 2D and 3D contou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lot is displayed in the plot window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for a single plot on which the operation should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ET Contour Inf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ints out the following current contour setting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Z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Z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nt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nt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plot is displayed in the plo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that plot are automatically displayed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ot is displayed, the user will be prompted for which plo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tour Setting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s the option to set the following four contour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umber of Cont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otal number of contou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or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inimum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t what value the lowest valued contour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inimum level is set to the minimum contour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 the \fBSET Contour Info\fP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ximum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t what value the upper contour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aximum level is set to the maximum contour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 the \fBSET Contour Info\fP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tour 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offset for the entire contour pl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 offset of 10 will shift the contour 10 positive un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 Since this shifts the entire contour plo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pecify the min/max level settings.  Changing off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a shifting of the contour colo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hanges made to the contour settings \fIonly\fP take effec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\fBGENERATE Contours Automatically\fP, or \fBSPECIFY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\f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ENERATE Contours Automaticall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generate contours automatically using the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BContour Settings\fP.  If more than one plo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window, new contour levels will be generated \fIonly\fP for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the pop-up quer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 are generated using the follow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= (max_level - min_level)/num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 level valu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_level + interval * level_num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PECIFY Contours Manuall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pecify all contours individual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icks on the \fBSPECIFY Contours Manually\fP butto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contours (specified by \fBNumber of Contours\f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e initial contour values in this lis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equations that are used by the \fBGENERATE Cont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\fP option.  The user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et specific contour levels.  If more than one plo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window, new contour levels will be generated \fIonly\fP for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pop-up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SET Default Contou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sets the default contours on the selecte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Contour 3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Contour 3D redraws the selected plot as a 3D contou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changes have been made to the contour attribute valu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GENERATE Contours Automatically\fP, or \fBSPECIFY Contours Manuall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first be executed to mak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Contour 2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Contour 2D redraws the selected plot as a 2D cont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jection of the contours onto the X-Y 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changes have been made to the contour attribute valu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GENERATE Contours Automatically\fP, or \fBSPECIFY Contours Manuall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first be executed to make the changes take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