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2 is a 2D plotting package for use independently o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Kho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2D, Discrete, Bar Graph, Polymarker and Linemark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input data -- image files, files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points, and functions entered from the keyboard.  Th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resented as XY pairs or as Y data only.  For raw data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of Byte, Short, Integer, or Float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machine type may be selected to indic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rom the machine on which the data was created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make use of raw data files created on a variety of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lots can be scaled, rotated, and translated. Fonts, colors,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types, line types, plot types, and titles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information can be saved implicitly or explicitly in Image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y be sent to Postscript, Imagen, or LNO3 laser printer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HPGL plo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broken down into a "master" form and five "subfor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"subform" represents a group of operations that may be ac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desired "subform"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lo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nd display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ption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ustomize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nnotation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notatate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utp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 a plot to a printer or save it as a V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nswer Files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and write xprism2 ans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each "subfor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"panes" that allow the user to e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desire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n "action" buttons located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" form, which allow the user to obtain information about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perform certain operations on the wor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INFO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t statistics about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REFRES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draw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LEA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letely clear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HID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one or mor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LE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lete one or mor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RESET AX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et the axes to a certa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HEL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QUI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Xpris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each of these operation,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tinent to the operation t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uses of the plotting routines, you can get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an image by plotting the image file with xprism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can be represented as 2D or 3D 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D, each row of the image is interpreted as lying on the X axis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are set sequentially end to end, and the grey level of each pix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the y valu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ots created can be saved as image files, and la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dit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2 has a few minor problems. The following lis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xpris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parser may not trap arithmetic errors such as overfl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s and divide by zero. These arithmetic errors will cause X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notations, it may be necessary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periodically. After moving, rasing or lowering and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press the "REFRESH" button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m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nnotations to an impress printer does not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avoid annotating a plot if your output device is an i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