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Kraftsman "Toolbox 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olbox is a set of directories and files which mimic the Kho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structure, and it is in such toolboxes that all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Khoros system should be installed and mainta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ion function in \fBkraftsman\fP allows one to setup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toolbox directory structure shown below for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|-Overvi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-cantata-|-subforms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doc-----|                    |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-man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olbox_home}-|         |-c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-ca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man-----|-m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-ma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|-template.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-cantata-|-subforms------|-category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         |-{toolbox_name}.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repos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         |-imake_conf----|-{toolbox_name}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-config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|-src_conf------|-{toolbox_name}_m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sr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s of the top level directories created by \fBkraftsman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iven below.  More detailed descriptions of the contents of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an be found in Volume II, Chapte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- where all executables will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- online documentation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- for include files that are used by more than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- for libraries that you may create to be used by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- for program man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 - contains configuration files, cantata form, UIS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- contains one subdirectory for each program, may be further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pplication areas if des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