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are provided so that the user may add text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rectangles, or polygons to the graphics workspace.  Onc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leted, copied, raised or lowered.  At this tim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the re-sizing of objects, so care should be tak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esireed size to begin with.  Once created, objects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raphics workspace by clicking the mouse on the desired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m to the new position.  Unfilled objects must be carefu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erimeter of the object. NOTE: when annotations are used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AVAILABLE. See the "Help" button on the desired p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is subform is a guide pane on which are six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labeled "File", "Text", "Circle", "Rectangle", "Line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ygon", each of which will bring up its corresponding pane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the user is free to create and place the indic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output anno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ext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ircl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ctangl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n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olygon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ubform action buttons that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pane of the "Annotations" subform. These are labeled "DELETE", "COP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ISE", and "LOWER". Once an object has been annotated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n the panes, these subform action buttons will allow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object, copy an object, or raise and lower an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