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Plot Type" toggle to select the type of plo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.  If only one plot is displayed, tha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mmediately re-displayed as the new plot type.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is displayed, a list widget will come up so that one may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s) should be changed to the new plot type.   If some plots are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lots will not appear in the list widget, as one may on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type of a displayed plot, not one that is hid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different plo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3D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plots are comprised of a line connecting each value along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is formed of a series of connected lines stacked in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catt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 plots interpret input as a set of individual p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mpu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plots are formed by extending a line from the floor of the 3D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ually the X-Y plane, upward in the Z direction. 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plot represents the value at that particula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esh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plots are much like 3D plots, but are pictured as a surface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gons rather than as a set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Horiz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rizon plot is a surface plot that is drawn from the rear to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under surface will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u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lots are similar to Mesh plots, except the surface is color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eing represented as a series of connec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ontour 3D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Contour plots are similar to 2D Contour plots in that the cont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depth information; however, the 3D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onto the XY plane, but is left in three dimensions. Again,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 levels are represented by their colors, but depth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presented by their position in the 3D space. Thus, 3D contou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useful for printouts and monochrome workstations, as depth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sitioning as well a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ontour 2D"</w:t>
      </w:r>
    </w:p>
    <w:p>
      <w:pPr>
        <w:pStyle w:val="PreformattedText"/>
        <w:bidi w:val="0"/>
        <w:spacing w:before="0" w:after="0"/>
        <w:jc w:val="left"/>
        <w:rPr/>
      </w:pPr>
      <w:r>
        <w:rPr/>
        <w:t>2D Contour plots are a special case, as they take thre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ut are displayed in a two dimensional space. Contou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the information onto the XY plane; the contour lines on the XY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depth information, as in aerial photography and r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s.  On a color display, the different contour levels are repres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s, in ROYGBIV order (red, orange, yellow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 indigo, violet), where violet represents the smallest dep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Z value) and red represents the largest depth value (Z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contour maps loose much in the transl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achine, as there is no way represent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olor Me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esh plots are similar in structure to Mesh plots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making up the mesh are colored.  The color is a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he values in the Z dir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