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EDITIMAG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MAGE -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Editimage\fP is an interactive image display, examination, and mani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  \fBEditimage\fP accepts any VIFF image as input; it uses only VIF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 type BIT or BYTE, however, and will convert the data typ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Output images are of type BYTE.  Currently, \fBeditimag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tilize a maximum of 256 colors.  Any image that has more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ors is converted to fit into the available number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onversion will normalize the image to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hat are available to be displayed on the workstation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Editimage\fP provides several display utilities;  most of these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RGB, CMY, HSV, HLS, UVW, XYZ, YIQ, and GREY col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ully understand the information imparted by the displa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\fBeditimage\fP, it is important for you to have an under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peration of each of these color spaces, as well as a feel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each of the available colorspaces relate to the others.  For this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explanation of each is provided under the section for "Colorspac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a full understanding can only be accomplished by the stu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texts, and by university courses taken in the field of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\fBEditimage\fP was written with the assumption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knowledge necessary to correctly interpret visual result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ecognize when those results are not valid.  Invalid resul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hen the colorspace of the image does not match the color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;  however, \fBeditimage\fP follows the philosophy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to allow the uneducated user to generate incorrect results th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experimenting researcher with rigid error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, in real-life applications, an image may be larger tha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it is displayed.  This implies that only a portion of the tot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visible at any time.  When an image is input that is larg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\fBeditimage\fP will create a small "pan" window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on the upper left hand corner of the screen.  A  miniatur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image will appear in this pan window.  A rectangle is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portion of the image that is currently visible on the scree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, you can drag this rectangle around the panning image;  the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mage that is displayed on the screen will be updated according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may click on a portion of the currently displayed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keeping the mouse button down, "push" or "pull" the imag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us changing the visible portion of the displayed image;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is used, the rectangle in panning window will be updated according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window size is reduced to be smaller than the original imag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n window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DI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Editimage\fP can be executed from within \fBcantata\fP, or 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. When using the command line interface, an imag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at the time of execution, or the image may be input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editimage\fP program is already started.  To input the imag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mmand line, use the -i option flag (see "Option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 line options). Alternatively, you may start \fBeditimag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initial image, and use the "Input/Output" pane, which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"Image Utilities" pulldown menu, to input the desired im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mum syntax specification to run \fBeditimage\fP from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edit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\fBeditimage\fP master form with your window manager (you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may use automatic plac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Beditimage\fP master form will have a workspace attached benea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image provided as inpu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wer left of the image display is a cursor position information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read [X x Y = Z], where X is the image row of the cursor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is the image column of the cursor position, and Z is the pixe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(x,y) location.  If the exact color of a particular pixel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nd \fBeditimage\fP must use a "closest color" repres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ixel,  a "*" will appear after the Z value to inform you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Beditimage\fP master form has 2 pulldown menus, one labeled "DISPLAY UTILITI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labeled "IMAGE UTILITI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DISPLAY UTILI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"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", one can access the Zoom, Pixel Values, LUT, Pseudo 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ing/Threshold subforms, from which one can take advantag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utilities.  From the "DISPLAY UTILITIES" pulldown menu, on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image band that is displayed (for multiband images), or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images. If annotations have been added to the image, or other imag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verlaid on top of it and you wish to save the image with the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notations, the "DISPLAY UTILITIES" pulldown menu also offer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bine overlays.  The "HELP" selection on this pulldown menu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online help which gives a much more detailed explanation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MAGE UTILI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ulldown menu, labeled "IMAGE UTILITIES", provide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 File, Colormap Conversion, Region of Interest, and Im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features.  From this pulldown menu, the Annotations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vailable.  Again, a "HELP" selection on the "IMAGE UTILITIES"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offer more extensive online help for each of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"Glyph" button that appears on the upper left hand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fBeditimage\fP master form will cause the mast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displayed subforms to be compacted into a small box labeled "Ed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the user to reduce clutter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lyphed \fBeditimage\fP program can be recovered by clicking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side the glyp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