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describes the changes in the various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1 (4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release to fix minor problems discovered in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ew improvements that didn't quite make it into 2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GIF and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kefile dependencies, and the ccgs script,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versions of `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ing genarch with -O with gcc on the RS/6000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in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2..5 to handle long dev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set GS_RUN_EXE when using the Watcom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s_ccfnt.ps, merging its function in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config.ps; this information is now compiled in g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or pstoppm in 8-bit mode didn'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used just values_ to mean &amp;values_[0];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nt2c insert `const' in many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had not been updated properly for 2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 of the printer drivers worked proper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cause stdprn was doing \n -&gt; \r\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eneric printer driver couldn't alloc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list buffer, it gave up rather than trying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(except for the VESA driver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tcom compiler, because a couple of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n't truncating the offset of "segmente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used &lt;esc&gt;*b#Y rather than &lt;esc&gt;*p+#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; this apparently is wrong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pendence of the X Windows driver on Xt, Xext, and Xmu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Ghostscript will not install a standard colormap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if one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et of drivers for Portable Bitmap, Graymap, and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, EGA/VGA-style, and SuperVGA-sty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 and 256-color G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ZapfChancery-MediumItalic as a copy of ZapfChancery-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with l_new set could 'escape' to save level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if stored, it prevented the slot from being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7fffffff + 1 gave the floating point equivalent of -2^3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FBDecode filter computed the packet length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8000-bit of th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byte numbers in Type 1 CharStrings complained of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ceeded 16 bits, rather than if they exceeded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, ), and \ appearing in file name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generator to be the same as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PostScript (as reported by Ed Taft on comp.lang.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code 1 rather than code 0 on an unrecoverable 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ies expand automatically when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p_exit to complement gp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ctionaries to always allocate a power of 2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  Changes the name table to alloca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, so dictionary lookup doesn't have to do a multi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currentfile to do "shallow binding" 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almost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ot a numeric exception if the radiu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ocumented 15 opcode in Type 1 fonts wasn'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Type 3 wasn't allowed.  (It isn't clear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; we treat it as equivalen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AX/VMS C compiler was generating incorr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_bits and cmask macros in gdevmem, producing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sult of the slow algorithm for intersect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as a rectangle, the wrong thing happened (cbox didn't ge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path_is_rectangle didn't recognize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st_change_tile didn't check properly wheth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d changed, so changing the screen could produce inval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mage operators did the wrong thing in the 1-f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terleaving N bytes of data with 7*N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handled bevel and miter joins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_ht checked incorrectly whether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-replicate tiles, so sometimes it did it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thought lines were thin when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2- and 4-bit-per-pixel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