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XpressFax faxsave module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axsave module is used by faxusers to save XpressFax image documents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eign image formats.   It is really a front-end to a shell script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save_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