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ef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2 $  :  $Date: 1994/10/30 01:57:26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REFERENCES 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 and Citations               \label{sect.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sis\ includes a set of macros for making c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in the text of a document.  References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used by many American physics journals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consecutive numbers as they appea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sted in numerical order at the end of the docum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 citation appears as a superscript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ited, although it is possible to change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appears in-line in the text in square bracket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ome European journals (and now in the Physical Review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reference is defined it is given a \idx{label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umber assigned to the referenc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to the same reference are made using this labe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particular number assigned to the reference;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change as the document goes through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}\index{citations|see{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sis\ is flexible enough that the text of the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wo different ways, either all references at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or each one individually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re the work is first cited.  In either case, \TeXsis\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ll of the references in numerical order until it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st at the end of the document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citation to a new reference and to ente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, use the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nce}\arg{label}, where \meta{label} is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umber referring to this re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ext of the reference, which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}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will follow Feynman\reference{Feynman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P.~Feynman, Phys.\ Rev.\ \vol{76}, 749 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ing the propagator approa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ear in the text of the documen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will follow Feynman\reference{Feynman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P.~Feynman, Phys.\ Rev.\ \vol{76}, 749 (194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ing the propagator approac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the reference would be saved 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s prin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end of this manual you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o take note of in the example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re is no space between the word in the tex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is made ("Feynman")\index{Feynman, Richard 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S{reference}.  Thi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 number will appear in the text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which the citation is attached, with no intervening spa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reference text the tie (|~|) between the initi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control spaces (\hbox{\tt\bs\ }) after the abbrev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\CS{vol} macro for the volum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ol}\arg{number} prints the volume \meta{number}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(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an boldfaced volume numbers on small laser prin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something else you can simply redefine the \CS{vol}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\CS{booktitle}\arg{title} will print the title of a 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type.  Finally, note that there is no punctu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ext.  This is because \TeXsis\ automatically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unctuation when it prints the list of referenc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be a period (.), but it is possibl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ssigned to the same reference numb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separated by semi-colons, with the la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period.  How to do thi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yping the text of a journal citation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journal} macro was created to make thing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journal| \meta{journal name}|;|\meta{volume}|,|\meta{page numb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(|\meta{year}|)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the journal citation for you, with perio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``\hbox{\tt .\bs\char`\ }'' in abbreviations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lined for you by |\vol|.  It is important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the semi-colon, the comma and the parentheses),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n the right order or \TeX\ will look as far forw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find the next one it wants.  You will find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betwe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aking it a little easier to type a citation to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using \CS{journal} lets you switch from the America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to the European form very easily.  In the American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ollows the volume, followed by the year in parenthe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form the year follows the volume number and th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es after that.  Normally \TeXsis\ uses the American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o the European form simply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urostyl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\CS{journal}  are always in the Americ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several references with the same reference numb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next \CS{reference} immediately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}, and begin the labels of all but the first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"|*|"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polarization term can b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cut-off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\reference{Pauli and Villars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Pauli and F.~Villars, \journal Rev. Mod. Phys.;21,434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*Schwinger, 1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Schwinger, \journal Phys. Rev.;74,1439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the single 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polarization term can b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cut-off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\reference{Pauli and Villars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Pauli and F.~Villars, \journal Rev. Mod. Phys.;21,434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*Schwinger, 1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Schwinger, \journal Phys. Rev.;74,1439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|*|"\index{*@{\tt *}'d citations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cond label tells \TeXsis\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ew reference number to this referenc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add it to the text of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text of both references between one \CS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endreference}. An advantage to follow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at the second reference can be give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s own simply by deleting the "|*|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  Similarly, two references with differ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lumped together into one citation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|*|" in front of the label of the second refere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keeping the references separate is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ferences around, either within a documen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r between documents.  It is therefo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be entered separately, although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utting the \cs{reference} \dots \cs{endreferenc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may be more convenient to type them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way in the manuscrip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producing any unwanted printed numb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!enter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nc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1}| {\it text 1...} |\end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2}| {\it text 2...}  |\end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last}| {\it last text...} |\endrefere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referencelist} must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 that the reference labels ar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is is best put into a separate file which is \cs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ster file. Of course the list of referenc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til the end of the document, when \cs{ListReferenc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cs{reference} \dots \cs{endreference} is used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n the reference number is printed there.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perscript (like this\citemark{137}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uperrefsfalse} will cause the reference number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\superrefsfalse (like this\citemark{137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perrefstrue the style used in mos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.\Footnote\ddag{Physical Review has also recently adop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but the default behavior of \TeXsis\ is stil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 number, at least for this version (\fmtversio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endreference} macro looks ahead to see if the next toke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nce}; if so, then a range of numb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\citemark{137-140}) is printed. If a citation appea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tence, it looks best if it comes after the punct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s but before it for references in bra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rrange for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!citation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sequent citations of a previously defined re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ing its label. If a \CS{referencelist} is us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appearing in the text will be made in this 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itial reference definitions print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\CS{cite}\arg{label} prints th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abel as a superscript (o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f \CS{superrefsfalse} is selected.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iscussion of this is given by Doob\cite{Doob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iscussion of this is given by Doob\cite{Doob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chael Doob's\index{Doob, Michael} book \booktitle{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\TeX} is in fact \Ref{Doob} of this document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|Doob|." Note that some extra space is inse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, just as it usually is at the end of a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S{cite}'s are given in succession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printed separated by commas.  Unlike \cs{referenc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ference numbers, \CS{cite} does not know i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quential, so it cannot replace a sequence of numbers by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long sequence of reference numbers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iterange}\arg{first label}\arg{last label} to prin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rst and last labels a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\CS{Ref}\arg{label} produces ``Ref.~$nn$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ith $nn$ the number of the referenc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For example, the ``\Ref{Doob}'' in the previous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to the manuscript tfile as |\Ref{Doob}|.  \CS{Ref}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Ref.~\use{Ref.|\&lt;label&gt;|}|, and you can change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 definition of \CS{Ref}. For example,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#1{reference~\use{Ref.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|\Ref{Doob}| would produce ``reference~\use{Ref.Doob}'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how to use \cs{use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labe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ext of the document is complete a prin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obtained by saying \CS{ListReferences}. Thi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left hand edge of the page with the text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indent}, which is chosen so that the equation numbers lin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a \CS{refskip} (initially equal to a \cs{smallskip}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The reference format can be changed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CS{refFormat}, which is executed just before th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which initially is simply \cs{relax}.  For example,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printed with a ragged right margin, with no vertic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references, on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!printing th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of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Format{% format for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ggedright                     % ragged right a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fskip{\vskip0pt plus 2pt}}% no space, but some 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 % now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ading is printed for the reference list --- you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whatever format is appropriate. Usually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sechead}, but sometime you may want to use \cs{chapt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from Section~\use{sect.sects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efs.tex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