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letr.doc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5 $  :  $Date: 1994/10/28 20:43:45 $  :  $Author: paig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Xsis Manual - LETTERS AND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4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tters, Memos and Referee Reports     \label{sect.le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\CS{letter}, \cs{formletters}, \cs{mem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e} invoke special styles for producing letters or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ormats follow closely the letter format given in Appendix~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book, although there are some differences and som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letter} is designed for typing basic busine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tterhead stationary.  It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closing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et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let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ated}\arg{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ate to be \meta{date} rather than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efines \cs{today} to be the date you give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oday} just give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etterhead}\arg{phone-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ate and phone number \&lt;phone-ext&gt; at the top of the 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appear near the letterhead when the letter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itutional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of the recipient should follow, in \cs{obey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first line is used as the name of the addressee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for page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d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body of the letter.  The line immediately below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pening salutation, (e.g. ``Dear Ann Landers,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\CS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clos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closing material, in \cs{obeylines} forma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losing salutaion (e.g.  "Sincerely Yours,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sender's name.  When the letter is printed, roo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gnature.  Optional additional lines can be added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title,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nnota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notations follow,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. A "cc:" and the names following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c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.  This is like \CS{cc} but "Encl: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stscript follows.  This is not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letter}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etter.  You can say \cs{bye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letter} document format automatically sets up a running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ges after the first, containing the addressee's name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ine following \cs{address}), the date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you wish, you can turn off these running headline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pagenumbers}.  If you want to change the name of the adres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define the macro called \CS{addressee}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ddress} has been used (using \cs{gdef}, so that the 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utside of the group used to enclose the address)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person's name used at all, simply redefine \CS{addres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ty, like so: |\gdef\addressee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ome of these macros is illustr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d{1 April 1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head{77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~D.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~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ddressee{Knuth, the \TeX\ G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Prof.~Kn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lose the documentation and source code for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which we have developed for physics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E.~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 This stuff is also available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losing material is indented about 3.5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mount is set by \CS{longindent}, which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change on the same line as the \CS{clos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\index{letters!adjusting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\long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uts the closing material flush with the left marg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ut \CS{longindent}|=0pt| on the line follow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losing} uses that line as the closing salut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ncerely,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``letterhead'' created by \CS{letterhead} is pretty pl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ust the datea and phone number at the top of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you can put your own office letterhead statio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hen you print the letter on this paper the dat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in an appropriate position.\Footnote*{If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in your printer you can copy it onto stationa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machin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different letterhead macro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etterhead at the top of the page.  The physics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 University could have a custom |\ESUletterhead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their logo and letterhead  (it should still ta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n argument, to make it easier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SUletterhead| and |\letterhead|.)  These kind of custo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hould be put in a local site file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~\use{insta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etter is somewhat too short or too long to fit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can be adjusted indirectly by changing the wid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sert \CS{letterwidth}\arg{width}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letter} to set the width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is change the \cs{hsize} to the size you specif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s the margins and centers the tex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 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CS{formletters} layout makes it sim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or similar letters to a list of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 letters}\index{letters|see{form let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il merge|see{form let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orm letter is stored in one fil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letter format, while the control command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put in a second file. The body of the letter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body} and end with \cs{endletter}, and it can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control sequences defined for each recip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all the features of the letter format. For exam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\Who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P\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sh to apply for a postdoctor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sh to apply for a facult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sh to apply for a postdoctoral or facult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institution.  Enclosed you will find my curriculum vit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ublications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rad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cl Publ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etter               % don't say \by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ddresses the letter to |\Whoever|, and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if |\Job| is |P|, the second if |\Job| is |F|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therwise.  Thus form letters are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file initializes the form let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list of addresses. \TeXsis\ should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not on the text of the letter!  For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malltt\formletters{\letterhead{7734}}{letterbody.tex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     Prof.\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here, OK 73019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Whoever{Professor Do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Job{F}\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     Dr.\ 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zai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rs Mill, NJ 0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Whoever{Dr.\ Banz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Job{P}\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\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of \cs{formletters} is something lik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tterhead} macro, with your phone numbe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this might have multiple parameters or might eve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(all enclosed in a set of curly brac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\cs{formletters}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ody of the letter.  The idea is that the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ets put into the letter {\it before} the addres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letter (read from the file) is what go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Each letter begins with \CS{BL} ("Begin Letter")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ddressee on the same line and the addres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y ``variables'' used in the letter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}, which is just an abbreviation for \cs{gdef}.  Because \cs{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\cs{gdef}, if you omit \cs{V} from an address entry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entry will be used.  If necessary,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fined before the \CS{BL}.  Each address in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\CS{EL} ("End Letter").  When the \CS{EL} is executed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ontaining the text for the letter and actually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ress in the list can be ignored simply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L} with \CS{IL} ("Ignore Letter").  In particular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mple global edit after each batch of letters is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can then be used to send a second mailing by changing \CS{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CS{BL} for a select subse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Mailing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 file can be used to produc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ers simply by replacing |\formletters{...}{...}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rmlabels}.  It is assumed that there are three columns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fit on standard photocopy machine mailing label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nine labels each 1~in.\ high are printed p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and bottom rows left blank. This can be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an be adjusted, by setting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llHsize=8.500in    % hsize for labe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llVsize=9.999in    % vsize for labe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Hsize=2.833in     % width of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Vsize=1.000in     % height of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Voffset=0.100in   % vertic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Hoffset=-0.500in  % horizont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ppropriate values may require some experiment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labels. When the correct values are foun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|TXSsite.tex| before compiling the format (see Appendix~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5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memo} sets up a special format for memoranda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the page with the name of your organ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MEMORANDUM". The organization name defaults to \cs{ORGAN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ange if you like simply by saying \index{mem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|\cs{ORGANIZATION}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once in the file |TXSsite.tex|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\use{install},\index{memos!customization} or you c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 of your organization in your file.) 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endmemo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em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\TeXsis\ for 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Date:}" and the date, which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If no date is given, then the current date is used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s{today}.  If you would rather have the dat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as in a letter, use |\letterdate| instead of \CS{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To:}" and the name(s)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r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From:}" and the name(s)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ub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Subject:}" and the su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subject may be several lines long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field is used in a running head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s follow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or |\To|, |\From|, or |\Subj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opagenumb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running subject headlines and th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yped after |\memo| since it is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text of the memo.  You can also say \cs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nnotations}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notations follow,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. A "cc:" and the names following i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istribution}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\CS{cc} but prints "Distribution: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c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\CS{cc} but prints "Encl:" instead, as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stscript follows.  This is not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mem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memo.  You can say \cs{bye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with mixed case names have synony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but in all lower case letters.  The use of the \cs{m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  \TeXsis\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m E. Myers and F.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j \TeXsis\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sis\ 2.16 is now available. The new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eatures and corrects various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ar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o is longer than one page a headline contain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number is put across the top of all pages after the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is longer than one line only the first line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is headline.  You can easily change what is us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 by changing the definition of the macro \CS{subjec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body of the memo.  For example, although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 might be simply ``Annual Report,'' you might make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pecific by def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jectline{Annual Activity Report for Buckaroo Banz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onger title will appear with the page number on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e 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\CS{referee} format creates a documen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emo}, although there are some import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e re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 reports are supposed to be confidential,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name of your organization at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puts the words ``Referee Report.''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e} format you can use the same command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memo} format, such as |\To| and |\Date|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rom} a warning message will be printed on your scree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warning, it still does what it has been ask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some additional commands for the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authors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paper being reviewed should follow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This is similar to |\Subj| in the 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``{\twelvess AUTHOR:}'' and the name that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s{author} for a paper with more than on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S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``{\twelvess MANUSCRIPT:}'' and the manuscrip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f the report should begin with \cs{tex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dy}, just as for a memo, and the whole documen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endmemo| or \cs{bye}.  An example of the refere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given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   1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  \TeXsis\ -- \TeX\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E.~Myers and F.E.~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ref   LP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good, but it'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al Revi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report which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% does not fi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counters{\relax} % don't globally change 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ghtboxit{\hbox{\vbox to 13cm{\leftskip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e\tenpoint\hsize=10cm\rightskip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{\twelvepoint\bf Referee Rep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DATE:}    1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TITLE:}   \TeXsis\ -- \TeX\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AUTHORS:} E.~Myers and F.E.~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MANUSCRIPT:}   LP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good, but it'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al Revi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letr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