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T(1)              UNIX Programmer's Manual               OD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t - connect user's terminal to a backend SUN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#o#od#d#d#dt#t#t#t [ option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d_#t connects a terminal on the SUN (or VAX) to a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's console line so the output of the backend SU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erminal screen and characters typed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nt to the backend SUN.  _#O_#d_#t sets the backend SUN'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raw mode, and the SUN (or VAX) terminal to c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The connection can be broken by killing the od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(e.g., by typing the interrupt charact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_#o_#d_#t receives a backslash from the terminal,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w mode to read one character, after which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cbreak mode.  The backslash escape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characters like CONTROL-C to the backend SU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y are normally interpreted as signals.  As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case, an escaped null character (octal 0) causes _#o_#d_#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the backend SUN line into a break condition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.  This is useful for halting the processor and tr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g to the SUN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_#C_#L_#A_#S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. Connect to a machine in the class _#C_#L_#A_#S_#S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.  The default class is SU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has a machine reserved in the class _#C_#L_#A_#S_#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rved machine will be used. If no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specified class then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_#M_#A_#C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Use the backend SUN named _#M_#A_#C_#H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A user may now reserve two or mor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once.  The first machine they reserv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released like the orig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used to do.  Moreover,  the tty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name are used to make a reserv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a user can odt to two different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from two different windows on his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servation system will remember whi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ociated with each backend.  If you want to od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ifferent backends from the same window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pecify the desired backend each tim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ation system will automatically odt to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at you used most recently in that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_#M_#A_#C_#H is unavailable, then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/16/89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T(1)              UNIX Programmer's Manual               OD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Verbose.  The verbose option will print message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ng what the program is current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ers(1), download(1), odtunloc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xinu/*   Local lock files.  Named by user's logi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xinu/database/bedservers  List of BED servers 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remot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suspending odt (CONTROL-Z) if possible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terminal line in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/16/89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