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(3)            Xinu Programmer's Manual             QS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- quicke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(base, nel, width, com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compa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_#s_#o_#r_#t is an implementation of the quicker-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gument is a pointer to the base of the dat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the number of elements; the third i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ement in bytes; the last is the name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be called with two arguments which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lements being compared.  The routine mus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less than, equal to, or greater than 0 accor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gument is to be considered less than,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