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MAP(2)           Xinu Programmer's Manual            NAMMAP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map - map a name through the syntactic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nammap(name, new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*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*newna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N_#a_#m_#m_#a_#p uses the syntactic namespace to translate a nam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ew name and returns the id of a device to which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ps.  Names are mapped iteratively until they map to a de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e other than the _#N_#A_#M_#E_#S_#P_#A_#C_#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 _#n_#a_#m_#e points to a null-terminated string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ame to be mapped.  Argument _#n_#e_#w_#n_#a_#m_#e points to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 large enough to hold the mapped version of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successful, _#n_#a_#m_#m_#a_#p returns the device id of the devi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the mapping corresponds.  Otherwise, i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ER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repl(2), open(2), mount(2), unmount(2), namespace(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N_#a_#m_#m_#a_#p writes the mapped name into _#n_#e_#w_#n_#a_#m_#e without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ake sure it fits.  There is no way to distinguish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as string overflow from names that map to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ER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b               Printed 6/4/91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