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ATE(2)          Xinu Programmer's Manual           PCREA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ate - create a new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create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c_#r_#e_#a_#t_#e creates a port with _#c_#o_#u_#n_#t locations for stor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c_#r_#e_#a_#t_#e returns an integer identifying  the port if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.  If no more ports can be allocated, or if _#c_#o_#u_#n_#t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, _#p_#c_#r_#e_#a_#t_#e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are manipulated with PSEND(2) and PRECEIVE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from a port returns a pointer to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iously sen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(2), pdelete(2), preceive(2), preset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