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VCLR(2)          Xinu Programmer's Manual           RECVCLR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vclr - clear incoming message buffer asynchron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recvcl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cess executes _#r_#e_#c_#v_#c_#l_#r to clear its message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iting message in preparation for recei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essage is waiting, _#r_#e_#c_#v_#c_#l_#r returns i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messages are waiting, _#r_#e_#c_#v_#c_#l_#r return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(2), send(2), preceive(2), psen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