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2)          Xinu Programmer's Manual          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- receive a (one-word)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ce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e_#i_#v_#e returns the one-word message sent to a pro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2).  If no messages are waiting, _#r_#e_#c_#e_#i_#v_#e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ive(2), psend(2),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