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(2)             Xinu Programmer's Manual             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- block and wait until semaphor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ait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i_#t decrements the count of semaphore _#s_#e_#m, b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rocess if the count goes negative by enqueu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queue for _#s_#e_#m. The only ways to get free from a s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re queue are for some other process to signal the s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re, or for some other process to delete or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e.  _#W_#a_#i_#t and SIGNAL(2) are the two basic synch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tion primit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i_#t returns SYSERR if _#s_#e_#m is invalid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K once fre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create(2), sdelete(2), signal(2), sres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