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Queu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P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leQueue Class is an Interface Builder Module to implement a queue of strings, like a list of files.  A panel can be displayed that will show the files in the queue, and allow the user to remove or adjust the order of items.  The calling object has the option of requesting items immediately, or via a target-action technique to receive files when the FileQueue instance is read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tems can be returned via an immediate function to get the next item, or by notifying the queue to send the next available item - this target-action like technique allows the pause button to be used effectiv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ntrol panel is configured in the IB, including the matrix used to hold the items.  This allows the font, spacing, and positioning to be set quite easi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ueue was designed to hold a list of files pending processing, but can hold any list of str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stall the module in the Interface Builder by opening the Project Inspector panel and adding the .h&amp;m, and .nib files to the Files section.  You must call one of the new class methods from your own code.  A GIF file viewing program is forthcoming that uses this modu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this is one of the first Public Domain NeXT objects, comments are welcomed to help make this code useful.  The code is intended to provide clear, correct use of the Application Kit, rather than fast, but dirty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rl F. Sut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ademic Software Development Consul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iversity of Southern Califor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iversity Computing Serv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13) 743-3826   sutter@ozone.usc.edu (NeXT mail)</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