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excerpted from Merc 2.0's 'hacker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Furey of MERC Industries and is included her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've packaged it with Circle (very slightly changed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, i.e. specific filenames) because it offers good advice and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t and science of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'I'm running a Mud so I can learn C programming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record some of our knowledge,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.  No matter what your level, we hope that this documen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a better software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ngineering is work, and NO document will substitu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inking, learning an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to Learn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ay wi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ad the document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lay with 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ad documen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lay with 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ad documen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Play with 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ead documen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r mind can accept only so much 'new data'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Playing with something doesn't introduce very much new data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ransform data in your head from the 'new' category to the 'famili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Reading documentation doesn't make anything 'familiar'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s your 'new' 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if they even read documentation in the first place, n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y come to a certain minimum level of proficiency and the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y more.  But modern operating systems, languages, networ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imply cannot be learned in a single session.  You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wo-step learning cycle MANY times to ma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asic Unix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n'</w:t>
        <w:tab/>
        <w:t>-- gives you online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rep'</w:t>
        <w:tab/>
        <w:t>-- stands for 'global regular expression pri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a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ve'</w:t>
        <w:tab/>
        <w:t>-- use whatever editor floats your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learn the hell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know EVERY command in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tags'</w:t>
        <w:tab/>
        <w:t>-- makes 'tags' for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goto functions by name in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</w:t>
        <w:tab/>
        <w:t>-- input and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 someone to show you, or dig it out of 'man cs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day-in day-out development tools.  Develop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o use ALL of these well is like driving a car without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bugging: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a science.  You formulate a hypothesis, make predic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sis, run the program and provide it experimental input, ob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and confirm or refute the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hypothesis is one which makes surprising predictions which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; predictions that other hypotheses don'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bugging is not to write bugs in the first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bvious, but sadly, is all too oft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a program, and you get ANY errors or ANY warnings, you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continuing.  C was designed so that many buggy ways of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, but will draw warnings from a suitably smart compiler (such as 'g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-Wall' flag enabled).  It takes only minutes to check you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x the code that generates them, but it takes hours to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k checking' (proof reading) is almost a lost art in 1993.  Too b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k check your code before even compiling it, and desk-check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keep it fresh in mind and find new errors.  If you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roup whose ONLY job it is to desk-check other people's co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find and fix more bugs than everyone els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esk-check several hundred lines of code per hour.  A top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 will write, roughly, 99% accurate code on the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ill means one bug per hundred lines.  And you are not top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... you will find several bugs per hour by desk checking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bug fixing technique.  Compare that to all the hours you spe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broken programs trying to find ONE bu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chnique beyond desk-checking is the time-honored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'print' statements into the code, and then watching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ithin Circle code, you can call 'printf' or 'fprintf'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alues at interesting times.  Where and when to dump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t, which you will learn only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know how to redirect output in your operating system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to learn.  On Unix, type the command 'man csh', and read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'&gt;' operator.  You should also learn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 output' (e.g. output from 'printf') and 'error output' (e.g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fprint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you cannot fix a program unless you understand how it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 Powerful debugging tools will help you collec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interpret it, and they can't fix the underlying problems. 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bug ... your first impulse will be to change the code,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 of the bug, and declare it fixed.  Not so fast!  The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is often just the symptom of a deeper bug.  You should keep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ll the way down.  You should grok the bug and cherish it in 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using its dis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finding a bug, ask yourself two questions: 'what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abits led to the introduction of the bug in the first plac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'what habits would systematically prevent the introduction of bu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bugging: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process accesses an invalid memory location, or (more ra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illegal instruction, or (even more rarely) something els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 Unix operating system takes control.  The process is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ecution and must be killed.  Before killing the proces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something for you: it opens a file named 'cor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tire data space of the proces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dumping core' is not a cause of problems, or even an effec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the operating system does to help you find fatal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ndered your process un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s a 'core' file with a debugger.  The two most popular debugg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re 'adb' and 'gdb', although occasionally one finds 'dbx'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rts a debugger like this: 'adb bin/circle' or 'gdb bin/circle lib/c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, and often the only thing, you need to do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 a stack trace.   In 'adb', the command for this is '$c'.  In g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'backtrace'.  In dbx, the command is 'where'. 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function your program was in when it crash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calling it.  The debugger will also list the argumen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terpreting these arguments, and using more advance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equires a fair amount of knowledge abou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program named 'Purify' ... lear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rofil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move all the .o files and the 'circle'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src/*.o bin/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dit your makefile, and change the PROFILE=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 =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make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 circle as usual.  Shutdown the game with shutdown when you have ru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get a good profiling base.  If you crash the game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externally, you won't get prof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un the 'prof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 bin/circle &gt; prof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Read prof.out.  Run 'man prof' to understand the forma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profiling, you can use 'PROFILE = -pg' in step (2)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rof' command in step 5.  The 'gprof' form of profiling gives you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exactly how many times any function calls any other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valuable for debugging as well as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'prof' and 'gprof' varies from system to system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has 'prof'.  Only some systems have 'gpro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ooks for Seriou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the thousands of books out there, three sta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Plaugher, _The Elements of Programming Styl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Ritchie, _The C Programming Langu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s, _The Mythical Man Mont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