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A#A#A#AL#L#L#LE#E#E#EN#N#N#ND#D#D#DA#A#A#AR#R#R#R(#(#(#(1#1#1#1)#)#)#)   U#U#U#UN#N#N#NI#I#I#IX#X#X#X</w:t>
        <w:tab/>
        <w:t>5#5#5#5.#.#.#.0#0#0#0 (#(#(#(O#O#O#Ok#k#k#kl#l#l#la#a#a#ah#h#h#ho#o#o#om#m#m#ma#a#a#a S#S#S#St#t#t#ta#a#a#at#t#t#te#e#e#e U#U#U#Un#n#n#ni#i#i#iv#v#v#ve#e#e#er#r#r#rs#s#s#si#i#i#it#t#t#ty#y#y#y)#)#)#)</w:t>
        <w:tab/>
        <w:t xml:space="preserve">   C#C#C#CA#A#A#AL#L#L#LE#E#E#EN#N#N#ND#D#D#DA#A#A#AR#R#R#R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#N#N#NA#A#A#AM#M#M#M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lendar - remind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Y#Y#Y#YN#N#N#NO#O#O#OP#P#P#PS#S#S#SI#I#I#I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#c#c#ca#a#a#al#l#l#le#e#e#en#n#n#nd#d#d#da#a#a#ar#r#r#r [ -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#D#D#DE#E#E#ES#S#S#SC#C#C#CR#R#R#RI#I#I#IP#P#P#P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C_#a_#l_#e_#n_#d_#a_#r consults the</w:t>
        <w:tab/>
        <w:t>file `.calendar' in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and</w:t>
        <w:tab/>
        <w:t>prints out lines that contain today'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morrow's, or a proper future date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.</w:t>
        <w:tab/>
        <w:t xml:space="preserve"> Most reasonable month-day dates such as `Dec. 7,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`december 7,'</w:t>
        <w:tab/>
        <w:t>`12/7,'</w:t>
        <w:tab/>
        <w:t>etc., are recognized, but not `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ember' or `7/12'.</w:t>
        <w:tab/>
        <w:t>On weekends `tomorrow' exten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C_#a_#l_#e_#n_#d_#a_#r also</w:t>
        <w:tab/>
        <w:t>supports months</w:t>
        <w:tab/>
        <w:t>and days of the</w:t>
        <w:tab/>
        <w:t>wee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mselves.  This allows you to specify things on a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monthly basis.  The format</w:t>
        <w:tab/>
        <w:t>for weekday name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that for month names; Mon., monday, tues, tue, w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month may</w:t>
        <w:tab/>
        <w:t>be specified either by name, or</w:t>
        <w:tab/>
        <w:t>b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weekday will only</w:t>
        <w:tab/>
        <w:t>be recogniz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T#T#T#TE#E#E#EN#N#N#ND#D#D#DE#E#E#ED#D#D#D N#N#N#NO#O#O#OT#T#T#TI#I#I#IF#F#F#FI#I#I#IC#C#C#CA#A#A#AT#T#T#TI#I#I#IO#O#O#ON#N#N#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have _#e_#x_#t_#e_#n_#d_#e_#d notification of a previ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pcoming event, _#c_#a_#l_#e_#n_#d_#a_#r supports a notation that ext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 by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*w" is appended directly to the week day,</w:t>
        <w:tab/>
        <w:t>I.E. 12/7*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n you will</w:t>
        <w:tab/>
        <w:t>be sent</w:t>
        <w:tab/>
        <w:t>a reminder every da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roximately</w:t>
        <w:tab/>
        <w:t>(depending on the weekend) 7 days prior</w:t>
        <w:tab/>
        <w:t>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"*W" (note</w:t>
        <w:tab/>
        <w:t>the significance of case "w" or</w:t>
        <w:tab/>
        <w:t>"W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ppended to the week day as in the above example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be notified beginning one day before and</w:t>
        <w:tab/>
        <w:t>extend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10</w:t>
        <w:tab/>
        <w:t>day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you wish to have both of these features, I.E. a 2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 around</w:t>
        <w:tab/>
        <w:t>the given date,</w:t>
        <w:tab/>
        <w:t>you can</w:t>
        <w:tab/>
        <w:t>append "*Ww" or</w:t>
        <w:tab/>
        <w:t>"*wW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the week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#E#E#EX#X#X#XT#T#T#TE#E#E#EN#N#N#ND#D#D#DE#E#E#ED#D#D#D M#M#M#ME#E#E#ES#S#S#SS#S#S#SA#A#A#AG#G#G#G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_#C_#a_#l_#e_#n_#d_#a_#r will</w:t>
        <w:tab/>
        <w:t>recognize lines</w:t>
        <w:tab/>
        <w:t>with leading blanks or ta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sions to</w:t>
        <w:tab/>
        <w:t>a line with a matched (the date</w:t>
        <w:tab/>
        <w:t>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today") date.  This allows comments longer tha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present for any given date.  Below</w:t>
        <w:tab/>
        <w:t>is an examp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acku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ck all printers for paper, ribb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</w:t>
        <w:tab/>
        <w:tab/>
        <w:tab/>
        <w:tab/>
        <w:tab/>
        <w:t xml:space="preserve">   (last mod. 3/12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A#A#A#AL#L#L#LE#E#E#EN#N#N#ND#D#D#DA#A#A#AR#R#R#R(#(#(#(1#1#1#1)#)#)#)   U#U#U#UN#N#N#NI#I#I#IX#X#X#X</w:t>
        <w:tab/>
        <w:t>5#5#5#5.#.#.#.0#0#0#0 (#(#(#(O#O#O#Ok#k#k#kl#l#l#la#a#a#ah#h#h#ho#o#o#om#m#m#ma#a#a#a S#S#S#St#t#t#ta#a#a#at#t#t#te#e#e#e U#U#U#Un#n#n#ni#i#i#iv#v#v#ve#e#e#er#r#r#rs#s#s#si#i#i#it#t#t#ty#y#y#y)#)#)#)</w:t>
        <w:tab/>
        <w:t xml:space="preserve">   C#C#C#CA#A#A#AL#L#L#LE#E#E#EN#N#N#ND#D#D#DA#A#A#AR#R#R#R(#(#(#(1#1#1#1)#)#)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#Y#Y#YO#O#O#OU#U#U#UR#R#R#R C#C#C#CA#A#A#AL#L#L#LE#E#E#EN#N#N#ND#D#D#DA#A#A#AR#R#R#R O#O#O#OR#R#R#R E#E#E#EV#V#V#VE#E#E#ER#R#R#RY#Y#Y#YB#B#B#BO#O#O#OD#D#D#DY#Y#Y#Y'#'#'#'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an argument is present, _#c_#a_#l_#e_#n_#d_#a_#r</w:t>
        <w:tab/>
        <w:t>does its job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r who has a file `calendar' in their login</w:t>
        <w:tab/>
        <w:t>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ds</w:t>
        <w:tab/>
        <w:t>them any positive results by _#m_#a_#i_#l(1).  Normally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done daily</w:t>
        <w:tab/>
        <w:t>in the wee hours under control of _#c_#r_#o_#n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A#A#A#AM#M#M#MP#P#P#PL#L#L#LE#E#E#E F#F#F#FI#I#I#IL#L#L#LE#E#E#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uly</w:t>
        <w:tab/>
        <w:tab/>
        <w:t xml:space="preserve">  Get the budget ready for the new fisca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nday</w:t>
        <w:tab/>
        <w:t xml:space="preserve">  Check</w:t>
        <w:tab/>
        <w:t>all printers for pap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heck</w:t>
        <w:tab/>
        <w:t>MMDF, MDQS, and</w:t>
        <w:tab/>
        <w:t>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dnesday</w:t>
        <w:tab/>
        <w:t xml:space="preserve">  Backups are tonigh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iday</w:t>
        <w:tab/>
        <w:t xml:space="preserve">  Lets go part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6/17</w:t>
        <w:tab/>
        <w:tab/>
        <w:t xml:space="preserve">  John's b'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rk's b'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#F#F#FI#I#I#IL#L#L#LE#E#E#E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$HOME/.calendar</w:t>
        <w:tab/>
        <w:t>The users' calendar, $HOME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om /etc/passw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usr/lib/calendar</w:t>
        <w:tab/>
        <w:t>processes each users' `calendar'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etc/passwd</w:t>
        <w:tab/>
        <w:tab/>
        <w:t>Source of hom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/tmp/Cal*</w:t>
        <w:tab/>
        <w:tab/>
        <w:t>Output data file used to assure</w:t>
        <w:tab/>
        <w:t>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no nu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d, mail</w:t>
        <w:tab/>
        <w:tab/>
        <w:t>Sub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#S#S#SE#E#E#EE#E#E#E A#A#A#AL#L#L#LS#S#S#S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(1), cron(8), mail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#B#B#BU#U#U#UG#G#G#GS#S#S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general, your calendar must be readable by</w:t>
        <w:tab/>
        <w:t>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e your system administrator</w:t>
        <w:tab/>
        <w:t>for the</w:t>
        <w:tab/>
        <w:t>specifics.  _#C_#a_#l_#e_#n_#d_#a_#r'_#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tended idea</w:t>
        <w:tab/>
        <w:t>of `tomorrow' doesn't account for holi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s</w:t>
        <w:tab/>
        <w:t>containing erroneous data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C#C#CR#R#R#RE#E#E#ED#D#D#DI#I#I#IT#T#T#TS#S#S#S T#T#T#TO#O#O#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regg</w:t>
        <w:tab/>
        <w:t>Won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klahoma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</w:t>
        <w:tab/>
        <w:tab/>
        <w:tab/>
        <w:tab/>
        <w:tab/>
        <w:t xml:space="preserve">   (last mod. 3/12/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