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53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y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, short for \italic{symbol table}, is a useful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 hash table.  Each instance of sym is an entr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hich has a name and a scope associated with it.  Addition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by subclassing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o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scope} is defined in sym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sym_Scop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_GLOBAL ((sym_ScopeType)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trinsic tree structure to scopes with the root of thi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global scope.  New scopes can be created as \italic{subscopes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GLOBAL with calls to the classprocedure sym_NewScope.  Each cla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ym should create such a subscope which it can further subdi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r more common to subclass sym than to instantiate it direct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sym's operations are classprocedures which will not be inherited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(or perhaps methods) will have to be declared which call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and provide some of the lost functionality.  Although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can be redeclared unaltered, it is often useful to dev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which is more appropriate to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two subclasses of sym -- type and toksym.  These are bo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sy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am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Nam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name of \italic{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scope in which sym was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S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S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will set the scope of \italic{sym} to \italic{new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New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New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closing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reates a new scope as a subscope of \italic{enclosing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 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scope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stroy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ym_Destroy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scope as well as all of the symbols and scop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aren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nclosing scope of a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Parent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cates the parent scope of \italic{scope} in the scop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closing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creates an entry in the scope of the symbol tabl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pe.  This entry will not necessarily be of type sym, but will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ype as \italic{proto, }which must be either sym or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return?Although the type of the return valu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ym, it will in fact be of the same type as \italic{proto}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m or a subclass of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Un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ym_Un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ndefines the entry identified by \italic{nam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cope}}, but does not destroy 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successful, FALSE if no entry exists in \italic{scope}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 *\bold{sym_Find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ttempts to find a match for \italic{name} in \italic{scop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 is not found in \italic{scope}, the search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up the scope tree until the root is reached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ym if it is found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sym.  If it does not exist, cre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Locat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n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sym_Find(name, scope) is not NULL, return sym_Find(name, sc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*new to FALSE.  Otherwise, sym_Define(name, proto, scope) and set *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match for (name, scop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is useful for efficent parsing when you want to eithe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mbol or examine the old en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_Define, sym_Fi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terate over all the syms in a branch of the scop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sym_FindAll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*\paramname{proc}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all of \italic{name}'s matches that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ope} or any of \italic{scope}'s descendent scopes.  For each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is called with the match and \italic{rock}.  pro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long \bold{proc}(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ll to \italic{proc} returns a value other than NULL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and FindAll will return that value.  Otherwise, Find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ither NULL, or the non-NULL value returned by \italic{pro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ar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rint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ll defined syms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sym_printtabl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rints the entire contents of the symbol table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535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